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I. ÚPLNÉ ZNĚNÍ</w:t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</w:rPr>
        <w:t>ŘÁDU PRO UDĚLOVÁNÍ MEDAILÍ</w:t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 xml:space="preserve">UNIVERZITY KARLOVY </w:t>
      </w:r>
      <w:del w:id="0" w:author="Milan Prášil" w:date="2016-07-18T12:32:00Z">
        <w:r>
          <w:rPr>
            <w:b/>
            <w:sz w:val="30"/>
          </w:rPr>
          <w:delText>V PRAZE</w:delText>
        </w:r>
      </w:del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ZE DNE 15. ČERVNA 2015</w:t>
      </w:r>
    </w:p>
    <w:p>
      <w:pPr>
        <w:pStyle w:val="Normal"/>
        <w:spacing w:lineRule="auto" w:line="288"/>
        <w:ind w:left="568" w:hanging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se podle § 9 odst. 1 písm. b) a § 17 odst. 1 písm. </w:t>
      </w:r>
      <w:del w:id="1" w:author="Milan Prášil" w:date="2016-09-13T13:27:00Z">
        <w:r>
          <w:rPr>
            <w:i/>
          </w:rPr>
          <w:delText>i</w:delText>
        </w:r>
      </w:del>
      <w:ins w:id="2" w:author="Milan Prášil" w:date="2016-09-13T13:27:00Z">
        <w:r>
          <w:rPr>
            <w:i/>
          </w:rPr>
          <w:t>k</w:t>
        </w:r>
      </w:ins>
      <w:r>
        <w:rPr>
          <w:i/>
        </w:rPr>
        <w:t>) zákona č. 111/1998 Sb.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o vysokých školách a o změně a doplnění dalších zákonů (zákon o vysokých školách),</w:t>
      </w:r>
    </w:p>
    <w:p>
      <w:pPr>
        <w:pStyle w:val="Normal"/>
        <w:spacing w:lineRule="auto" w:line="288"/>
        <w:jc w:val="center"/>
        <w:rPr/>
      </w:pPr>
      <w:r>
        <w:rPr>
          <w:i/>
        </w:rPr>
        <w:t xml:space="preserve">a podle čl. </w:t>
      </w:r>
      <w:ins w:id="3" w:author="Milan Prášil" w:date="2016-09-13T13:27:00Z">
        <w:r>
          <w:rPr>
            <w:i/>
          </w:rPr>
          <w:t>61</w:t>
        </w:r>
      </w:ins>
      <w:del w:id="4" w:author="Milan Prášil" w:date="2016-09-13T13:27:00Z">
        <w:r>
          <w:rPr>
            <w:i/>
          </w:rPr>
          <w:delText>59</w:delText>
        </w:r>
      </w:del>
      <w:r>
        <w:rPr>
          <w:i/>
        </w:rPr>
        <w:t xml:space="preserve"> odst. 2 Statutu Univerzity Karlovy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snesl na tomto Řádu pro udělování medailí Univerzity Karlov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jako jejím vnitřním předpisu:</w:t>
      </w:r>
    </w:p>
    <w:p>
      <w:pPr>
        <w:pStyle w:val="Normal"/>
        <w:spacing w:lineRule="auto" w:line="288"/>
        <w:ind w:left="568" w:hanging="284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1</w:t>
      </w:r>
    </w:p>
    <w:p>
      <w:pPr>
        <w:pStyle w:val="Normal"/>
        <w:spacing w:lineRule="auto" w:line="288"/>
        <w:jc w:val="center"/>
        <w:rPr/>
      </w:pPr>
      <w:r>
        <w:rPr/>
        <w:t>Úvodní ustanove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  <w:t xml:space="preserve">Tento řád upravuje udělování pamětních medailí (dále jen „medaile“) Univerzity Karlovy </w:t>
      </w:r>
      <w:del w:id="5" w:author="Milan Prášil" w:date="2016-07-18T12:32:00Z">
        <w:r>
          <w:rPr/>
          <w:delText xml:space="preserve">v Praze </w:delText>
        </w:r>
      </w:del>
      <w:r>
        <w:rPr/>
        <w:t>(dále jen „univerzita“) a medailí fakult členům akademické obce univerzity, jakož i jiným osobám, které se zasloužily o rozvoj univerzity nebo její fakulty, rozvoj vědy, vzdělanosti nebo akademických svobod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.</w:t>
      </w:r>
    </w:p>
    <w:p>
      <w:pPr>
        <w:pStyle w:val="Normal"/>
        <w:spacing w:lineRule="auto" w:line="288"/>
        <w:jc w:val="center"/>
        <w:rPr/>
      </w:pPr>
      <w:r>
        <w:rPr/>
        <w:t>Udělování medailí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2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aile univerzity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Medaile univerzity se uděluje ve dvou stupních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zlatá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stříbrná</w:t>
      </w:r>
      <w:ins w:id="6" w:author="Tereza Svobodová" w:date="2016-09-07T10:42:00Z">
        <w:r>
          <w:rPr/>
          <w:t>.</w:t>
        </w:r>
      </w:ins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Na univerzitě se dále udělují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Historická medaile univerzit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tematicky zaměřené medaile ke vhodným příležitostem, stanoví-li tak rektor. </w:t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ind w:left="360" w:hanging="0"/>
        <w:rPr/>
      </w:pPr>
      <w:r>
        <w:rPr/>
        <w:t>Tyto medaile se udělují v jednom stupn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Evidenci udělených medailí univerzity vede rektorát podle pořadových čísel a stupňů medailí ve zvláštní matric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Od každého vzoru udělovaných medailí univerzity jsou tři kusy trvale uloženy v archivu univerzi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3</w:t>
      </w:r>
    </w:p>
    <w:p>
      <w:pPr>
        <w:pStyle w:val="Normal"/>
        <w:spacing w:lineRule="auto" w:line="288"/>
        <w:jc w:val="center"/>
        <w:rPr/>
      </w:pPr>
      <w:r>
        <w:rPr/>
        <w:t>Návrh na udělení medaile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rPr/>
      </w:pPr>
      <w:r>
        <w:rPr/>
        <w:t>Návrh na udělení medaile univerzity spolu s uvedením stupně a odůvodněním je oprávněn poda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rektor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kvestor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fakul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děkan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fakul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ředitel další součásti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vysokoškolského ústavu univerzi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4</w:t>
      </w:r>
    </w:p>
    <w:p>
      <w:pPr>
        <w:pStyle w:val="Normal"/>
        <w:spacing w:lineRule="auto" w:line="288"/>
        <w:jc w:val="center"/>
        <w:rPr/>
      </w:pPr>
      <w:r>
        <w:rPr/>
        <w:t>Udělení medaile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O udělení medaile univerzity rozhoduje rektor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Medaile univerzity předává jménem univerzity rektor, nebo jím pověřený prorektor, a to slavnostním způsobem. Současně se předává diplom o udělení medaile univerzi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I.</w:t>
      </w:r>
    </w:p>
    <w:p>
      <w:pPr>
        <w:pStyle w:val="Normal"/>
        <w:spacing w:lineRule="auto" w:line="288"/>
        <w:jc w:val="center"/>
        <w:rPr/>
      </w:pPr>
      <w:r>
        <w:rPr/>
        <w:t>Udělování medailí fakult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5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aile fakulty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Medaile fakulty se uděluje zpravidla v jednom stup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Evidenci udělených medailí fakulty vede děkanát fakulty ve zvláštní matrice fakul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Od každého vzoru udělovaných medailí fakulty jsou tři kusy trvale uloženy v archivu univerzi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6</w:t>
      </w:r>
    </w:p>
    <w:p>
      <w:pPr>
        <w:pStyle w:val="Normal"/>
        <w:spacing w:lineRule="auto" w:line="288"/>
        <w:jc w:val="center"/>
        <w:rPr/>
      </w:pPr>
      <w:r>
        <w:rPr/>
        <w:t>Návrh na udělení medaile fakul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rPr/>
      </w:pPr>
      <w:r>
        <w:rPr/>
        <w:t>Návrh na udělení medaile fakulty spolu s odůvodněním je oprávněn poda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děk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tajemník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edoucí pracoviště fakul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7</w:t>
      </w:r>
    </w:p>
    <w:p>
      <w:pPr>
        <w:pStyle w:val="Normal"/>
        <w:spacing w:lineRule="auto" w:line="288"/>
        <w:jc w:val="center"/>
        <w:rPr/>
      </w:pPr>
      <w:r>
        <w:rPr/>
        <w:t>Udělení medaile fakul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O udělení </w:t>
      </w:r>
      <w:del w:id="7" w:author="Tereza Svobodová" w:date="2016-09-07T10:43:00Z">
        <w:r>
          <w:rPr/>
          <w:delText xml:space="preserve"> </w:delText>
        </w:r>
      </w:del>
      <w:r>
        <w:rPr/>
        <w:t>medaile fakulty rozhoduje děkan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Medaile fakulty předává jménem fakulty děkan, nebo jím pověřený proděkan, a to slavnostním způsobem. Současně se předává diplom o udělení medaile fakul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II.</w:t>
      </w:r>
    </w:p>
    <w:p>
      <w:pPr>
        <w:pStyle w:val="Normal"/>
        <w:spacing w:lineRule="auto" w:line="288"/>
        <w:jc w:val="center"/>
        <w:rPr/>
      </w:pPr>
      <w:r>
        <w:rPr/>
        <w:t>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8</w:t>
      </w:r>
    </w:p>
    <w:p>
      <w:pPr>
        <w:pStyle w:val="Normal"/>
        <w:spacing w:lineRule="auto" w:line="288"/>
        <w:jc w:val="center"/>
        <w:rPr/>
      </w:pPr>
      <w:r>
        <w:rPr/>
        <w:t>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byl schválen akademickým senátem univerzity dne 28. ledna 2000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nabývá platnosti dnem registrace Ministerstvem školství, mládeže a tělovýchovy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nabývá účinnosti první den kalendářního měsíce následujícího po dni, kdy nabyl platnost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hDr. Tomáš Nigr</w:t>
            </w:r>
            <w:ins w:id="8" w:author="Tereza Svobodová" w:date="2016-09-07T10:44:00Z">
              <w:r>
                <w:rPr/>
                <w:t>i</w:t>
              </w:r>
            </w:ins>
            <w:del w:id="9" w:author="Tereza Svobodová" w:date="2016-09-07T10:44:00Z">
              <w:r>
                <w:rPr/>
                <w:delText>í</w:delText>
              </w:r>
            </w:del>
            <w:r>
              <w:rPr/>
              <w:t>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rektor</w:t>
            </w:r>
          </w:p>
        </w:tc>
      </w:tr>
    </w:tbl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/>
      </w:pPr>
      <w:r>
        <w:rPr/>
        <w:t>*****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  <w:t>Změna Řádu pro udělování medailí Univerzity Karlovy v Praze (první změna) byla schválena Akademickým senátem Univerzity Karlovy v Praze dne 15. května 2015. Tato změna nabyla platnosti dnem registrace Ministerstvem školství, mládeže a tělovýchovy, registrována byla dne 15. června 2015 a účinnosti nabývá 1. července 2015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  <w:tab/>
        <w:t>Za správnost I. úplného znění: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JUDr. Ing. Josef Staša, CSc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64"/>
              <w:jc w:val="center"/>
              <w:textAlignment w:val="baseline"/>
              <w:outlineLvl w:val="1"/>
              <w:rPr/>
            </w:pPr>
            <w:r>
              <w:rPr/>
              <w:t>RNDr. Tomáš Jelín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předseda Legislativní komise AS U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kancléř UK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lang w:val="cs-CZ"/>
        </w:rPr>
        <w:t>§ 36 zákona o vysokých školách. Registrace byla provedena dne 13. března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I. úplné znění Řádu pro udělování medailí Univerzity Karlovy </w:t>
    </w:r>
    <w:del w:id="10" w:author="Milan Prášil" w:date="2016-07-18T12:32:00Z">
      <w:r>
        <w:rPr>
          <w:i/>
          <w:sz w:val="22"/>
          <w:szCs w:val="22"/>
        </w:rPr>
        <w:delText>v Praze</w:delText>
      </w:r>
    </w:del>
    <w:del w:id="11" w:author="Milan Prášil" w:date="2016-07-18T12:32:00Z"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2" w:author="Milan Prášil" w:date="2016-07-18T12:32:00Z">
      <w:r>
        <w:rPr>
          <w:sz w:val="22"/>
          <w:szCs w:val="22"/>
          <w:lang w:val="en-US" w:eastAsia="en-US"/>
        </w:rPr>
        <w:delText xml:space="preserve"> </w:delText>
      </w:r>
    </w:del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I. úplné znění Řádu pro udělování medailí Univerzity Karlovy </w:t>
    </w:r>
    <w:del w:id="13" w:author="Milan Prášil" w:date="2016-07-18T12:32:00Z">
      <w:r>
        <w:rPr>
          <w:i/>
          <w:sz w:val="22"/>
          <w:szCs w:val="22"/>
        </w:rPr>
        <w:delText>v Praze</w:delText>
      </w:r>
    </w:del>
  </w:p>
  <w:p>
    <w:pPr>
      <w:pStyle w:val="TextBodyIndent"/>
      <w:ind w:left="39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TextBodyIndent"/>
      <w:ind w:left="0" w:firstLine="708"/>
      <w:rPr/>
    </w:pPr>
    <w:r>
      <w:rPr>
        <w:i/>
        <w:sz w:val="22"/>
        <w:szCs w:val="22"/>
      </w:rPr>
      <w:t>Ministerstvo školství, mládeže a tělovýchovy registrovalo podle § 36 odst. 2 zákona č. 111/1998 Sb., o vysokých školách a o změně a doplnění dalších zákonů (zákon o vysokých školách),</w:t>
    </w:r>
    <w:del w:id="14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15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dne</w:t>
    </w:r>
    <w:del w:id="16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17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13. března 2000 pod</w:t>
    </w:r>
    <w:del w:id="18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19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čj. 14 975/2000-30 Řád pro udělování medailí Univerzity Karlovy v Praze.</w:t>
    </w:r>
  </w:p>
  <w:p>
    <w:pPr>
      <w:pStyle w:val="TextBodyIndent"/>
      <w:ind w:left="0" w:firstLine="708"/>
      <w:rPr/>
    </w:pPr>
    <w:r>
      <w:rPr>
        <w:i/>
        <w:sz w:val="22"/>
        <w:szCs w:val="22"/>
      </w:rPr>
      <w:t>Změny Řádu pro udělování medailí Univerzity Karlovy v Praze byly registrovány Ministerstvem školství, mládeže a tělovýchovy</w:t>
    </w:r>
    <w:del w:id="20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21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podle § 36 odst. 2 a 5 zákona</w:t>
    </w:r>
    <w:del w:id="22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23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o vysokých školách</w:t>
    </w:r>
    <w:del w:id="24" w:author="Tereza Svobodová" w:date="2016-09-07T10:44:00Z">
      <w:r>
        <w:rPr>
          <w:i/>
          <w:sz w:val="22"/>
          <w:szCs w:val="22"/>
        </w:rPr>
        <w:delText xml:space="preserve">  </w:delText>
      </w:r>
    </w:del>
    <w:ins w:id="25" w:author="Tereza Svobodová" w:date="2016-09-07T10:44:00Z">
      <w:r>
        <w:rPr>
          <w:i/>
          <w:sz w:val="22"/>
          <w:szCs w:val="22"/>
        </w:rPr>
        <w:t xml:space="preserve"> </w:t>
      </w:r>
    </w:ins>
    <w:r>
      <w:rPr>
        <w:i/>
        <w:sz w:val="22"/>
        <w:szCs w:val="22"/>
      </w:rPr>
      <w:t>dne 15. června 2015 pod čj. MSMT-21033/2015.</w:t>
    </w:r>
  </w:p>
  <w:p>
    <w:pPr>
      <w:pStyle w:val="Head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b/>
      <w:i/>
      <w:sz w:val="20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288"/>
      <w:ind w:left="397" w:firstLine="2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7:00Z</dcterms:created>
  <dc:creator>RNDr. Tomáš Jelínek</dc:creator>
  <dc:description/>
  <cp:keywords/>
  <dc:language>en-US</dc:language>
  <cp:lastModifiedBy>Milan Prášil</cp:lastModifiedBy>
  <cp:lastPrinted>2000-02-12T15:35:00Z</cp:lastPrinted>
  <dcterms:modified xsi:type="dcterms:W3CDTF">2016-09-13T11:28:00Z</dcterms:modified>
  <cp:revision>4</cp:revision>
  <dc:subject>Vnitřní předpisy Univerzity Karlovy</dc:subject>
  <dc:title>I. úplné znění Řádu pro udělování medailí Univerzity Karlovy v Praze  rev 1Z</dc:title>
</cp:coreProperties>
</file>