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0"/>
          <w:lang w:val="cs-CZ"/>
        </w:rPr>
      </w:pPr>
      <w:r>
        <w:rPr>
          <w:b/>
          <w:sz w:val="30"/>
          <w:lang w:val="cs-CZ"/>
        </w:rPr>
      </w:r>
    </w:p>
    <w:p>
      <w:pPr>
        <w:pStyle w:val="Normal"/>
        <w:spacing w:lineRule="auto" w:line="288"/>
        <w:jc w:val="center"/>
        <w:rPr>
          <w:b/>
          <w:b/>
          <w:sz w:val="30"/>
          <w:lang w:val="cs-CZ"/>
        </w:rPr>
      </w:pPr>
      <w:r>
        <w:rPr>
          <w:b/>
          <w:sz w:val="30"/>
          <w:lang w:val="cs-CZ"/>
        </w:rPr>
        <w:t>II. ÚPLNÉ ZNĚNÍ</w:t>
      </w:r>
    </w:p>
    <w:p>
      <w:pPr>
        <w:pStyle w:val="Normal"/>
        <w:spacing w:lineRule="auto" w:line="288"/>
        <w:jc w:val="center"/>
        <w:rPr/>
      </w:pPr>
      <w:r>
        <w:rPr>
          <w:b/>
          <w:sz w:val="30"/>
          <w:lang w:val="cs-CZ"/>
        </w:rPr>
        <w:t>ŘÁDU CELOŽIVOTNÍHO VZDĚLÁVÁNÍ</w:t>
      </w:r>
    </w:p>
    <w:p>
      <w:pPr>
        <w:pStyle w:val="Normal"/>
        <w:spacing w:lineRule="auto" w:line="288"/>
        <w:jc w:val="center"/>
        <w:rPr>
          <w:b/>
          <w:b/>
          <w:sz w:val="30"/>
          <w:lang w:val="cs-CZ"/>
        </w:rPr>
      </w:pPr>
      <w:r>
        <w:rPr>
          <w:b/>
          <w:sz w:val="30"/>
          <w:lang w:val="cs-CZ"/>
        </w:rPr>
        <w:t xml:space="preserve">UNIVERZITY KARLOVY </w:t>
      </w:r>
    </w:p>
    <w:p>
      <w:pPr>
        <w:pStyle w:val="Normal"/>
        <w:spacing w:lineRule="auto" w:line="288"/>
        <w:jc w:val="center"/>
        <w:rPr>
          <w:b/>
          <w:b/>
          <w:sz w:val="30"/>
          <w:lang w:val="cs-CZ"/>
        </w:rPr>
      </w:pPr>
      <w:r>
        <w:rPr>
          <w:b/>
          <w:sz w:val="30"/>
          <w:lang w:val="cs-CZ"/>
        </w:rPr>
        <w:t xml:space="preserve">ZE DNE </w:t>
      </w:r>
    </w:p>
    <w:p>
      <w:pPr>
        <w:pStyle w:val="Normal"/>
        <w:spacing w:lineRule="auto" w:line="288"/>
        <w:ind w:left="568" w:hanging="284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spacing w:lineRule="auto" w:line="288"/>
        <w:jc w:val="center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Akademický senát Univerzity Karlovy</w:t>
      </w:r>
    </w:p>
    <w:p>
      <w:pPr>
        <w:pStyle w:val="Normal"/>
        <w:spacing w:lineRule="auto" w:line="288"/>
        <w:jc w:val="center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se podle § 9 odst. 1 písm. b) a § 17 odst. 1 písm. k) zákona č. 111/1998 Sb.,</w:t>
      </w:r>
    </w:p>
    <w:p>
      <w:pPr>
        <w:pStyle w:val="Normal"/>
        <w:spacing w:lineRule="auto" w:line="288"/>
        <w:jc w:val="center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o vysokých školách , ve znění pozdějších předpisů (zákon o vysokých školách),</w:t>
      </w:r>
    </w:p>
    <w:p>
      <w:pPr>
        <w:pStyle w:val="Normal"/>
        <w:spacing w:lineRule="auto" w:line="288"/>
        <w:jc w:val="center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a podle čl. 33 Statutu Univerzity Karlovy</w:t>
      </w:r>
    </w:p>
    <w:p>
      <w:pPr>
        <w:pStyle w:val="Normal"/>
        <w:spacing w:lineRule="auto" w:line="288"/>
        <w:jc w:val="center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usnesl na tomto Řádu celoživotního vzdělávání Univerzity Karlovy,</w:t>
      </w:r>
    </w:p>
    <w:p>
      <w:pPr>
        <w:pStyle w:val="Normal"/>
        <w:spacing w:lineRule="auto" w:line="288"/>
        <w:jc w:val="center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jako jejím vnitřním předpisu:</w:t>
      </w:r>
    </w:p>
    <w:p>
      <w:pPr>
        <w:pStyle w:val="Normal"/>
        <w:spacing w:lineRule="auto" w:line="288"/>
        <w:ind w:left="568" w:hanging="284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1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Úvodní ustanovení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/>
      </w:pPr>
      <w:r>
        <w:rPr>
          <w:sz w:val="24"/>
          <w:lang w:val="cs-CZ"/>
        </w:rPr>
        <w:t>Tento řád upravuje v souladu se zákonem č. 111/1998 Sb., o vysokých školách , ve znění pozdějších předpisů (dále jen „zákon o vysokých školách“) a Statutem Univerzity Karlovy bližší podmínky celoživotního vzdělávání na Univerzitě Karlově (dále jen „univerzita“).</w:t>
      </w:r>
    </w:p>
    <w:p>
      <w:pPr>
        <w:pStyle w:val="Normal"/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2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Základní ustanovení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  <w:lang w:val="cs-CZ"/>
        </w:rPr>
        <w:t xml:space="preserve">Celoživotním vzděláváním se rozumí takové druhy vzdělávání, které doplňují, prohlubují, obnovují nebo rozšiřují vědomosti, dovednosti a kvalifikaci jeho účastníků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Do rámce celoživotního vzdělávání se nezahrnuje uskutečňování akreditovaných studijních programů, ani vzdělávání v lékařských nebo nelékařských zdravotnických povoláních.</w:t>
      </w:r>
      <w:r>
        <w:rPr>
          <w:rStyle w:val="FootnoteCharacters"/>
          <w:rStyle w:val="FootnoteAnchor"/>
          <w:sz w:val="24"/>
          <w:lang w:val="cs-CZ"/>
        </w:rPr>
        <w:footnoteReference w:id="2"/>
      </w:r>
      <w:r>
        <w:rPr>
          <w:sz w:val="24"/>
          <w:vertAlign w:val="superscript"/>
          <w:lang w:val="cs-CZ"/>
        </w:rPr>
        <w:t>)</w:t>
      </w:r>
      <w:r>
        <w:rPr>
          <w:sz w:val="24"/>
          <w:lang w:val="cs-CZ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Vzdělávání v programu celoživotního vzdělávání nezakládá jeho účastníkům právní postavení studenta podle zákona o vysokých školách. </w:t>
      </w:r>
    </w:p>
    <w:p>
      <w:pPr>
        <w:pStyle w:val="Normal"/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3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Program celoživotního vzdělávání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Program celoživotního vzdělávání (dále jen „program“) může být zaměřen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na výkon povolání, nebo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/>
      </w:pPr>
      <w:r>
        <w:rPr>
          <w:sz w:val="24"/>
          <w:lang w:val="cs-CZ"/>
        </w:rPr>
        <w:t>zájmově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Program může být uskutečňován v českém nebo jiném jazyce. Program může být uskutečňován prezenční, distanční nebo kombinovanou formou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Uskutečňovatelem programu může být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fakulta,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/>
      </w:pPr>
      <w:r>
        <w:rPr>
          <w:sz w:val="24"/>
          <w:szCs w:val="24"/>
          <w:lang w:val="cs-CZ"/>
        </w:rPr>
        <w:t xml:space="preserve">vysokoškolský ústav, 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jiné pracoviště (čl. X přílohy č. X statutu univerzity), nebo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ktorát.</w:t>
      </w:r>
    </w:p>
    <w:p>
      <w:pPr>
        <w:pStyle w:val="Normal"/>
        <w:spacing w:lineRule="auto" w:line="288"/>
        <w:ind w:left="397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Program může být uskutečňován rovněž na základě spolupráce těchto součástí univerzity, odborů rektorátu nebo na základě spolupráce s jiným subjektem, zejména vysokou školou. Programy mohou být také koordinovány odborem rektorátu, který zajišťuje oblast celoživotního vzdělávání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Uskutečňovatel vyhlašuje program včetně jeho popisu. Program je založen v Evidenci programů celoživotního vzdělávání, která je součástí Informačního systému Studium. Požadavky na popis programu a jeho evidenci stanovuje opatření rektora.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 xml:space="preserve">Celoživotní vzdělávání je zpravidla koordinováno prorektorem. Poradním orgánem rektora pro oblast celoživotního vzdělávání je Rada celoživotního vzdělávání. 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4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Přijímání  zájemců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Zájemce přijímá do programu jeho uskutečňovatel, a to podle svých kapacitních možností a v souladu se zveřejněnými podmínkami přijímání  do programu.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5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Absolvování programu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Podmínkou absolvování programu je splnění stanovených podmínek na jeho úspěšné ukončení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Absolventům programu vydá univerzita osvědčení o absolvování programu. Náležitosti osvědčení stanovuje opatření rektora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Podmínkou absolvování programu zaměřeného na výkon povolání je vykonání závěrečné zkoušky, jejíž součástí může být písemná práce. 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6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Úplata za uskutečňování programu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Program je uskutečňován za úplatu nebo bezplatně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Výši úplaty za uskutečňování programu, způsob úhrady a termín její splatnosti stanoví na základě kalkulace uskutečňovatel programu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Výši úplaty za vydání osvědčení o absolvovaném programu stanoví na základě kalkulace rektor, není-li v opatření rektora stanoveno jinak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Zaplacení úplaty nebo její části se prokazuje zpravidla nejpozději při zahájení programu; podrobnosti určí uskutečňovatel programu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Na základě písemné žádosti zájemce nebo účastníka programu může být úplata za uskutečňování programu v jednotlivých a odůvodněných případech snížena nebo prominuta. O snížení nebo prominutí úplaty rozhoduje uskutečňovatel programu. Na snížení ani prominutí úplaty nemá účastník nárok.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7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Univerzita třetího věku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4"/>
          <w:lang w:val="cs-CZ"/>
        </w:rPr>
        <w:t>Jedním z programů zaměřených zájmově je Univerzita třetího věku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4"/>
          <w:lang w:val="cs-CZ"/>
        </w:rPr>
        <w:t>Podmínky přijímání zájemců a pravidla uskutečňování a organizace Univerzity třetího věku  stanovuje opatření rektora.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Čl. 8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  <w:t>Společná a závěrečná ustanovení</w:t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Bližší podrobnosti týkající se celoživotního vzdělávání může v souladu s tímto řádem upravit uskutečňovatel programu formou opatření rektora, vnitřního předpisu fakulty nebo opatření děkana, ředitele vysokoškolského ústavu nebo ředitele jiného pracoviště. Opatření podle věty první se obvyklým způsobem zveřejňují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Pokud se absolvent programu uskutečňovaného v rámci akreditovaného studijního programu stane studentem univerzity podle zákona o vysokých školách, mohou mu být uznány kredity získané v tomto programu, a to až do výše stanovené zákonem o vysokých školách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4"/>
          <w:lang w:val="cs-CZ"/>
        </w:rPr>
        <w:t>Tento řád byl schválen akademickým senátem univerzity dne</w:t>
      </w:r>
      <w:r>
        <w:rPr>
          <w:sz w:val="24"/>
          <w:vertAlign w:val="superscript"/>
          <w:lang w:val="cs-CZ"/>
        </w:rPr>
        <w:t>)</w:t>
      </w:r>
      <w:r>
        <w:rPr>
          <w:sz w:val="24"/>
          <w:lang w:val="cs-CZ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4"/>
          <w:lang w:val="cs-CZ"/>
        </w:rPr>
        <w:t>Tento řád nabývá platnosti dnem registrace Ministerstvem školství, mládeže a tělovýchovy</w:t>
      </w:r>
      <w:r>
        <w:rPr>
          <w:rStyle w:val="FootnoteCharacters"/>
          <w:rStyle w:val="FootnoteAnchor"/>
          <w:sz w:val="24"/>
          <w:lang w:val="cs-CZ"/>
        </w:rPr>
        <w:footnoteReference w:id="3"/>
      </w:r>
      <w:r>
        <w:rPr>
          <w:sz w:val="24"/>
          <w:vertAlign w:val="superscript"/>
          <w:lang w:val="cs-CZ"/>
        </w:rPr>
        <w:t>)</w:t>
      </w:r>
      <w:r>
        <w:rPr>
          <w:sz w:val="24"/>
          <w:lang w:val="cs-CZ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  <w:t>Tento řád nabývá účinnosti prvním dnem akademického roku.</w:t>
      </w:r>
    </w:p>
    <w:p>
      <w:pPr>
        <w:pStyle w:val="Normal"/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64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88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64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cs-CZ"/>
        </w:rPr>
        <w:t>)</w:t>
      </w:r>
      <w:r>
        <w:rPr>
          <w:lang w:val="cs-CZ"/>
        </w:rPr>
        <w:t xml:space="preserve"> Zákon č. 95/2004 Sb., o podmínkách získávání a uznávání odborné způsobilosti a specializované způsobilosti k výkonu zdravotnického povolání lékaře, zubního lékaře a farmaceuta, v platném znění a zákon č. 96/2004 Sb., o podmínkách získávání a uznávání způsobilosti k výkonu nelékařských zdravotnických povolání a k výkonu činností souvisejících s poskytováním zdravotní péče a o změně některých souvisejících zákonů, v platném zně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lang w:val="cs-CZ"/>
        </w:rPr>
        <w:t xml:space="preserve">§ 36 zákona o vysokých školách. Registrace byla provedena d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lang w:val="cs-CZ"/>
      </w:rPr>
      <w:t>.II. úplné znění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lang w:val="cs-CZ"/>
      </w:rPr>
      <w:t xml:space="preserve"> Řádu celoživotního vzdělávání Univerzity Karlovy  </w:t>
    </w:r>
  </w:p>
  <w:p>
    <w:pPr>
      <w:pStyle w:val="Header"/>
      <w:rPr>
        <w:i/>
        <w:i/>
        <w:lang w:val="cs-CZ"/>
      </w:rPr>
    </w:pPr>
    <w:r>
      <w:rPr>
        <w:i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lang w:val="cs-CZ"/>
      </w:rPr>
      <w:t xml:space="preserve">II.  úplné znění Řádu celoživotního vzdělávání Univerzity Karlovy </w:t>
    </w:r>
  </w:p>
  <w:p>
    <w:pPr>
      <w:pStyle w:val="Header"/>
      <w:rPr>
        <w:i/>
        <w:i/>
        <w:lang w:val="cs-CZ"/>
      </w:rPr>
    </w:pPr>
    <w:r>
      <w:rPr>
        <w:i/>
        <w:lang w:val="cs-CZ"/>
      </w:rPr>
    </w:r>
  </w:p>
  <w:p>
    <w:pPr>
      <w:pStyle w:val="Normal"/>
      <w:ind w:firstLine="708"/>
      <w:rPr>
        <w:i/>
        <w:i/>
        <w:sz w:val="24"/>
        <w:lang w:val="cs-CZ"/>
      </w:rPr>
    </w:pPr>
    <w:r>
      <w:rPr>
        <w:i/>
        <w:sz w:val="24"/>
        <w:lang w:val="cs-CZ"/>
      </w:rPr>
    </w:r>
  </w:p>
  <w:p>
    <w:pPr>
      <w:pStyle w:val="Normal"/>
      <w:ind w:firstLine="708"/>
      <w:jc w:val="both"/>
      <w:rPr>
        <w:i/>
        <w:i/>
        <w:sz w:val="24"/>
        <w:lang w:val="cs-CZ"/>
      </w:rPr>
    </w:pPr>
    <w:r>
      <w:rPr>
        <w:i/>
        <w:sz w:val="24"/>
        <w:lang w:val="cs-CZ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284"/>
        </w:tabs>
        <w:ind w:left="1078" w:hanging="284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786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494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202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910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618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326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284"/>
        </w:tabs>
        <w:ind w:left="1078" w:hanging="284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786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494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202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910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618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326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284"/>
        </w:tabs>
        <w:ind w:left="1078" w:hanging="284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786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494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202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910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618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326" w:hanging="70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284"/>
        </w:tabs>
        <w:ind w:left="1078" w:hanging="284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786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494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202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910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618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326" w:hanging="708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284"/>
        </w:tabs>
        <w:ind w:left="1078" w:hanging="284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786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494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202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910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618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326" w:hanging="708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284"/>
        </w:tabs>
        <w:ind w:left="1078" w:hanging="284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786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494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202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910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618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326" w:hanging="70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15:00Z</dcterms:created>
  <dc:creator>RNDr. Tomáš Jelínek</dc:creator>
  <dc:description/>
  <dc:language>en-US</dc:language>
  <cp:lastModifiedBy>Milan Prášil</cp:lastModifiedBy>
  <cp:lastPrinted>2016-07-27T09:53:00Z</cp:lastPrinted>
  <dcterms:modified xsi:type="dcterms:W3CDTF">2016-09-13T15:15:00Z</dcterms:modified>
  <cp:revision>2</cp:revision>
  <dc:subject>Vnitřní předpisy UNiverzity Karlovy</dc:subject>
  <dc:title>I. úplné znění Řádu celoživotního vzdělávání Univerzity Karlovy</dc:title>
</cp:coreProperties>
</file>