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6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Příloha č. 1 STATUTU UNIVERZITY KARLOVY 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RGANIZAČNÍ ŘÁD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ulty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mi součástmi univerzity jsou fakulty (§ 22 odst. 1 písm. a) zákona o vysokých školách), a to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lická teolog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ngelická teolog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Husitská teolog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n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ékařs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lékařs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ékařs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kařská fakulta v Plzni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kařská fakulta v Hradci Králové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aceutická fakulta v Hradci Králové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ozof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rodověde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Matematicko-fyzikální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agogická fakulta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ulta sociálních věd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ulta tělesné výchovy a sportu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ulta humanitních studií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členění fakulty upravuje její statut.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2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okoškolské ústavy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okoškolskými ústavy (§ 22 odst. 1 písm. b) zákona o vysokých školách) na univerzitě jsou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av dějin Univerzity Karlovy a archiv Univerzity Karlovy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pro teoretická studia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pro ekonomický výzkum a doktorské studium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pro otázky životního prostředí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uspořádání vysokoškolského ústavu upravuje organizační řád, který je jeho vnitřním předpisem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Vysokoškolským ústavem, jehož řediteli je svěřen výkon správy majetku podle čl. 50 odst. 1 písm. d) statutu, je Centrum pro ekonomický výzkum a doktorské studium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3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á pracoviště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ými pracovišti univerzity pro vzdělávací, vědeckou, výzkumnou a vývojovou nebo další tvůrčí činnost nebo pro poskytování informačních služeb (§ 22 odst. 1 písm. c) zákona o vysokých školách) jsou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av výpočetní techniky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pro přenos poznatků a technologií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av jazykové a odborné přípravy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řední knihovna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tura Rady vysokých škol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uspořádání jiného pracoviště univerzity upravuje organizační řád, který je jeho vnitřním předpisem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ými pracovišti, jejichž ředitelům je svěřen výkon správy majetku podle čl. 50 odst. 1 písm. d) statutu, jsou Ústav jazykové a odborné přípravy a Agentura Rady vysokých škol.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4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elová zařízení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elovými zařízeními (§ 22 odst. 1 písm. d) zákona o vysokých školách) univerzity jsou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je a menzy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Arcibiskupský seminář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ladatelství Karolinum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a budov a zařízení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Krystal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uspořádání účelového zařízení univerzity upravuje organizační řád, který je jeho vnitřním předpisem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Účelovými zařízeními, jejichž ředitelům je svěřen výkon správy majetku podle čl. 50 odst. 1 písm. d) statutu, jsou Koleje a menzy, Arcibiskupský seminář a Nakladatelství Karolinum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5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ění názvů univerzity, fakult a dalších součástí v anglickém jazyce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Název univerzity v anglickém jazyce zní: „</w:t>
      </w:r>
      <w:r>
        <w:rPr>
          <w:rFonts w:cs="Times New Roman" w:ascii="Times New Roman" w:hAnsi="Times New Roman"/>
          <w:lang w:val="en-GB"/>
        </w:rPr>
        <w:t>Charles University in Prague</w:t>
      </w:r>
      <w:r>
        <w:rPr>
          <w:rFonts w:cs="Times New Roman" w:ascii="Times New Roman" w:hAnsi="Times New Roman"/>
        </w:rPr>
        <w:t>”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vy fakult v anglickém jazyce znějí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88"/>
        <w:ind w:left="397" w:hanging="0"/>
        <w:jc w:val="both"/>
        <w:rPr/>
      </w:pPr>
      <w:r>
        <w:rPr>
          <w:rFonts w:cs="Times New Roman" w:ascii="Times New Roman" w:hAnsi="Times New Roman"/>
        </w:rPr>
        <w:t>- „</w:t>
      </w:r>
      <w:r>
        <w:rPr>
          <w:rFonts w:cs="Times New Roman" w:ascii="Times New Roman" w:hAnsi="Times New Roman"/>
          <w:lang w:val="en-GB"/>
        </w:rPr>
        <w:t>Catholic Theological Faculty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Protestant Theological Faculty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Hussite Theological Faculty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Law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irst Faculty of Medicine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Second Faculty of Medicine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Third Faculty of Medicine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Medicine in Plzeň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Medicine in Hradec Králové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Pharmacy in Hradec Králové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Arts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Science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Mathematics and Physics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Education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Social Sciences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Physical Education and Sport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„Faculty of Humanities”</w:t>
      </w:r>
    </w:p>
    <w:p>
      <w:pPr>
        <w:pStyle w:val="Normal"/>
        <w:spacing w:lineRule="auto" w:line="288"/>
        <w:ind w:left="397" w:hanging="0"/>
        <w:jc w:val="both"/>
        <w:rPr>
          <w:rFonts w:ascii="Times New Roman" w:hAnsi="Times New Roman" w:cs="Times New Roman"/>
          <w:sz w:val="12"/>
          <w:szCs w:val="12"/>
          <w:lang w:val="en-GB"/>
        </w:rPr>
      </w:pPr>
      <w:r>
        <w:rPr>
          <w:rFonts w:cs="Times New Roman" w:ascii="Times New Roman" w:hAnsi="Times New Roman"/>
          <w:sz w:val="12"/>
          <w:szCs w:val="1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Times New Roman" w:ascii="Times New Roman" w:hAnsi="Times New Roman"/>
        </w:rPr>
        <w:t>Názvy dalších součástí v anglickém jazyce znějí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GB"/>
        </w:rPr>
        <w:t>„Institute of the History of Charles University and Archive of Charles University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</w:t>
      </w:r>
      <w:r>
        <w:rPr>
          <w:rFonts w:cs="Times New Roman" w:ascii="Times New Roman" w:hAnsi="Times New Roman"/>
          <w:lang w:val="en-GB"/>
        </w:rPr>
        <w:t xml:space="preserve">-„Center for Theoretical Study”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lang w:val="en-GB"/>
        </w:rPr>
        <w:t xml:space="preserve">       </w:t>
      </w:r>
      <w:r>
        <w:rPr>
          <w:rFonts w:cs="Times New Roman" w:ascii="Times New Roman" w:hAnsi="Times New Roman"/>
          <w:lang w:val="en-GB"/>
        </w:rPr>
        <w:t>-„Center for Economic Research and</w:t>
      </w:r>
      <w:r>
        <w:rPr>
          <w:rFonts w:cs="Times New Roman" w:ascii="Times New Roman" w:hAnsi="Times New Roman"/>
          <w:bCs/>
          <w:lang w:val="en-GB"/>
        </w:rPr>
        <w:t xml:space="preserve"> Graduate Education</w:t>
      </w:r>
      <w:r>
        <w:rPr>
          <w:rFonts w:cs="Times New Roman" w:ascii="Times New Roman" w:hAnsi="Times New Roman"/>
          <w:lang w:val="en-GB"/>
        </w:rPr>
        <w:t>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Computer Science Centre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</w:rPr>
        <w:t>„Centre for Transfer of Knowledge and Technology</w:t>
      </w:r>
      <w:r>
        <w:rPr>
          <w:rFonts w:cs="Times New Roman" w:ascii="Times New Roman" w:hAnsi="Times New Roman"/>
          <w:lang w:val="en-GB"/>
        </w:rPr>
        <w:t>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Institute for Language and Preparatory Studies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Central Library of Charles University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Environment Center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Agency of the Council of Higher Education Institutions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Dormitories and Refectories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Archbishop’s Seminary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Karolinum Press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„Premises and Facilities Administration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>-  „Centre Krystal”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Příloha č. 1 Statutu Univerzity Karlovy </w:t>
    </w:r>
    <w:r>
      <w:rPr>
        <w:rFonts w:cs="Times New Roman" w:ascii="Times New Roman" w:hAnsi="Times New Roman"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22"/>
        <w:szCs w:val="22"/>
        <w:lang w:val="en-US" w:eastAsia="en-US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Příloha č. 1 Statutu Univerzity Karlovy </w:t>
    </w:r>
    <w:r>
      <w:rPr>
        <w:rFonts w:cs="Times New Roman" w:ascii="Times New Roman" w:hAnsi="Times New Roman"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22"/>
        <w:szCs w:val="22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0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0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0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0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none"/>
      <w:suff w:val="nothing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0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288"/>
      <w:ind w:left="397" w:hanging="0"/>
      <w:jc w:val="both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3:00Z</dcterms:created>
  <dc:creator>RNDr. Tomáš Jelínek</dc:creator>
  <dc:description/>
  <cp:keywords/>
  <dc:language>en-US</dc:language>
  <cp:lastModifiedBy>Milan Prášil</cp:lastModifiedBy>
  <cp:lastPrinted>2014-04-10T10:24:00Z</cp:lastPrinted>
  <dcterms:modified xsi:type="dcterms:W3CDTF">2016-09-13T12:17:00Z</dcterms:modified>
  <cp:revision>4</cp:revision>
  <dc:subject>Vnitřní předpisy Univerzity Karlovy</dc:subject>
  <dc:title>VIII. úplné znění přílohy č. 2 Statutu Univerzity Karlovy v Praze - rev 8Z</dc:title>
</cp:coreProperties>
</file>