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ambria" w:hAnsi="Cambria" w:cs="Cambria"/>
          <w:b/>
          <w:b/>
          <w:sz w:val="30"/>
        </w:rPr>
      </w:pPr>
      <w:r>
        <w:rPr>
          <w:rFonts w:cs="Cambria" w:ascii="Cambria" w:hAnsi="Cambria"/>
          <w:b/>
          <w:sz w:val="30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b/>
          <w:b/>
          <w:sz w:val="30"/>
          <w:del w:id="1" w:author="PŠ" w:date="2016-07-13T11:28:00Z"/>
        </w:rPr>
      </w:pPr>
      <w:del w:id="0" w:author="PŠ" w:date="2016-07-13T11:28:00Z">
        <w:r>
          <w:rPr>
            <w:rFonts w:cs="Cambria" w:ascii="Cambria" w:hAnsi="Cambria"/>
            <w:b/>
            <w:sz w:val="30"/>
          </w:rPr>
          <w:delText>I. ÚPLNÉ ZNĚNÍ</w:delText>
        </w:r>
      </w:del>
    </w:p>
    <w:p>
      <w:pPr>
        <w:pStyle w:val="Normal"/>
        <w:spacing w:lineRule="auto" w:line="288"/>
        <w:jc w:val="center"/>
        <w:rPr/>
      </w:pPr>
      <w:r>
        <w:rPr>
          <w:rFonts w:cs="Cambria" w:ascii="Cambria" w:hAnsi="Cambria"/>
          <w:b/>
          <w:sz w:val="30"/>
        </w:rPr>
        <w:t>PRAVID</w:t>
      </w:r>
      <w:del w:id="2" w:author="PŠ" w:date="2016-07-13T11:28:00Z">
        <w:r>
          <w:rPr>
            <w:rFonts w:cs="Cambria" w:ascii="Cambria" w:hAnsi="Cambria"/>
            <w:b/>
            <w:sz w:val="30"/>
          </w:rPr>
          <w:delText>E</w:delText>
        </w:r>
      </w:del>
      <w:r>
        <w:rPr>
          <w:rFonts w:cs="Cambria" w:ascii="Cambria" w:hAnsi="Cambria"/>
          <w:b/>
          <w:sz w:val="30"/>
        </w:rPr>
        <w:t>L</w:t>
      </w:r>
      <w:ins w:id="3" w:author="PŠ" w:date="2016-07-13T11:28:00Z">
        <w:r>
          <w:rPr>
            <w:rFonts w:cs="Cambria" w:ascii="Cambria" w:hAnsi="Cambria"/>
            <w:b/>
            <w:sz w:val="30"/>
          </w:rPr>
          <w:t>A</w:t>
        </w:r>
      </w:ins>
      <w:r>
        <w:rPr>
          <w:rFonts w:cs="Cambria" w:ascii="Cambria" w:hAnsi="Cambria"/>
          <w:b/>
          <w:sz w:val="30"/>
        </w:rPr>
        <w:t xml:space="preserve"> PRO SPRÁVU MAJETKU </w:t>
      </w:r>
    </w:p>
    <w:p>
      <w:pPr>
        <w:pStyle w:val="Normal"/>
        <w:spacing w:lineRule="auto" w:line="288"/>
        <w:jc w:val="center"/>
        <w:rPr>
          <w:rFonts w:ascii="Cambria" w:hAnsi="Cambria" w:cs="Cambria"/>
          <w:b/>
          <w:b/>
          <w:sz w:val="30"/>
        </w:rPr>
      </w:pPr>
      <w:r>
        <w:rPr>
          <w:rFonts w:cs="Cambria" w:ascii="Cambria" w:hAnsi="Cambria"/>
          <w:b/>
          <w:sz w:val="30"/>
        </w:rPr>
        <w:t>UNIVERZITY KARLOVY</w:t>
      </w:r>
      <w:del w:id="4" w:author="PŠ" w:date="2016-06-29T13:30:00Z">
        <w:r>
          <w:rPr>
            <w:rFonts w:cs="Cambria" w:ascii="Cambria" w:hAnsi="Cambria"/>
            <w:b/>
            <w:sz w:val="30"/>
          </w:rPr>
          <w:delText xml:space="preserve"> V PRAZE</w:delText>
        </w:r>
      </w:del>
    </w:p>
    <w:p>
      <w:pPr>
        <w:pStyle w:val="Normal"/>
        <w:spacing w:lineRule="auto" w:line="288"/>
        <w:jc w:val="center"/>
        <w:rPr>
          <w:rFonts w:ascii="Cambria" w:hAnsi="Cambria" w:cs="Cambria"/>
          <w:b/>
          <w:b/>
          <w:sz w:val="30"/>
          <w:del w:id="7" w:author="PŠ" w:date="2016-07-13T11:28:00Z"/>
        </w:rPr>
      </w:pPr>
      <w:del w:id="5" w:author="PŠ" w:date="2016-07-13T11:28:00Z">
        <w:r>
          <w:rPr>
            <w:rFonts w:cs="Cambria" w:ascii="Cambria" w:hAnsi="Cambria"/>
            <w:b/>
            <w:sz w:val="30"/>
          </w:rPr>
          <w:delText xml:space="preserve">ZE DNE </w:delText>
        </w:r>
      </w:del>
      <w:del w:id="6" w:author="PŠ" w:date="2016-05-11T22:57:00Z">
        <w:r>
          <w:rPr>
            <w:rFonts w:cs="Cambria" w:ascii="Cambria" w:hAnsi="Cambria"/>
            <w:b/>
            <w:sz w:val="30"/>
          </w:rPr>
          <w:delText>18. LISTOPADU 2015</w:delText>
        </w:r>
      </w:del>
    </w:p>
    <w:p>
      <w:pPr>
        <w:pStyle w:val="Normal"/>
        <w:widowControl/>
        <w:bidi w:val="0"/>
        <w:spacing w:lineRule="auto" w:line="288"/>
        <w:ind w:hanging="0"/>
        <w:jc w:val="center"/>
        <w:rPr>
          <w:rFonts w:ascii="Cambria" w:hAnsi="Cambria" w:cs="Cambria"/>
          <w:b/>
          <w:b/>
          <w:sz w:val="30"/>
        </w:rPr>
      </w:pPr>
      <w:r>
        <w:rPr>
          <w:rFonts w:cs="Cambria" w:ascii="Cambria" w:hAnsi="Cambria"/>
          <w:b/>
          <w:sz w:val="30"/>
        </w:rPr>
      </w:r>
    </w:p>
    <w:p>
      <w:pPr>
        <w:pStyle w:val="Normal"/>
        <w:spacing w:lineRule="auto" w:line="288"/>
        <w:ind w:left="568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kademický senát Univerzity Karlovy</w:t>
      </w:r>
    </w:p>
    <w:p>
      <w:pPr>
        <w:pStyle w:val="Normal"/>
        <w:spacing w:lineRule="auto" w:line="288"/>
        <w:jc w:val="center"/>
        <w:rPr/>
      </w:pPr>
      <w:r>
        <w:rPr>
          <w:rFonts w:cs="Cambria" w:ascii="Cambria" w:hAnsi="Cambria"/>
          <w:i/>
        </w:rPr>
        <w:t>se podle § 9 odst. 1 písm. b) a § 17 odst. 1 písm. </w:t>
      </w:r>
      <w:ins w:id="8" w:author="Univerzita Karlova v Praze" w:date="2016-07-20T15:02:00Z">
        <w:r>
          <w:rPr>
            <w:rFonts w:cs="Cambria" w:ascii="Cambria" w:hAnsi="Cambria"/>
            <w:i/>
          </w:rPr>
          <w:t>k</w:t>
        </w:r>
      </w:ins>
      <w:del w:id="9" w:author="Univerzita Karlova v Praze" w:date="2016-07-20T15:02:00Z">
        <w:r>
          <w:rPr>
            <w:rFonts w:cs="Cambria" w:ascii="Cambria" w:hAnsi="Cambria"/>
            <w:i/>
          </w:rPr>
          <w:delText>i</w:delText>
        </w:r>
      </w:del>
      <w:r>
        <w:rPr>
          <w:rFonts w:cs="Cambria" w:ascii="Cambria" w:hAnsi="Cambria"/>
          <w:i/>
        </w:rPr>
        <w:t>) zákona č. 111/1998 Sb.,</w:t>
      </w:r>
    </w:p>
    <w:p>
      <w:pPr>
        <w:pStyle w:val="Normal"/>
        <w:spacing w:lineRule="auto" w:line="28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o vysokých školách a o změně a doplnění dalších zákonů (zákon o vysokých školách),</w:t>
      </w:r>
    </w:p>
    <w:p>
      <w:pPr>
        <w:pStyle w:val="Normal"/>
        <w:spacing w:lineRule="auto" w:line="288"/>
        <w:jc w:val="center"/>
        <w:rPr/>
      </w:pPr>
      <w:r>
        <w:rPr>
          <w:rFonts w:cs="Cambria" w:ascii="Cambria" w:hAnsi="Cambria"/>
          <w:i/>
        </w:rPr>
        <w:t xml:space="preserve">a podle čl. </w:t>
      </w:r>
      <w:ins w:id="10" w:author="Univerzita Karlova v Praze" w:date="2016-07-25T09:45:00Z">
        <w:r>
          <w:rPr>
            <w:rFonts w:cs="Cambria" w:ascii="Cambria" w:hAnsi="Cambria"/>
            <w:i/>
          </w:rPr>
          <w:t>5</w:t>
        </w:r>
      </w:ins>
      <w:ins w:id="11" w:author="Univerzita Karlova v Praze" w:date="2016-07-25T13:19:00Z">
        <w:r>
          <w:rPr>
            <w:rFonts w:cs="Cambria" w:ascii="Cambria" w:hAnsi="Cambria"/>
            <w:i/>
          </w:rPr>
          <w:t>3</w:t>
        </w:r>
      </w:ins>
      <w:del w:id="12" w:author="Univerzita Karlova v Praze" w:date="2016-07-25T09:45:00Z">
        <w:r>
          <w:rPr>
            <w:rFonts w:cs="Cambria" w:ascii="Cambria" w:hAnsi="Cambria"/>
            <w:i/>
          </w:rPr>
          <w:delText>53</w:delText>
        </w:r>
      </w:del>
      <w:r>
        <w:rPr>
          <w:rFonts w:cs="Cambria" w:ascii="Cambria" w:hAnsi="Cambria"/>
          <w:i/>
        </w:rPr>
        <w:t xml:space="preserve"> odst. </w:t>
      </w:r>
      <w:ins w:id="13" w:author="Univerzita Karlova v Praze" w:date="2016-07-25T13:19:00Z">
        <w:r>
          <w:rPr>
            <w:rFonts w:cs="Cambria" w:ascii="Cambria" w:hAnsi="Cambria"/>
            <w:i/>
          </w:rPr>
          <w:t>2</w:t>
        </w:r>
      </w:ins>
      <w:del w:id="14" w:author="Univerzita Karlova v Praze" w:date="2016-07-25T09:45:00Z">
        <w:r>
          <w:rPr>
            <w:rFonts w:cs="Cambria" w:ascii="Cambria" w:hAnsi="Cambria"/>
            <w:i/>
          </w:rPr>
          <w:delText>2</w:delText>
        </w:r>
      </w:del>
      <w:r>
        <w:rPr>
          <w:rFonts w:cs="Cambria" w:ascii="Cambria" w:hAnsi="Cambria"/>
          <w:i/>
        </w:rPr>
        <w:t xml:space="preserve"> Statutu Univerzity Karlovy</w:t>
      </w:r>
    </w:p>
    <w:p>
      <w:pPr>
        <w:pStyle w:val="Normal"/>
        <w:spacing w:lineRule="auto" w:line="28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usnesl na těchto Pravidlech pro správu majetku Univerzity Karlovy,</w:t>
      </w:r>
    </w:p>
    <w:p>
      <w:pPr>
        <w:pStyle w:val="Normal"/>
        <w:spacing w:lineRule="auto" w:line="28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jako jejím vnitřním předpisu:</w:t>
      </w:r>
    </w:p>
    <w:p>
      <w:pPr>
        <w:pStyle w:val="Normal"/>
        <w:spacing w:lineRule="auto" w:line="288"/>
        <w:ind w:left="568" w:hanging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Čl. 1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Úvodní ustanovení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0"/>
          <w:numId w:val="6"/>
        </w:numPr>
        <w:spacing w:lineRule="auto" w:line="288"/>
        <w:rPr>
          <w:rFonts w:ascii="Cambria" w:hAnsi="Cambria" w:cs="Cambria"/>
          <w:ins w:id="16" w:author="PŠ" w:date="2016-05-11T22:57:00Z"/>
        </w:rPr>
      </w:pPr>
      <w:r>
        <w:rPr>
          <w:rFonts w:cs="Cambria" w:ascii="Cambria" w:hAnsi="Cambria"/>
        </w:rPr>
        <w:t xml:space="preserve">Tento předpis stanoví pravidla pro správu majetku Univerzity Karlovy </w:t>
      </w:r>
      <w:del w:id="15" w:author="PŠ" w:date="2016-05-09T23:23:00Z">
        <w:r>
          <w:rPr>
            <w:rFonts w:cs="Cambria" w:ascii="Cambria" w:hAnsi="Cambria"/>
          </w:rPr>
          <w:delText xml:space="preserve">v Praze </w:delText>
        </w:r>
      </w:del>
      <w:r>
        <w:rPr>
          <w:rFonts w:cs="Cambria" w:ascii="Cambria" w:hAnsi="Cambria"/>
        </w:rPr>
        <w:t>(dále jen „univerzita“).</w:t>
      </w:r>
    </w:p>
    <w:p>
      <w:pPr>
        <w:pStyle w:val="TextBody"/>
        <w:numPr>
          <w:ilvl w:val="0"/>
          <w:numId w:val="6"/>
        </w:numPr>
        <w:spacing w:lineRule="auto" w:line="288"/>
        <w:rPr>
          <w:rFonts w:ascii="Cambria" w:hAnsi="Cambria" w:cs="Cambria"/>
        </w:rPr>
      </w:pPr>
      <w:ins w:id="17" w:author="PŠ" w:date="2016-05-11T22:57:00Z">
        <w:r>
          <w:rPr>
            <w:rFonts w:cs="Cambria" w:ascii="Cambria" w:hAnsi="Cambria"/>
          </w:rPr>
          <w:t>Správou majetku se rozumí jeho nabývání</w:t>
        </w:r>
      </w:ins>
      <w:ins w:id="18" w:author="Tereza Svobodová" w:date="2016-08-29T14:27:00Z">
        <w:r>
          <w:rPr>
            <w:rFonts w:cs="Cambria" w:ascii="Cambria" w:hAnsi="Cambria"/>
          </w:rPr>
          <w:t>,</w:t>
        </w:r>
      </w:ins>
      <w:ins w:id="19" w:author="PŠ" w:date="2016-05-11T22:57:00Z">
        <w:del w:id="20" w:author="Tereza Svobodová" w:date="2016-08-29T14:27:00Z">
          <w:r>
            <w:rPr>
              <w:rFonts w:cs="Cambria" w:ascii="Cambria" w:hAnsi="Cambria"/>
            </w:rPr>
            <w:delText xml:space="preserve"> a</w:delText>
          </w:r>
        </w:del>
      </w:ins>
      <w:ins w:id="21" w:author="PŠ" w:date="2016-05-11T22:57:00Z">
        <w:r>
          <w:rPr>
            <w:rFonts w:cs="Cambria" w:ascii="Cambria" w:hAnsi="Cambria"/>
          </w:rPr>
          <w:t xml:space="preserve"> užívání</w:t>
        </w:r>
      </w:ins>
      <w:ins w:id="22" w:author="Tereza Svobodová" w:date="2016-08-29T14:27:00Z">
        <w:r>
          <w:rPr>
            <w:rFonts w:cs="Cambria" w:ascii="Cambria" w:hAnsi="Cambria"/>
          </w:rPr>
          <w:t xml:space="preserve"> a pozbývání</w:t>
        </w:r>
      </w:ins>
      <w:ins w:id="23" w:author="PŠ" w:date="2016-05-11T22:57:00Z">
        <w:r>
          <w:rPr>
            <w:rFonts w:cs="Cambria" w:ascii="Cambria" w:hAnsi="Cambria"/>
          </w:rPr>
          <w:t>.</w:t>
        </w:r>
      </w:ins>
    </w:p>
    <w:p>
      <w:pPr>
        <w:pStyle w:val="TextBody"/>
        <w:numPr>
          <w:ilvl w:val="0"/>
          <w:numId w:val="6"/>
        </w:numPr>
        <w:spacing w:lineRule="auto" w:line="288"/>
        <w:rPr>
          <w:rFonts w:ascii="Cambria" w:hAnsi="Cambria" w:cs="Cambria"/>
          <w:del w:id="25" w:author="PŠ" w:date="2016-05-11T22:50:00Z"/>
        </w:rPr>
      </w:pPr>
      <w:del w:id="24" w:author="PŠ" w:date="2016-05-11T22:50:00Z">
        <w:r>
          <w:rPr>
            <w:rFonts w:cs="Cambria" w:ascii="Cambria" w:hAnsi="Cambria"/>
          </w:rPr>
          <w:delText>Majetkem univerzity se rozumí věci, byty a nebytové prostory, práva a jiné majetkové hodnoty, které patří univerzitě.</w:delText>
        </w:r>
      </w:del>
    </w:p>
    <w:p>
      <w:pPr>
        <w:pStyle w:val="TextBody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Čl. 2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Nabývání majetku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niverzita </w:t>
      </w:r>
      <w:ins w:id="26" w:author="PŠ" w:date="2016-05-11T22:58:00Z">
        <w:r>
          <w:rPr>
            <w:rFonts w:cs="Cambria" w:ascii="Cambria" w:hAnsi="Cambria"/>
          </w:rPr>
          <w:t>vlastní majetek potřebný k</w:t>
        </w:r>
      </w:ins>
      <w:ins w:id="27" w:author="PŠ" w:date="2016-06-29T13:31:00Z">
        <w:r>
          <w:rPr>
            <w:rFonts w:cs="Cambria" w:ascii="Cambria" w:hAnsi="Cambria"/>
          </w:rPr>
          <w:t> </w:t>
        </w:r>
      </w:ins>
      <w:ins w:id="28" w:author="PŠ" w:date="2016-05-11T22:58:00Z">
        <w:r>
          <w:rPr>
            <w:rFonts w:cs="Cambria" w:ascii="Cambria" w:hAnsi="Cambria"/>
          </w:rPr>
          <w:t>činnostem</w:t>
        </w:r>
      </w:ins>
      <w:ins w:id="29" w:author="PŠ" w:date="2016-06-29T13:31:00Z">
        <w:r>
          <w:rPr>
            <w:rFonts w:cs="Cambria" w:ascii="Cambria" w:hAnsi="Cambria"/>
          </w:rPr>
          <w:t xml:space="preserve"> uvedeným v čl. 2 </w:t>
        </w:r>
      </w:ins>
      <w:ins w:id="30" w:author="PŠ" w:date="2016-06-29T16:11:00Z">
        <w:r>
          <w:rPr>
            <w:rFonts w:cs="Cambria" w:ascii="Cambria" w:hAnsi="Cambria"/>
          </w:rPr>
          <w:t>S</w:t>
        </w:r>
      </w:ins>
      <w:ins w:id="31" w:author="PŠ" w:date="2016-06-29T13:31:00Z">
        <w:r>
          <w:rPr>
            <w:rFonts w:cs="Cambria" w:ascii="Cambria" w:hAnsi="Cambria"/>
          </w:rPr>
          <w:t>tatutu Univerzity Karlovy</w:t>
        </w:r>
      </w:ins>
      <w:ins w:id="32" w:author="Tereza Svobodová" w:date="2016-08-15T12:08:00Z">
        <w:r>
          <w:rPr>
            <w:rFonts w:cs="Cambria" w:ascii="Cambria" w:hAnsi="Cambria"/>
          </w:rPr>
          <w:t xml:space="preserve"> (dále jen „statut“)</w:t>
        </w:r>
      </w:ins>
      <w:del w:id="33" w:author="PŠ" w:date="2016-05-11T22:58:00Z">
        <w:r>
          <w:rPr>
            <w:rFonts w:cs="Cambria" w:ascii="Cambria" w:hAnsi="Cambria"/>
          </w:rPr>
          <w:delText xml:space="preserve">může nabývat majetek potřebný k plnění úkolů vzdělávací a </w:delText>
        </w:r>
      </w:del>
      <w:del w:id="34" w:author="PŠ" w:date="2016-05-09T23:23:00Z">
        <w:r>
          <w:rPr>
            <w:rFonts w:cs="Cambria" w:ascii="Cambria" w:hAnsi="Cambria"/>
          </w:rPr>
          <w:delText xml:space="preserve">vědecké, výzkumné, vývojové, umělecké nebo další </w:delText>
        </w:r>
      </w:del>
      <w:del w:id="35" w:author="PŠ" w:date="2016-05-11T22:58:00Z">
        <w:r>
          <w:rPr>
            <w:rFonts w:cs="Cambria" w:ascii="Cambria" w:hAnsi="Cambria"/>
          </w:rPr>
          <w:delText>tvůrčí činnosti, jakož i doplňkové činnosti</w:delText>
        </w:r>
      </w:del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iný majetek může univerzita nabývat jedině tehdy, jde-li o majetek, který má sloužit rozvoji činností uvedených v odstavci 1, a nebude-li v důsledku nákladů vynakládaných na jeho správu ohroženo plnění úkolů vzdělávací a </w:t>
      </w:r>
      <w:del w:id="36" w:author="PŠ" w:date="2016-05-09T23:24:00Z">
        <w:r>
          <w:rPr>
            <w:rFonts w:cs="Cambria" w:ascii="Cambria" w:hAnsi="Cambria"/>
          </w:rPr>
          <w:delText xml:space="preserve">vědecké, výzkumné, vývojové, umělecké nebo další </w:delText>
        </w:r>
      </w:del>
      <w:r>
        <w:rPr>
          <w:rFonts w:cs="Cambria" w:ascii="Cambria" w:hAnsi="Cambria"/>
        </w:rPr>
        <w:t>tvůrčí činnosti.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Čl. 3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Základní povinnosti při správě majetku 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etek univerzity musí být předepsaným způsobem zjištěn, sepsán, oceněn, a veden v evidenci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Cambria" w:hAnsi="Cambria" w:cs="Cambria"/>
        </w:rPr>
      </w:pPr>
      <w:del w:id="37" w:author="PŠ" w:date="2016-05-11T23:00:00Z">
        <w:r>
          <w:rPr>
            <w:rFonts w:cs="Cambria" w:ascii="Cambria" w:hAnsi="Cambria"/>
          </w:rPr>
          <w:delText>Hmotný m</w:delText>
        </w:r>
      </w:del>
      <w:ins w:id="38" w:author="PŠ" w:date="2016-05-11T23:00:00Z">
        <w:r>
          <w:rPr>
            <w:rFonts w:cs="Cambria" w:ascii="Cambria" w:hAnsi="Cambria"/>
          </w:rPr>
          <w:t>M</w:t>
        </w:r>
      </w:ins>
      <w:r>
        <w:rPr>
          <w:rFonts w:cs="Cambria" w:ascii="Cambria" w:hAnsi="Cambria"/>
        </w:rPr>
        <w:t xml:space="preserve">ajetek musí být řádně udržován a podle potřeby opravován, řádně využíván k plnění úkolů uvedených v čl. 2 a chráněn, včetně využití právních prostředků ochrany vůči osobám, které zasáhly do výkonu vlastnického práva, způsobily na majetku univerzity škodu nebo se na úkor univerzity bezdůvodně obohatily.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Cambria" w:hAnsi="Cambria" w:cs="Cambria"/>
          <w:del w:id="40" w:author="PŠ" w:date="2016-05-11T23:00:00Z"/>
        </w:rPr>
      </w:pPr>
      <w:del w:id="39" w:author="PŠ" w:date="2016-05-11T23:00:00Z">
        <w:r>
          <w:rPr>
            <w:rFonts w:cs="Cambria" w:ascii="Cambria" w:hAnsi="Cambria"/>
          </w:rPr>
          <w:delText>Ochrana podle odstavce 2 se vztahuje i na nehmotný majetek.</w:delText>
        </w:r>
      </w:del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vinnost využít právních prostředků ochrany se nevztahuje na vymáhání pohledávek do výše 10 000 Kč, nebo je-li důvodná obava, že náklady na jejich využití budou vyšší než vymáhaná pohledávka a je-li výsledek jejich využití značně nejistý. Činí-li pohledávka více než 100 000 Kč, rozhoduje o tom, že pohledávka nebude vymáhána, rektor, činí-li více než 300 000 Kč, vyžádá si rektor nejprve stanovisko akademického senátu univerzity. Ve věci pohledávek z důvodu neuhrazených poplatků spojených se studiem na dané fakultě rozhoduje vždy děkan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etek je využíván v souladu s přímo aplikovatelnými předpisy Evropské unie upravujícími veřejnou podporu.</w:t>
      </w:r>
      <w:bookmarkStart w:id="0" w:name="_Ref424111521"/>
      <w:r>
        <w:rPr>
          <w:rStyle w:val="FootnoteCharacters"/>
          <w:rStyle w:val="FootnoteAnchor"/>
          <w:rFonts w:cs="Cambria" w:ascii="Cambria" w:hAnsi="Cambria"/>
        </w:rPr>
        <w:footnoteReference w:id="2"/>
      </w:r>
      <w:bookmarkEnd w:id="0"/>
      <w:r>
        <w:rPr>
          <w:rFonts w:cs="Cambria" w:ascii="Cambria" w:hAnsi="Cambria"/>
          <w:vertAlign w:val="superscript"/>
        </w:rPr>
        <w:t>)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Čl. 4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Rozpočtové krytí výdajů 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ýdaje univerzity v souvislosti s nabýváním a správou majetku musí být, s výjimkou případů uvedených v odstavci 2, kryty rozpočtem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ýjimku v případě odstraňování následků živelních pohrom a jiných mimořádných událostí povoluje rektor, popřípadě na základě jeho zmocnění kvestor.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Čl. 5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Nezcizitelný majetek</w:t>
      </w:r>
    </w:p>
    <w:p>
      <w:pPr>
        <w:pStyle w:val="Normal"/>
        <w:spacing w:lineRule="auto" w:line="288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ezcizitelným majetkem univerzity jsou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arolinum (čl.</w:t>
      </w:r>
      <w:del w:id="41" w:author="Univerzita Karlova v Praze" w:date="2016-07-25T09:50:00Z">
        <w:r>
          <w:rPr>
            <w:rFonts w:cs="Cambria" w:ascii="Cambria" w:hAnsi="Cambria"/>
          </w:rPr>
          <w:delText xml:space="preserve"> 5</w:delText>
        </w:r>
      </w:del>
      <w:ins w:id="42" w:author="Univerzita Karlova v Praze" w:date="2016-07-25T09:50:00Z">
        <w:r>
          <w:rPr>
            <w:rFonts w:cs="Cambria" w:ascii="Cambria" w:hAnsi="Cambria"/>
          </w:rPr>
          <w:t xml:space="preserve"> </w:t>
        </w:r>
      </w:ins>
      <w:ins w:id="43" w:author="Univerzita Karlova v Praze" w:date="2016-07-25T13:35:00Z">
        <w:r>
          <w:rPr>
            <w:rFonts w:cs="Cambria" w:ascii="Cambria" w:hAnsi="Cambria"/>
          </w:rPr>
          <w:t>60</w:t>
        </w:r>
      </w:ins>
      <w:del w:id="44" w:author="Univerzita Karlova v Praze" w:date="2016-07-25T09:50:00Z">
        <w:r>
          <w:rPr>
            <w:rFonts w:cs="Cambria" w:ascii="Cambria" w:hAnsi="Cambria"/>
          </w:rPr>
          <w:delText>7</w:delText>
        </w:r>
      </w:del>
      <w:r>
        <w:rPr>
          <w:rFonts w:cs="Cambria" w:ascii="Cambria" w:hAnsi="Cambria"/>
        </w:rPr>
        <w:t xml:space="preserve"> statutu</w:t>
      </w:r>
      <w:del w:id="45" w:author="Tereza Svobodová" w:date="2016-08-15T12:08:00Z">
        <w:r>
          <w:rPr>
            <w:rFonts w:cs="Cambria" w:ascii="Cambria" w:hAnsi="Cambria"/>
          </w:rPr>
          <w:delText xml:space="preserve"> univerzity</w:delText>
        </w:r>
      </w:del>
      <w:r>
        <w:rPr>
          <w:rFonts w:cs="Cambria" w:ascii="Cambria" w:hAnsi="Cambria"/>
        </w:rPr>
        <w:t>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kademické insignie univerzity a fakult (čl. </w:t>
      </w:r>
      <w:ins w:id="46" w:author="Univerzita Karlova v Praze" w:date="2016-07-25T09:51:00Z">
        <w:r>
          <w:rPr>
            <w:rFonts w:cs="Cambria" w:ascii="Cambria" w:hAnsi="Cambria"/>
          </w:rPr>
          <w:t>55</w:t>
        </w:r>
      </w:ins>
      <w:del w:id="47" w:author="Univerzita Karlova v Praze" w:date="2016-07-25T09:51:00Z">
        <w:r>
          <w:rPr>
            <w:rFonts w:cs="Cambria" w:ascii="Cambria" w:hAnsi="Cambria"/>
          </w:rPr>
          <w:delText>54</w:delText>
        </w:r>
      </w:del>
      <w:r>
        <w:rPr>
          <w:rFonts w:cs="Cambria" w:ascii="Cambria" w:hAnsi="Cambria"/>
        </w:rPr>
        <w:t xml:space="preserve"> statutu</w:t>
      </w:r>
      <w:del w:id="48" w:author="Tereza Svobodová" w:date="2016-08-15T12:08:00Z">
        <w:r>
          <w:rPr>
            <w:rFonts w:cs="Cambria" w:ascii="Cambria" w:hAnsi="Cambria"/>
          </w:rPr>
          <w:delText xml:space="preserve"> univerzity</w:delText>
        </w:r>
      </w:del>
      <w:r>
        <w:rPr>
          <w:rFonts w:cs="Cambria" w:ascii="Cambria" w:hAnsi="Cambria"/>
        </w:rPr>
        <w:t>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rFonts w:cs="Cambria" w:ascii="Cambria" w:hAnsi="Cambria"/>
        </w:rPr>
        <w:t xml:space="preserve">práva k ochranné známce znaku univerzity (čl. </w:t>
      </w:r>
      <w:ins w:id="49" w:author="Univerzita Karlova v Praze" w:date="2016-07-25T13:36:00Z">
        <w:r>
          <w:rPr>
            <w:rFonts w:cs="Cambria" w:ascii="Cambria" w:hAnsi="Cambria"/>
          </w:rPr>
          <w:t>56</w:t>
        </w:r>
      </w:ins>
      <w:del w:id="50" w:author="Univerzita Karlova v Praze" w:date="2016-07-25T09:53:00Z">
        <w:r>
          <w:rPr>
            <w:rFonts w:cs="Cambria" w:ascii="Cambria" w:hAnsi="Cambria"/>
          </w:rPr>
          <w:delText>62</w:delText>
        </w:r>
      </w:del>
      <w:r>
        <w:rPr>
          <w:rFonts w:cs="Cambria" w:ascii="Cambria" w:hAnsi="Cambria"/>
        </w:rPr>
        <w:t xml:space="preserve"> odst. 3 statutu</w:t>
      </w:r>
      <w:del w:id="51" w:author="Tereza Svobodová" w:date="2016-08-15T12:08:00Z">
        <w:r>
          <w:rPr>
            <w:rFonts w:cs="Cambria" w:ascii="Cambria" w:hAnsi="Cambria"/>
          </w:rPr>
          <w:delText xml:space="preserve"> univerzity</w:delText>
        </w:r>
      </w:del>
      <w:r>
        <w:rPr>
          <w:rFonts w:cs="Cambria" w:ascii="Cambria" w:hAnsi="Cambria"/>
        </w:rPr>
        <w:t>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chiválie univerzity,</w:t>
      </w:r>
    </w:p>
    <w:p>
      <w:pPr>
        <w:pStyle w:val="TextBodyIndent"/>
        <w:ind w:left="360" w:hanging="0"/>
        <w:rPr/>
      </w:pPr>
      <w:r>
        <w:rPr>
          <w:rFonts w:cs="Cambria" w:ascii="Cambria" w:hAnsi="Cambria"/>
        </w:rPr>
        <w:t>jakož i pozemky, stavby a jiné věci, práva a hodnoty, které jsou podle usnesení akademického senátu univerzity</w:t>
      </w:r>
      <w:del w:id="52" w:author="Univerzita Karlova v Praze" w:date="2016-07-25T09:56:00Z">
        <w:r>
          <w:rPr>
            <w:rFonts w:cs="Cambria" w:ascii="Cambria" w:hAnsi="Cambria"/>
          </w:rPr>
          <w:delText xml:space="preserve"> (čl. 65 statutu univerzity)</w:delText>
        </w:r>
      </w:del>
      <w:r>
        <w:rPr>
          <w:rFonts w:cs="Cambria" w:ascii="Cambria" w:hAnsi="Cambria"/>
        </w:rPr>
        <w:t xml:space="preserve"> historicky spjaty s univerzitou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zcizitelný majetek nesmí být převeden na jinou osobu.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Čl. 6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řebytečný a neupotřebitelný majetek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řebytečným majetkem je majetek, který univerzita nepotřebuje k plnění úkolů uvedených v čl. 2 odst. 1. Přebytečným majetkem však není majetek, který lze využít tak, že bude svěřen jiné fakultě nebo další součásti univerzity. Přebytečný majetek může být nabídnut k odkoupení jiné osobě, popřípadě darován na veřejně prospěšné účel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upotřebitelným majetkem jsou věci opotřebené, poškozené nebo zastaralé tak, že nemohou sloužit původnímu nebo potřebnému účelu. Mohou jím být i věci, které lze použít jen za cenu značných ztrát zapříčiněných jeho provozními vlastnostmi. Neupotřebitelný majetek může být nabídnut k odkoupení jiné osobě nebo s ním bude naloženo jako s odpadem. Stavba je neupotřebitelným majetkem, má-li být na pozemku, na němž se nachází, provedena asana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 tom, že určitý majetek je přebytečný nebo neupotřebitelný, rozhodne v rámci své kompetence osoba uvedená v čl. </w:t>
      </w:r>
      <w:ins w:id="53" w:author="Tereza Svobodová" w:date="2016-08-15T12:10:00Z">
        <w:r>
          <w:rPr>
            <w:rFonts w:cs="Cambria" w:ascii="Cambria" w:hAnsi="Cambria"/>
          </w:rPr>
          <w:t>50</w:t>
        </w:r>
      </w:ins>
      <w:del w:id="54" w:author="Tereza Svobodová" w:date="2016-08-15T12:10:00Z">
        <w:r>
          <w:rPr>
            <w:rFonts w:cs="Cambria" w:ascii="Cambria" w:hAnsi="Cambria"/>
          </w:rPr>
          <w:delText>49</w:delText>
        </w:r>
      </w:del>
      <w:r>
        <w:rPr>
          <w:rFonts w:cs="Cambria" w:ascii="Cambria" w:hAnsi="Cambria"/>
        </w:rPr>
        <w:t xml:space="preserve"> statutu </w:t>
      </w:r>
      <w:del w:id="55" w:author="Tereza Svobodová" w:date="2016-08-15T12:09:00Z">
        <w:r>
          <w:rPr>
            <w:rFonts w:cs="Cambria" w:ascii="Cambria" w:hAnsi="Cambria"/>
          </w:rPr>
          <w:delText xml:space="preserve">univerzity </w:delText>
        </w:r>
      </w:del>
      <w:r>
        <w:rPr>
          <w:rFonts w:cs="Cambria" w:ascii="Cambria" w:hAnsi="Cambria"/>
        </w:rPr>
        <w:t xml:space="preserve">po </w:t>
      </w:r>
      <w:ins w:id="56" w:author="PŠ" w:date="2016-06-29T16:09:00Z">
        <w:r>
          <w:rPr>
            <w:rFonts w:cs="Cambria" w:ascii="Cambria" w:hAnsi="Cambria"/>
          </w:rPr>
          <w:t xml:space="preserve">případném </w:t>
        </w:r>
      </w:ins>
      <w:r>
        <w:rPr>
          <w:rFonts w:cs="Cambria" w:ascii="Cambria" w:hAnsi="Cambria"/>
        </w:rPr>
        <w:t>komisionálním posouzení věci. Rozhodnutí musí mít písemnou formu. Ve stanovených případech je zapotřebí vyjádření a souhlasu příslušných orgánů. Před rozhodnutím o přebytečnosti majetku je nutné ověřit případný zájem ostatních fakult a dalších součástí univerzity o využití tohoto majetku; tento zájem lze ověřovat i prostřednictvím elektronické pošty kvestorovi, tajemníkům fakult a ředitelům dalších součást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stanovení odstavce 3 se nevztahuje na věci určené k jednorázové spotřebě nebo na majetek s pořizovací cenou menší než 10 000 Kč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stanovení právních předpisů, která se týkají nakládání s určitými věcmi, právy nebo hodnotami, nejsou dotčena ustanoveními odstavce 1 až 3.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</w:rPr>
        <w:t>Nemovitý majetek lze převést na jinou osobu pouze v případě, že je přebytečný nebo neupotřebitelný. O výjimce může po vyjádření a souhlasu příslušných orgánů rozhodnout rektor v případě výměny nemovitého majetku, nabude-li univerzita touto výměnou majetek, který bude lépe sloužit plnění úkolů uvedených v čl. 2 odst. 1</w:t>
      </w:r>
      <w:ins w:id="57" w:author="PŠ" w:date="2016-06-29T16:09:00Z">
        <w:r>
          <w:rPr>
            <w:rFonts w:cs="Cambria" w:ascii="Cambria" w:hAnsi="Cambria"/>
          </w:rPr>
          <w:t xml:space="preserve"> nebo v případech, kdy je udržování nemovitého majetku prokazatelně nehospodárné. V takovém případě je možné převést ve veřejném zájmu nemovitý majetek na jinou osobu i bezúplatným převodem</w:t>
        </w:r>
      </w:ins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kládání s přebytečným a neupotřebitelným majetkem nesmí zakládat nepovolenou veřejnou podporu ve smyslu přímo aplikovatelných předpisů Evropské unie</w:t>
      </w: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F0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Error: Reference source not found</w:t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  <w:vertAlign w:val="superscript"/>
        </w:rPr>
        <w:t>)</w:t>
      </w:r>
      <w:r>
        <w:rPr>
          <w:rFonts w:cs="Cambria" w:ascii="Cambria" w:hAnsi="Cambria"/>
        </w:rPr>
        <w:t xml:space="preserve">. 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Čl. 7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Svěření výkonu správy majetku součástem univerzity </w:t>
      </w:r>
    </w:p>
    <w:p>
      <w:pPr>
        <w:pStyle w:val="Normal"/>
        <w:spacing w:lineRule="auto" w:line="288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Výkon správy majetku je svěřen fakultám a dalším součástem v rozsahu, který odpovídá jejich účasti na vzdělávací a </w:t>
      </w:r>
      <w:del w:id="58" w:author="PŠ" w:date="2016-05-09T23:26:00Z">
        <w:r>
          <w:rPr>
            <w:rFonts w:cs="Cambria" w:ascii="Cambria" w:hAnsi="Cambria"/>
          </w:rPr>
          <w:delText xml:space="preserve">vědecké, výzkumné, vývojové, umělecké nebo další </w:delText>
        </w:r>
      </w:del>
      <w:r>
        <w:rPr>
          <w:rFonts w:cs="Cambria" w:ascii="Cambria" w:hAnsi="Cambria"/>
        </w:rPr>
        <w:t>tvůrčí činnosti, jakož i doplňkové činnosti univerzi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 svěření výkonu správy nemovitého majetku podle odstavce 1 a o změnách rozhoduje vždy rektor, popřípadě na základě jeho zmocnění kvestor</w:t>
      </w:r>
      <w:r>
        <w:rPr>
          <w:rFonts w:cs="Cambria" w:ascii="Cambria" w:hAnsi="Cambria"/>
          <w:lang w:val="cs-CZ"/>
        </w:rPr>
        <w:t>;</w:t>
      </w:r>
      <w:r>
        <w:rPr>
          <w:rFonts w:cs="Cambria" w:ascii="Cambria" w:hAnsi="Cambria"/>
        </w:rPr>
        <w:t xml:space="preserve"> nejde-li o jednotlivé nebytové prostory nebo byty, je dále vždy zapotřebí předchozího vyjádření akademického se</w:t>
      </w:r>
      <w:bookmarkStart w:id="1" w:name="_GoBack"/>
      <w:bookmarkEnd w:id="1"/>
      <w:r>
        <w:rPr>
          <w:rFonts w:cs="Cambria" w:ascii="Cambria" w:hAnsi="Cambria"/>
        </w:rPr>
        <w:t>nátu dotčené fakulty nebo fakult a akademického senátu univerzi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 pochybnostech, které součásti univerzity je výkon správy daného majetku svěřen, rozhoduje rektor, popřípadě na základě jeho zmocnění kvest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věřený majetek je evidován </w:t>
      </w:r>
      <w:del w:id="59" w:author="PŠ" w:date="2016-05-11T23:01:00Z">
        <w:r>
          <w:rPr>
            <w:rFonts w:cs="Cambria" w:ascii="Cambria" w:hAnsi="Cambria"/>
          </w:rPr>
          <w:delText xml:space="preserve">též </w:delText>
        </w:r>
      </w:del>
      <w:r>
        <w:rPr>
          <w:rFonts w:cs="Cambria" w:ascii="Cambria" w:hAnsi="Cambria"/>
        </w:rPr>
        <w:t>podle jednotlivých součástí univerzity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Čl. 8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Svěření majetku zaměstnancům a studentům </w:t>
      </w:r>
    </w:p>
    <w:p>
      <w:pPr>
        <w:pStyle w:val="Normal"/>
        <w:spacing w:lineRule="auto" w:line="288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etek univerzity lze svěřit jejím zaměstnancům v souladu s pracovněprávními předpis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etek univerzity lze svěřit na základě smlouvy studentům univerzi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 svěření majetku podle odstavců 1 a 2 rozhoduje osoba uvedená v čl. </w:t>
      </w:r>
      <w:ins w:id="60" w:author="Univerzita Karlova v Praze" w:date="2016-07-25T09:57:00Z">
        <w:r>
          <w:rPr>
            <w:rFonts w:cs="Cambria" w:ascii="Cambria" w:hAnsi="Cambria"/>
          </w:rPr>
          <w:t>50</w:t>
        </w:r>
      </w:ins>
      <w:del w:id="61" w:author="Univerzita Karlova v Praze" w:date="2016-07-25T09:57:00Z">
        <w:r>
          <w:rPr>
            <w:rFonts w:cs="Cambria" w:ascii="Cambria" w:hAnsi="Cambria"/>
          </w:rPr>
          <w:delText>49</w:delText>
        </w:r>
      </w:del>
      <w:r>
        <w:rPr>
          <w:rFonts w:cs="Cambria" w:ascii="Cambria" w:hAnsi="Cambria"/>
        </w:rPr>
        <w:t xml:space="preserve"> statutu univerzity, nejde-li o běžné užívání v souvislosti s výkonem práce, studiem, ubytováním v koleji nebo stravováním v men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 majetku svěřeném zaměstnancům a studentům se vede zvláštní evidence</w:t>
      </w:r>
      <w:ins w:id="62" w:author="PŠ" w:date="2016-05-11T23:01:00Z">
        <w:r>
          <w:rPr>
            <w:rFonts w:cs="Cambria" w:ascii="Cambria" w:hAnsi="Cambria"/>
          </w:rPr>
          <w:t xml:space="preserve"> na příslušné součásti</w:t>
        </w:r>
      </w:ins>
      <w:ins w:id="63" w:author="Univerzita Karlova v Praze" w:date="2016-07-20T15:03:00Z">
        <w:r>
          <w:rPr>
            <w:rFonts w:cs="Cambria" w:ascii="Cambria" w:hAnsi="Cambria"/>
          </w:rPr>
          <w:t xml:space="preserve"> univerzity</w:t>
        </w:r>
      </w:ins>
      <w:r>
        <w:rPr>
          <w:rFonts w:cs="Cambria" w:ascii="Cambria" w:hAnsi="Cambria"/>
        </w:rPr>
        <w:t>.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Čl. 9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Užívání majetku jinými osobami</w:t>
      </w:r>
    </w:p>
    <w:p>
      <w:pPr>
        <w:pStyle w:val="Normal"/>
        <w:spacing w:lineRule="auto" w:line="288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Cambria" w:ascii="Cambria" w:hAnsi="Cambria"/>
        </w:rPr>
        <w:t>Jiné osobě může být majetek univerzity přenechán k užívání jedině za předpokladu, že tím nemůže být ohrožena činnost podle čl. 2 odst. 1 a pokud univerzita sama nemůže tento majetek využívat s větším anebo stejným prospěchem. Přenechání majetku k užívání jiné osobě nesmí zakládat nepovolenou veřejnou podporu ve smyslu přímo aplikovatelných předpisů Evropské unie</w:t>
      </w: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F0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Error: Reference source not found</w:t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  <w:vertAlign w:val="superscript"/>
        </w:rPr>
        <w:t>)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Čl. 10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Zmocnění</w:t>
      </w:r>
    </w:p>
    <w:p>
      <w:pPr>
        <w:pStyle w:val="Normal"/>
        <w:spacing w:lineRule="auto" w:line="288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Cambria" w:ascii="Cambria" w:hAnsi="Cambria"/>
        </w:rPr>
        <w:t>Další podrobnosti o správě majetku univerzity může stanovit svým opatřením rektor; rektor</w:t>
      </w:r>
      <w:ins w:id="64" w:author="PŠ" w:date="2016-05-09T23:27:00Z">
        <w:r>
          <w:rPr>
            <w:rFonts w:cs="Cambria" w:ascii="Cambria" w:hAnsi="Cambria"/>
          </w:rPr>
          <w:t xml:space="preserve"> nebo kvestor</w:t>
        </w:r>
      </w:ins>
      <w:r>
        <w:rPr>
          <w:rFonts w:cs="Cambria" w:ascii="Cambria" w:hAnsi="Cambria"/>
        </w:rPr>
        <w:t xml:space="preserve"> též vydává opatření k provedení zákona č. 563/1991 Sb., o účetnictví, v platném znění, na univerzitě.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Čl. 11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Závěrečná ustanovení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Cambria" w:ascii="Cambria" w:hAnsi="Cambria"/>
        </w:rPr>
        <w:t xml:space="preserve">Tento předpis byl schválen akademickým senátem univerzity dne </w:t>
      </w:r>
      <w:del w:id="65" w:author="PŠ" w:date="2016-07-13T11:29:00Z">
        <w:r>
          <w:rPr>
            <w:rFonts w:cs="Cambria" w:ascii="Cambria" w:hAnsi="Cambria"/>
          </w:rPr>
          <w:delText>28. ledna 2000</w:delText>
        </w:r>
      </w:del>
      <w:ins w:id="66" w:author="PŠ" w:date="2016-07-13T11:29:00Z">
        <w:r>
          <w:rPr>
            <w:rFonts w:cs="Cambria" w:ascii="Cambria" w:hAnsi="Cambria"/>
          </w:rPr>
          <w:t>…</w:t>
        </w:r>
      </w:ins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Cambria" w:ascii="Cambria" w:hAnsi="Cambria"/>
        </w:rPr>
        <w:t>Tento předpis nabývá platnosti dnem registrace Ministerstvem školství, mládeže a tělovýchovy</w:t>
      </w:r>
      <w:del w:id="67" w:author="Univerzita Karlova v Praze" w:date="2016-07-25T09:58:00Z">
        <w:r>
          <w:rPr>
            <w:rStyle w:val="FootnoteCharacters"/>
            <w:rStyle w:val="FootnoteAnchor"/>
            <w:rFonts w:cs="Cambria" w:ascii="Cambria" w:hAnsi="Cambria"/>
          </w:rPr>
          <w:footnoteReference w:id="3"/>
        </w:r>
      </w:del>
      <w:del w:id="68" w:author="Univerzita Karlova v Praze" w:date="2016-07-25T09:58:00Z">
        <w:r>
          <w:rPr>
            <w:rFonts w:cs="Cambria" w:ascii="Cambria" w:hAnsi="Cambria"/>
            <w:vertAlign w:val="superscript"/>
          </w:rPr>
          <w:delText>)</w:delText>
        </w:r>
      </w:del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nto předpis nabývá účinnosti první den kalendářního měsíce následujícího po dni, kdy nabyl platnosti.</w:t>
      </w:r>
      <w:ins w:id="69" w:author="PŠ" w:date="2016-07-13T11:29:00Z">
        <w:r>
          <w:rPr>
            <w:rFonts w:cs="Cambria" w:ascii="Cambria" w:hAnsi="Cambria"/>
          </w:rPr>
          <w:t xml:space="preserve"> Dnem nabytí účinnosti se zrušují Pravidla pro správu majetku ve znění registrovaném MŠMT dne 18. 11. 2015.</w:t>
        </w:r>
      </w:ins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hDr. Tomáš Nigr</w:t>
            </w:r>
            <w:ins w:id="70" w:author="Tereza Svobodová" w:date="2016-08-29T14:28:00Z">
              <w:r>
                <w:rPr>
                  <w:rFonts w:cs="Cambria" w:ascii="Cambria" w:hAnsi="Cambria"/>
                </w:rPr>
                <w:t>i</w:t>
              </w:r>
            </w:ins>
            <w:del w:id="71" w:author="Tereza Svobodová" w:date="2016-08-29T14:28:00Z">
              <w:r>
                <w:rPr>
                  <w:rFonts w:cs="Cambria" w:ascii="Cambria" w:hAnsi="Cambria"/>
                </w:rPr>
                <w:delText>í</w:delText>
              </w:r>
            </w:del>
            <w:r>
              <w:rPr>
                <w:rFonts w:cs="Cambria" w:ascii="Cambria" w:hAnsi="Cambria"/>
              </w:rPr>
              <w:t>n, Ph.D., v.r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 MUDr. Tomáš Zima, DrSc., v.r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ředseda akademického senátu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ktor</w:t>
            </w:r>
          </w:p>
        </w:tc>
      </w:tr>
    </w:tbl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64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*****</w:t>
      </w:r>
    </w:p>
    <w:p>
      <w:pPr>
        <w:pStyle w:val="Normal"/>
        <w:spacing w:lineRule="auto" w:line="26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64"/>
        <w:jc w:val="both"/>
        <w:rPr>
          <w:rFonts w:ascii="Cambria" w:hAnsi="Cambria" w:cs="Cambria"/>
          <w:szCs w:val="24"/>
          <w:del w:id="73" w:author="PŠ" w:date="2016-07-13T11:29:00Z"/>
        </w:rPr>
      </w:pPr>
      <w:del w:id="72" w:author="PŠ" w:date="2016-07-13T11:29:00Z">
        <w:r>
          <w:rPr>
            <w:rFonts w:cs="Cambria" w:ascii="Cambria" w:hAnsi="Cambria"/>
            <w:szCs w:val="24"/>
          </w:rPr>
          <w:delText>Změna Pravidel pro správu majetku Univerzity Karlovy v Praze  (první změna) byla schválena Akademickým senátem Univerzity Karlovy v Praze dne 23. října 2015. Tato změna nabyla platnosti dnem registrace Ministerstvem školství, mládeže a tělovýchovy, registrována byla dne 18. listopadu 2015 a účinnosti nabývá 1. ledna 2016.</w:delText>
        </w:r>
      </w:del>
    </w:p>
    <w:p>
      <w:pPr>
        <w:pStyle w:val="Normal"/>
        <w:spacing w:lineRule="auto" w:line="264"/>
        <w:jc w:val="both"/>
        <w:rPr>
          <w:rFonts w:ascii="Cambria" w:hAnsi="Cambria" w:cs="Cambria"/>
          <w:szCs w:val="24"/>
          <w:del w:id="75" w:author="PŠ" w:date="2016-07-13T11:29:00Z"/>
        </w:rPr>
      </w:pPr>
      <w:del w:id="74" w:author="PŠ" w:date="2016-07-13T11:29:00Z">
        <w:r>
          <w:rPr>
            <w:rFonts w:cs="Cambria" w:ascii="Cambria" w:hAnsi="Cambria"/>
            <w:szCs w:val="24"/>
          </w:rPr>
        </w:r>
      </w:del>
    </w:p>
    <w:p>
      <w:pPr>
        <w:pStyle w:val="Normal"/>
        <w:spacing w:lineRule="auto" w:line="264"/>
        <w:jc w:val="both"/>
        <w:rPr>
          <w:del w:id="77" w:author="PŠ" w:date="2016-07-13T11:29:00Z"/>
        </w:rPr>
      </w:pPr>
      <w:del w:id="76" w:author="PŠ" w:date="2016-07-13T11:29:00Z">
        <w:r>
          <w:rPr>
            <w:rFonts w:cs="Cambria" w:ascii="Cambria" w:hAnsi="Cambria"/>
          </w:rPr>
          <w:tab/>
          <w:delText>Za správnost I. úplného znění:</w:delText>
        </w:r>
      </w:del>
    </w:p>
    <w:p>
      <w:pPr>
        <w:pStyle w:val="Normal"/>
        <w:spacing w:lineRule="auto" w:line="264"/>
        <w:jc w:val="both"/>
        <w:rPr>
          <w:rFonts w:ascii="Cambria" w:hAnsi="Cambria" w:cs="Cambria"/>
          <w:del w:id="79" w:author="PŠ" w:date="2016-07-13T11:29:00Z"/>
        </w:rPr>
      </w:pPr>
      <w:del w:id="78" w:author="PŠ" w:date="2016-07-13T11:29:00Z">
        <w:r>
          <w:rPr>
            <w:rFonts w:cs="Cambria" w:ascii="Cambria" w:hAnsi="Cambria"/>
          </w:rPr>
        </w:r>
      </w:del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del w:id="81" w:author="PŠ" w:date="2016-07-13T11:29:00Z"/>
              </w:rPr>
            </w:pPr>
            <w:del w:id="80" w:author="PŠ" w:date="2016-07-13T11:29:00Z">
              <w:r>
                <w:rPr>
                  <w:rFonts w:cs="Cambria" w:ascii="Cambria" w:hAnsi="Cambria"/>
                </w:rPr>
                <w:delText>JUDr. Ing. Josef Staša, CSc.</w:delText>
              </w:r>
            </w:del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jc w:val="center"/>
              <w:outlineLvl w:val="1"/>
              <w:rPr>
                <w:rFonts w:ascii="Cambria" w:hAnsi="Cambria" w:cs="Cambria"/>
                <w:del w:id="83" w:author="PŠ" w:date="2016-07-13T11:29:00Z"/>
              </w:rPr>
            </w:pPr>
            <w:del w:id="82" w:author="PŠ" w:date="2016-07-13T11:29:00Z">
              <w:r>
                <w:rPr>
                  <w:rFonts w:cs="Cambria" w:ascii="Cambria" w:hAnsi="Cambria"/>
                </w:rPr>
                <w:delText>JUDr. Jan Wagner</w:delText>
              </w:r>
            </w:del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del w:id="85" w:author="PŠ" w:date="2016-07-13T11:29:00Z"/>
              </w:rPr>
            </w:pPr>
            <w:del w:id="84" w:author="PŠ" w:date="2016-07-13T11:29:00Z">
              <w:r>
                <w:rPr>
                  <w:rFonts w:cs="Cambria" w:ascii="Cambria" w:hAnsi="Cambria"/>
                </w:rPr>
                <w:delText>předseda Legislativní komise AS UK</w:delText>
              </w:r>
            </w:del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del w:id="87" w:author="PŠ" w:date="2016-07-13T11:29:00Z"/>
              </w:rPr>
            </w:pPr>
            <w:del w:id="86" w:author="PŠ" w:date="2016-07-13T11:29:00Z">
              <w:r>
                <w:rPr>
                  <w:rFonts w:cs="Cambria" w:ascii="Cambria" w:hAnsi="Cambria"/>
                </w:rPr>
                <w:delText>vedoucí právního odboru rektorátu UK</w:delText>
              </w:r>
            </w:del>
          </w:p>
        </w:tc>
      </w:tr>
    </w:tbl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7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5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vertAlign w:val="superscript"/>
          <w:lang w:val="cs-CZ"/>
        </w:rPr>
        <w:t>)</w:t>
      </w:r>
      <w:r>
        <w:rPr>
          <w:rFonts w:cs="Cambria" w:ascii="Cambria" w:hAnsi="Cambria"/>
          <w:lang w:val="cs-CZ"/>
        </w:rPr>
        <w:t xml:space="preserve"> Právní úprava Evropské unie v oblasti veřejné podpory, zejména čl. 107 a násl. Smlouvy o fungování Evropské unie. </w:t>
      </w:r>
    </w:p>
  </w:footnote>
  <w:footnote w:id="3">
    <w:p>
      <w:pPr>
        <w:pStyle w:val="Footnote"/>
        <w:rPr/>
      </w:pPr>
      <w:del w:id="101" w:author="Univerzita Karlova v Praze" w:date="2016-07-25T09:58:00Z">
        <w:r>
          <w:rPr>
            <w:rStyle w:val="FootnoteCharacters"/>
          </w:rPr>
          <w:footnoteRef/>
        </w:r>
      </w:del>
      <w:del w:id="102" w:author="Univerzita Karlova v Praze" w:date="2016-07-25T09:58:00Z">
        <w:r>
          <w:rPr>
            <w:rFonts w:cs="Cambria" w:ascii="Cambria" w:hAnsi="Cambria"/>
            <w:vertAlign w:val="superscript"/>
            <w:lang w:val="cs-CZ"/>
          </w:rPr>
          <w:delText>)</w:delText>
        </w:r>
      </w:del>
      <w:del w:id="103" w:author="Univerzita Karlova v Praze" w:date="2016-07-25T09:58:00Z">
        <w:r>
          <w:rPr>
            <w:rFonts w:cs="Cambria" w:ascii="Cambria" w:hAnsi="Cambria"/>
            <w:lang w:val="cs-CZ"/>
          </w:rPr>
          <w:delText xml:space="preserve"> § 36 zákona o vysokých školách. Registrace byla provedena dne 13. března 2000</w:delText>
        </w:r>
      </w:del>
      <w:ins w:id="104" w:author="PŠ" w:date="2016-07-13T11:29:00Z">
        <w:del w:id="105" w:author="Univerzita Karlova v Praze" w:date="2016-07-25T09:58:00Z">
          <w:r>
            <w:rPr>
              <w:rFonts w:cs="Cambria" w:ascii="Cambria" w:hAnsi="Cambria"/>
              <w:lang w:val="cs-CZ"/>
            </w:rPr>
            <w:delText>…</w:delText>
          </w:r>
        </w:del>
      </w:ins>
      <w:del w:id="106" w:author="Univerzita Karlova v Praze" w:date="2016-07-25T09:58:00Z">
        <w:r>
          <w:rPr>
            <w:rFonts w:cs="Cambria" w:ascii="Cambria" w:hAnsi="Cambria"/>
            <w:lang w:val="cs-CZ"/>
          </w:rPr>
          <w:delText>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del w:id="90" w:author="PŠ" w:date="2016-07-13T11:26:00Z"/>
      </w:rPr>
    </w:pPr>
    <w:del w:id="88" w:author="PŠ" w:date="2016-07-13T11:26:00Z">
      <w:r>
        <w:rPr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576072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54.7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89" w:author="PŠ" w:date="2016-07-13T11:26:00Z">
      <w:r>
        <w:rPr>
          <w:i/>
        </w:rPr>
        <w:delText>I. úplné znění Pravidel pro správu majetku Univerzity Karlovy v Praze</w:delText>
      </w:r>
    </w:del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del w:id="94" w:author="PŠ" w:date="2016-07-13T11:26:00Z"/>
      </w:rPr>
    </w:pPr>
    <w:del w:id="91" w:author="PŠ" w:date="2016-07-13T11:26:00Z">
      <w:r>
        <w:rPr>
          <w:i/>
          <w:sz w:val="22"/>
          <w:szCs w:val="22"/>
        </w:rPr>
        <w:delText>I. úplné znění</w:delText>
      </w:r>
    </w:del>
    <w:del w:id="92" w:author="PŠ" w:date="2016-07-13T11:26:00Z"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576072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54.7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93" w:author="PŠ" w:date="2016-07-13T11:26:00Z">
      <w:r>
        <w:rPr>
          <w:i/>
          <w:sz w:val="22"/>
          <w:szCs w:val="22"/>
        </w:rPr>
        <w:delText xml:space="preserve"> Pravidel pro správu majetku Univerzity Karlovy v Praze</w:delText>
      </w:r>
    </w:del>
  </w:p>
  <w:p>
    <w:pPr>
      <w:pStyle w:val="Header"/>
      <w:rPr>
        <w:i/>
        <w:i/>
        <w:sz w:val="22"/>
        <w:szCs w:val="22"/>
        <w:del w:id="96" w:author="PŠ" w:date="2016-07-13T11:26:00Z"/>
      </w:rPr>
    </w:pPr>
    <w:del w:id="95" w:author="PŠ" w:date="2016-07-13T11:26:00Z">
      <w:r>
        <w:rPr>
          <w:i/>
          <w:sz w:val="22"/>
          <w:szCs w:val="22"/>
        </w:rPr>
      </w:r>
    </w:del>
  </w:p>
  <w:p>
    <w:pPr>
      <w:pStyle w:val="TextBodyIndent"/>
      <w:rPr>
        <w:i/>
        <w:i/>
        <w:sz w:val="22"/>
        <w:szCs w:val="22"/>
        <w:del w:id="99" w:author="PŠ" w:date="2016-07-13T11:26:00Z"/>
      </w:rPr>
    </w:pPr>
    <w:del w:id="97" w:author="PŠ" w:date="2016-07-13T11:26:00Z">
      <w:r>
        <w:rPr>
          <w:i/>
          <w:sz w:val="22"/>
          <w:szCs w:val="22"/>
        </w:rPr>
        <w:delText xml:space="preserve">         </w:delText>
      </w:r>
    </w:del>
    <w:del w:id="98" w:author="PŠ" w:date="2016-07-13T11:26:00Z">
      <w:r>
        <w:rPr>
          <w:i/>
          <w:sz w:val="22"/>
          <w:szCs w:val="22"/>
        </w:rPr>
        <w:delText>Ministerstvo školství, mládeže a tělovýchovy registrovalo podle § 36 odst. 2 zákona č. 111/1998 Sb., o vysokých školách a o změně a doplnění dalších zákonů (zákon o vysokých školách),  dne  13. března 2000 pod  čj. 14 975/2000-30 Pravidla pro správu majetku Univerzity Karlovy v Praze.</w:delText>
      </w:r>
    </w:del>
  </w:p>
  <w:p>
    <w:pPr>
      <w:pStyle w:val="Header"/>
      <w:rPr/>
    </w:pPr>
    <w:del w:id="100" w:author="PŠ" w:date="2016-07-13T11:26:00Z">
      <w:r>
        <w:rPr>
          <w:i/>
          <w:sz w:val="22"/>
          <w:szCs w:val="22"/>
        </w:rPr>
        <w:delText>Změny Pravidel pro správu majetku Univerzity Karlovy v Praze byly registrovány Ministerstvem školství, mládeže a tělovýchovy podle § 36 odst. 2 a 5 zákona  o vysokých školách  dne 18. listopadu 2015 pod čj. MSMT-43377/2015</w:delText>
      </w:r>
    </w:del>
    <w:r>
      <w:rPr>
        <w:i/>
        <w:sz w:val="22"/>
        <w:szCs w:val="22"/>
      </w:rPr>
      <w:t>.</w:t>
    </w:r>
  </w:p>
  <w:p>
    <w:pPr>
      <w:pStyle w:val="Head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67310</wp:posOffset>
              </wp:positionV>
              <wp:extent cx="57607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.3pt" to="454.75pt,5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b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b/>
      <w:i/>
      <w:sz w:val="20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88"/>
      <w:ind w:firstLine="360"/>
      <w:jc w:val="both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52:00Z</dcterms:created>
  <dc:creator>Admin</dc:creator>
  <dc:description/>
  <dc:language>en-US</dc:language>
  <cp:lastModifiedBy>Milan Prášil</cp:lastModifiedBy>
  <cp:lastPrinted>2015-11-29T20:13:00Z</cp:lastPrinted>
  <dcterms:modified xsi:type="dcterms:W3CDTF">2016-09-13T13:52:00Z</dcterms:modified>
  <cp:revision>2</cp:revision>
  <dc:subject>Vnitřní předpisy Univerzity Karlovy</dc:subject>
  <dc:title>I. úplné znění Pravidel pro správu majetku Univerzity Karlovy v Praze rev 1Z</dc:title>
</cp:coreProperties>
</file>