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b/>
          <w:b/>
          <w:sz w:val="24"/>
          <w:szCs w:val="24"/>
          <w:lang w:eastAsia="en-US"/>
        </w:rPr>
      </w:pPr>
      <w:r>
        <w:rPr>
          <w:rFonts w:cs="Helvetica" w:ascii="Cambria" w:hAnsi="Cambria"/>
          <w:b/>
          <w:sz w:val="24"/>
          <w:szCs w:val="24"/>
          <w:lang w:eastAsia="en-US"/>
        </w:rPr>
        <w:t>Příloha č. ? Statutu UK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b/>
          <w:b/>
          <w:sz w:val="24"/>
          <w:szCs w:val="24"/>
          <w:lang w:eastAsia="en-US"/>
        </w:rPr>
      </w:pPr>
      <w:r>
        <w:rPr>
          <w:rFonts w:cs="Helvetica" w:ascii="Cambria" w:hAnsi="Cambria"/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b/>
          <w:b/>
          <w:sz w:val="32"/>
          <w:szCs w:val="32"/>
          <w:lang w:eastAsia="en-US"/>
        </w:rPr>
      </w:pPr>
      <w:r>
        <w:rPr>
          <w:rFonts w:cs="Helvetica" w:ascii="Cambria" w:hAnsi="Cambria"/>
          <w:b/>
          <w:sz w:val="32"/>
          <w:szCs w:val="32"/>
          <w:lang w:eastAsia="en-US"/>
        </w:rPr>
        <w:t>Insignie Univerzity Karlovy v Praz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b/>
          <w:b/>
          <w:sz w:val="24"/>
          <w:szCs w:val="24"/>
          <w:lang w:eastAsia="en-US"/>
        </w:rPr>
      </w:pPr>
      <w:r>
        <w:rPr>
          <w:rFonts w:cs="Helvetica" w:ascii="Cambria" w:hAnsi="Cambria"/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1. Pečetidlo pražské univerzity (uloženo v Archivu Univerzity Karlovy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Pečetidlo pražské univerzity bylo zhotoveno hned v počátcích pražského vysokého učení. V pečetním poli je vyobrazen klečící král český a římský, který podává oběma rukama svatému Václavovi složenou  zakládací listinu s přivěšenou pečetí. Po stranách postav je vpravo erb krále římského, vlevo krále českého a pod korouhví se znamením svatováclavské orlice je písmeno W (Wenceslaus). Opis stříbrného pečetidla v perlovcích gotickou majuskulou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"SIGILLUM UNIVERSITATIS SCOLARIUM STUDII PRAGENSIS"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Vlastní pečetidlo je stříbrná destička o průměru 60,5 mm a síle 1,5 mm, jež je usazena olověným podkladem tloušťky 1-2 mm na kruhovou ocelovou desku silnou 8,5 až 9 mm, jež přechází v osmihranný, na konci čtyřhranný čep se zaříznutými hranami. S tímto čepem, který pochází z mnohem pozdější doby, činí výška typáře 84,5 m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2. Rektorské žezl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Rektorské žezlo zhotovil pražský zlatník Jan Tengler podle návrhu malíře Bedřicha Wachsmanna po roce 1882. Žezlo má korunu tvořenou koulí (symbolem universa) a křížem s broušeným ametystem uprostřed. Stříbrná zlacená hlavice je posázena šestnácti českými granáty. Kolem dříku v kartuších jsou čtyři oválné emailované znaky: český lev, slezská orlice, moravská orlice a znak univerzity z pečetního pole. Celková výška žezla je 131 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3. Žezlo Katolické teologické fakult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Žezlo zhotovil Jan Tengler v roce 1891. Hlavice žezla Katolické teologické fakulty má v koruně alegorii Víry, jež je představována stříbrnou soškou ženy, která drží kříž v pravici a knihu v levici. Hlavice je zdobena českými granáty. V kartuších jsou tři emailované štítky se symboly: kříž, archa Noemova a pták pelikán krmící mláďata vlastní krví (symbol eucharistie). Celková výška žezla je 122 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4. Žezlo Husitské teologické fakult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Žezlo Husitské teologické fakulty má korunu ve tvaru čtyř akantových lístků, podpírajících paténu se vztyčeným křížem. Na lůžku květu je vyryto "UNIVERSITAS CAROLINA PRAGENSIS + FACULTAS THEOLOGIAE HUSSITICAE 1990". Uprostřed je liturgický kalich s  vyrytými portréty sv. Cyrila a Metoděje, sv. Václava, sv. Prokopa a Mistra Jana Husa. Hlavice je na biskupské berle skládající se ze tří částí. Žezlo je z nerezavějícího kovu a je celé pozlaceno. Celková výška žezla je 113,5 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5. Žezlo Právnické fakult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Žezlo zhotovil Jan Tengler po roce 1882. Hlavice žezla Právnické fakulty je ukončena v koruně symboly práva: zkříženými fasces s mečem uprostřed. Pod nimi v čele hlavice je štít s váhami Spravedlnosti. Celková výška žezla je 117 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6. Žezlo lékařských fakult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Žezlo zhotovil Jan Tengler po roce 1882. Hlavice žezla lékařských fakult má korunu, již tvoří stříbrný věnec posázený 66 modrými tyrkysy. Uvnitř věnce je emblém lékařství: Aeskulapův kyj a had pijící z misky. Dvojité akantové listy pod věncem jsou zdobeny 23 drobnými českými granáty, které jsou rovněž na prstenci ukončujícím stonek žezla. Celková výška žezla je 123 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7. Žezlo Farmaceutické fakult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Žezlo je dílem Jozefa Soukupa z let 1982-1983. Hlavici žezla Farmaceutické fakulty tvoří v dolní části dvě kruhové intaglie z křišťálu, na čelní je obraz univerzitní pečeti, na druhé znak Hradce Králové, sídla fakulty. Po obvodu vodorovného disku nad nimi je vyryt nápis: "FACULTAS PHARMACEUTICA UNIVERSITATIS CAROLINAE PRAGENSIS". Na kónickém sloupku nad diskem je postaven jako koruna šestiúhelník, zdobený pěti kozákovskými heliotropy. Uvnitř šestiúhelníku je koule z brazilského křišťálu s rytým symbolem farmacie. Celková výška žezla je 137 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8. Žezlo Filozofické fakult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Žezlo zhotovil Jan Tengler po roce 1882. Hlavice žezla Filozofické fakulty má uprostřed sovu stojící na kouli jako symbol moudrosti, v koruně je symbol slunce - světla poznání a pravdy. Stříbrné žezlo bylo v roce 1976 restaurováno a znovu pozlaceno. Jeho celková výška je 116 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9. Žezlo Přírodovědecké fakult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Slohově secesní žezlo Přírodovědecké fakulty je dílem pražského zlatníka Aloise Tenglera z roku 1926. Líc hlavice žezla představuje sedící postavu Přírody, opírající se o glóbus. U nohou má čtyři knihy a křivuli, za sebou dalekohled. V pozadí je panorama Hradčan, kolem, při obvodu dvanáctiúhelníkové hlavice, šest znamení zvěrokruhu rytých z křišťálu. Terče pro znamení pokračují na rubu hlavice a jsou kryty lazurity. Ústředním motivem rubní strany hlavice je reliéf sovy stojící na knize. V koruně proti sobě klečí dvě postavy - akty muže a ženy. Mezi nimi vychází zlaté slunce, uprostřed nad jejich hlavami je dítě tvořící samostatný vrchol žezla. Je bohatě posázeno ametysty, chalcedony a karneoly na dříku, ve střední části granáty a citríny, v koruně ametysty, acháty a lapis lazuli. Celková výška žezla je  115,7 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10. Žezlo Matematicko-fyzikální fakult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Žezlo Matematicko-fyzikální fakulty navrhl Zdeněk Kolářský v roce 1979. Hlavici tvoří geometrické tvary z kovových prutů s koulí a drahami oběžnic uprostřed. V koruně nad stylizovanými plamínky je Möbiova páska, symbolizující nikdy nekončící matematické a fyzikální poznání. Dřík žezla je ukončen kotoučem s 15 rubíny a terčíkem s pečetí Univerzity Karlovy, na štítcích v dolní části hlavice jsou symboly fakultních oborů. Celá hlavice je posázena 56 rubíny a čtyřmi avanturiny. Celková výška žezla je 123,5 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11. Žezlo Pedagogické fakulty a Fakulty sociálních věd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Style w:val="Applestylespan"/>
          <w:rFonts w:cs="Cambria" w:ascii="Cambria" w:hAnsi="Cambria"/>
          <w:color w:val="000000"/>
          <w:sz w:val="24"/>
          <w:szCs w:val="24"/>
        </w:rPr>
        <w:t xml:space="preserve">Žezlo Pedagogické fakulty a Fakulty sociálních věd bylo zhotoveno ve 20. letech 20. století v dílně pražského zlatníka Heinricha Grünfelda, původně pro Přírodovědeckou fakultu Německé univerzity. </w:t>
      </w:r>
      <w:r>
        <w:rPr>
          <w:rFonts w:cs="Helvetica" w:ascii="Cambria" w:hAnsi="Cambria"/>
          <w:sz w:val="24"/>
          <w:szCs w:val="24"/>
          <w:lang w:eastAsia="en-US"/>
        </w:rPr>
        <w:t>Nad prstencem hlavice žezla vybíhají těla čtyř delfínů, tvořící základ koruny s dvanácti měsíčky, na kterých leží kniha jako podstavec sedící sovy. Prstenec koruny zdobený maskarony má po stranách osm topasů. Celková výška žezla je 114 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12. Žezlo Fakulty tělesné výchovy a sportu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Autorem návrhu žezla Fakulty tělesné výchovy a sportu je sochař H. Novák a výrobcem národní podnik SAFINA. Žezlo bylo vyrobeno původně pro Institut tělesné výchovy a sportu, který byl v roce 1959 začleněn do Univerzity Karlovy. Hlavici a zároveň korunu žezla tvoří soška atleta - vítěze se vztyčenou pravicí a palmou vítězství v levé ruce. Žezlo je označeno „Sign. H. N. 54 z roku 1954“. Celková výška žezla je 117 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13. Žezlo Fakulty humanitních studií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color w:val="000000"/>
          <w:sz w:val="24"/>
          <w:szCs w:val="24"/>
        </w:rPr>
        <w:t>Autorem návrhu žezla Fakulty humanitních studií je Václav Sokol. Žezlo je dřevěné s kovovými doplňky. Dřík žezla je z  leštěného švestkového dřeva tmavě hnědé barvy a je po celé délce ze čtyř stran lehce profilovaný se zaoblenými hranami.</w:t>
      </w:r>
      <w:r>
        <w:rPr>
          <w:rFonts w:cs="Helvetica" w:ascii="Cambria" w:hAnsi="Cambria"/>
          <w:sz w:val="24"/>
          <w:szCs w:val="24"/>
        </w:rPr>
        <w:t xml:space="preserve"> </w:t>
      </w:r>
      <w:r>
        <w:rPr>
          <w:rFonts w:cs="Helvetica" w:ascii="Cambria" w:hAnsi="Cambria"/>
          <w:color w:val="000000"/>
          <w:sz w:val="24"/>
          <w:szCs w:val="24"/>
        </w:rPr>
        <w:t>Hlavice je vyřezána z jednoho kusu voskem ošetřeného lipového dřeva v přírodní barvě a tvoří jí pár dlaní, jež se prsty lehce dotýkají jablka, které je ozdobené stopkou s lístkem z pozlacené mosazi. Dřík je s hlavicí spojen 5,4 cm širokým „náramkem“ z pozlacené mosazi.</w:t>
      </w:r>
      <w:r>
        <w:rPr>
          <w:rFonts w:cs="Helvetica" w:ascii="Cambria" w:hAnsi="Cambria"/>
          <w:sz w:val="24"/>
          <w:szCs w:val="24"/>
        </w:rPr>
        <w:t xml:space="preserve"> Celková výška </w:t>
      </w:r>
      <w:r>
        <w:rPr>
          <w:rFonts w:cs="Helvetica" w:ascii="Cambria" w:hAnsi="Cambria"/>
          <w:color w:val="000000"/>
          <w:sz w:val="24"/>
          <w:szCs w:val="24"/>
        </w:rPr>
        <w:t xml:space="preserve"> žezla je 103,5 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14. Rektorská medail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>Autorem medaile je Otakar Španiel. Řetěz z 25 článků dvojnásobně provlékaného uzlu zhotovil pražský zlatník František Staněk. Na líci je obraz pečetního pole nejstaršího pečetidla - znak Univerzity Karlovy s opisem: "RECTOR MAGNIFICUS UNIVERSITATIS CAROLINAE PRAGENSIS". Na rubu trojlist (symbol pražské hradní stavební huti z poloviny 14. století), uvnitř hlavice starého rektorského žezla (kříž posazený na kouli), po stranách "AD 1348 - 1948". Na ploškách mezi trojlistem a opisem zkratky latinské pozdravné formule: "Q.F /F.F/Q.S" (Quod felix, faustum, fortunatumque sit. Nechť je to ke štěstí, zdaru a blahu.). Na rubu opis "UNIVERSITĚ KARLOVĚ ČESKÉ VYSOKÉ UČENÍ TECHNICKÉ" připomíná, že medaili darovalo Univerzitě Karlově ČVUT roku 1948. Medaile je vyražena ze zlata a její průměr je 70 m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15. Medaile akademických hodnostářů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Medaili zhotovil v roce 1959 Jiří Prádler. Na líci je obraz pečetního pole nejstaršího pečetidla - znak Univerzity Karlovy s opisem: "UNIVERSITAS CAROLINA PRAGENSIS + MCCCXLVIII +". Na rubu v čtyřobloučí se nachází československý státní znak z doby před rokem 1960 a při okraji symboly fakult lékařské, přírodovědecké, právnické, filozofické. Průměr medaile ze zlaceného stříbra je 50 mm, Univerzita Karlova má 16 těchto medailí zavěšených na řetězech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16. Medaile děkana Katolické teologické fakult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Autorem medaile je Otakar Španiel a vznikla v roce 1950, kdy byla teologická fakulta vyloučena z Univerzity Karlovy. Na líci je obraz pečetního pole nejstaršího pečetidla - znak Univerzity Karlovy ve stejném provedení jako na rektorské medaili. Na rubu uprostřed je zkratka latinské pozdravné formule "Q.F.F.F.S." (Quod felix, faustum, fortunatumque sit) a  v opise "ROMANA CATHOLICA FACULTAS S. THEOLOGIAE CYRILLO METHODIANA PRAGENSIS". Průměr medaile ze zlaceného stříbra je 60 m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17. Medaile děkana Evangelické teologické fakult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  <w:t xml:space="preserve">Medaile vznikla po roce 1950, kdy bylo Komenského jméno přiřčeno evangelické sekci bohosloví někdejší Husovy československé. evangelické fakulty, založené v roce 1919 mimo rámec Univerzity Karlovy. Na jejím líci je portrét Jana Amose Komenského. Opis zní "KOMENSKÉHO EVANGELICKÁ BOHOSLOVECKÁ FAKULTA x V PRAZE x". Na rubu ve věnci z vinných hroznů, listů, úponků a obilních klasů je kalich. Nad ním nápis "SAPERE AGERE LOQUI 1919". Po levé straně kalicha se nachází nápis "LEV.2.13" (verš ze starozákonní knihy Leviticus o řádu přípravné oběti), po pravé straně "MAR.9.49" (odvolání na evangelium sv. Marka, verš “Každý bude solen ohněm”) a opis: "VICIT AGNUS NOSTER x EUM SEQUAMUR". Průměr pečeti je 80 mm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sz w:val="24"/>
          <w:szCs w:val="24"/>
          <w:lang w:eastAsia="en-US"/>
        </w:rPr>
      </w:pPr>
      <w:r>
        <w:rPr>
          <w:rFonts w:cs="Helvetic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>18. Medaile děkana Husitské teologické fakult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mbria" w:hAnsi="Cambria"/>
          <w:sz w:val="24"/>
          <w:szCs w:val="24"/>
          <w:lang w:eastAsia="en-US"/>
        </w:rPr>
        <w:t xml:space="preserve">Medaile vznikla v roce 1950 po oddělení sekce československého (husitského) bohosloví z někdejší Husovy československé evangelické fakulty a jejím autorem je J. Novák. Na jejím líci se nachází symbol kříže a kalicha (ideograf církve Československé husitské), dole je stužka s nápisem "DOKONČIT ČESKOU REFORMACI" (citát ze sněmovního referátu prof. Karla Statečného, který byl pronesen na 1. sněmu CČSH 1924). Na rubu je idealizovaná podobizna Mistra  Jana Husa a opis "HUSOVA ČESKOSLOVENSKÁ BOHOSLOVECKÁ FAKULTA V PRAZE 1950". Průměr medaile ze zlaceného stříbra je 60 mm. Články řetězu tvoří stylizované lipové listy. </w:t>
      </w:r>
    </w:p>
    <w:p>
      <w:pPr>
        <w:pStyle w:val="Normal"/>
        <w:widowControl w:val="false"/>
        <w:autoSpaceDE w:val="false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46"/>
      <w:rPr>
        <w:lang w:val="en-US"/>
      </w:rPr>
    </w:pPr>
    <w:r>
      <w:rPr>
        <w:lang w:val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05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0.35pt;mso-wrap-distance-left:0pt;mso-wrap-distance-right:0pt;mso-wrap-distance-top:0pt;mso-wrap-distance-bottom:0pt;margin-top:0.05pt;mso-position-vertical-relative:text;margin-left:4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ktagnobg">
    <w:name w:val="linktagnobg"/>
    <w:qFormat/>
    <w:rPr/>
  </w:style>
  <w:style w:type="character" w:styleId="ZpatChar">
    <w:name w:val="Zápatí Char"/>
    <w:qFormat/>
    <w:rPr>
      <w:rFonts w:ascii="Cambria" w:hAnsi="Cambria" w:cs="Cambria"/>
      <w:color w:val="808080"/>
      <w:sz w:val="18"/>
      <w:szCs w:val="24"/>
    </w:rPr>
  </w:style>
  <w:style w:type="character" w:styleId="PageNumber">
    <w:name w:val="Page Number"/>
    <w:rPr/>
  </w:style>
  <w:style w:type="character" w:styleId="ZhlavChar">
    <w:name w:val="Záhlav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88"/>
      <w:ind w:firstLine="346"/>
    </w:pPr>
    <w:rPr>
      <w:rFonts w:ascii="Cambria" w:hAnsi="Cambria" w:cs="Cambria"/>
      <w:color w:val="808080"/>
      <w:sz w:val="18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vtlseznamzvraznn3">
    <w:name w:val="Světlý seznam – zvýraznění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50:00Z</dcterms:created>
  <dc:creator>*</dc:creator>
  <dc:description/>
  <cp:keywords/>
  <dc:language>en-US</dc:language>
  <cp:lastModifiedBy>Milan Prášil</cp:lastModifiedBy>
  <cp:lastPrinted>2016-08-25T08:43:00Z</cp:lastPrinted>
  <dcterms:modified xsi:type="dcterms:W3CDTF">2016-09-13T12:17:00Z</dcterms:modified>
  <cp:revision>5</cp:revision>
  <dc:subject/>
  <dc:title> </dc:title>
</cp:coreProperties>
</file>