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4"/>
          <w:lang w:val="cs-CZ"/>
        </w:rPr>
      </w:pPr>
      <w:r>
        <w:rPr>
          <w:sz w:val="32"/>
          <w:szCs w:val="32"/>
          <w:lang w:val="cs-CZ"/>
        </w:rPr>
        <w:t>Pracovní verze Rigorózního řádu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1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Úvodní ustanoven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Tento řád upravuje postup podávání přihlášek ke státní rigorózní zkoušce, která není součástí studia (dále jen „státní rigorózní zkouška“), podrobnosti o konání této zkoušky na fakultách Univerzity Karlovy (dále jen „univerzita“), její průběh a hodnocení, poplatek spojený s přijetím přihlášky a s konáním státní rigorózní zkoušky (dále jen „poplatek“) a  úplatu spojenou s přípravou ke státní rigorózní zkoušce.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2</w:t>
      </w:r>
    </w:p>
    <w:p>
      <w:pPr>
        <w:pStyle w:val="Normal"/>
        <w:spacing w:lineRule="auto" w:line="288"/>
        <w:jc w:val="center"/>
        <w:rPr/>
      </w:pPr>
      <w:r>
        <w:rPr>
          <w:sz w:val="24"/>
          <w:lang w:val="cs-CZ"/>
        </w:rPr>
        <w:t>Konání státních rigorózních zkoušek na fakultách univerzity</w:t>
      </w:r>
    </w:p>
    <w:p>
      <w:pPr>
        <w:pStyle w:val="Normal"/>
        <w:spacing w:lineRule="auto" w:line="288"/>
        <w:jc w:val="both"/>
        <w:rPr/>
      </w:pPr>
      <w:r>
        <w:rPr>
          <w:sz w:val="24"/>
          <w:lang w:val="cs-CZ"/>
        </w:rPr>
        <w:t>1. Po vykonání státní rigorózní zkoušky se udělují tyto akademické tituly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 oblasti práva "doktor práv" (ve zkratce "JUDr." uváděné před jménem),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 oblasti humanitních, pedagogických a společenských věd "doktor filozofie" (ve zkratce "PhDr." uváděné před jménem),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 oblasti přírodních věd "doktor přírodních věd" (ve zkratce "RNDr." uváděné před jménem),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 oblasti farmacie "doktor farmacie" (ve zkratce "PharmDr." uváděné před jménem),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>
          <w:sz w:val="24"/>
          <w:lang w:val="cs-CZ"/>
        </w:rPr>
        <w:t>v oblasti teologie "licenciát teologie" (ve zkratce "ThLic." uváděné před jménem) nebo "doktor teologie" (ve zkratce "ThDr." uváděné před jménem);;</w:t>
      </w:r>
    </w:p>
    <w:p>
      <w:pPr>
        <w:pStyle w:val="Normal"/>
        <w:spacing w:lineRule="auto" w:line="288"/>
        <w:ind w:left="397" w:hanging="397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Státní rigorózní zkoušku lze konat, pokud má univerzita oprávnění přiznávat akademické tituly podle ustanovení § 46 odst. 5 zákona o vysokých školách.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lang w:val="cs-CZ"/>
        </w:rPr>
        <w:t>Absolvent magisterského studijního programu může konat státní rigorózní zkoušku na některé z fakult univerzity, pokud je absolvovaný magisterský studijní program obsahově srovnatelný s magisterským studijním programem uskutečňovaným na této fakultě.</w:t>
      </w:r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3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Podávání přihlášek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4"/>
          <w:lang w:val="cs-CZ"/>
        </w:rPr>
        <w:t xml:space="preserve">Přihlášku  ke státní rigorózní zkoušce může podat uchazeč, 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4"/>
          <w:lang w:val="cs-CZ"/>
        </w:rPr>
        <w:t>který absolvoval magisterský studijní program a získal titul "magistr" podle § 46 zákona o vysokých školách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který získal titul "magistr" podle § 21 odst. 2 nebo § 43 odst. 2 zákona č. 172/1990 Sb., o vysokých školách, pokud nezískal titul "doktor" podle § 22 téhož zákona a pokud nejde o případ uvedený v § 99 odst. 4 zákona o vysokých školách.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jehož  zahraniční vysokoškolské vzdělání bylo pravomocně uznáno veřejnou vysokou školou nebo ministerstvem jako rovnocenné vysokoškolskému vzdělání získanému v magisterském studijním programu v České republice a absolventovi zahraniční vysoké školy byl současně zahraniční vysokou školou udělen titul “magistr”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jehož zahraniční vysokoškolské vzdělání je rovnocenné vzdělání získanému v magisterském studijním programu v České republice na základě mezinárodní smlouvy.</w:t>
      </w:r>
    </w:p>
    <w:p>
      <w:pPr>
        <w:pStyle w:val="Normal"/>
        <w:spacing w:lineRule="auto" w:line="288"/>
        <w:ind w:left="79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řihláška musí být podána na předepsaném formuláři doplněném o ověřené kopie vysokoškolského diplomu a dodatku k diplomu nebo vysvědčení o státní závěrečné zkoušce, anebo dokladů podle § 25 nebo podle § 43 odst. 2 zákona č. 172/1990 Sb., o vysokých školách, nepožádal-li uchazeč fakultu o ověření splnění podmínky absolvování magisterského studijního programu a získání akademického titulu „magistr“, a o další přílohy, jejichž obsah, formu a další náležitosti, včetně způsobu doložení zaplacení poplatku, stanoví děkan. Součástí přihlášky je sdělení názvu a základní osnovy zamýšlené rigorózní práce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ísemná přihláška podepsaná uchazečem se doručuje příslušné fakultě. Náležitosti přihlášky, výši, způsob úhrady a termín splatnosti poplatku a úplaty  podle čl. 6 zveřejní fakulta ve veřejné části internetových stránek fakulty.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Není-li formulář přihlášky řádně vyplněn nebo neobsahuje-li přihláška stanovené přílohy anebo nebyl-li uhrazen poplatek podle čl. 6, vyzve fakulta uchazeče k odstranění nedostatků a stanoví mu k tomu přiměřenou lhůtu. Nejsou-li nedostatky v této lhůtě odstraněny, k přihlášce se nepřihlíží. Poplatek se uchazeči vrátí.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elze-li na fakultě konat státní rigorózní zkoušku v oblasti studia, ve které uchazeč získal titul "magistr", fakulta uchazeči přihlášku vrátí s příslušným vysvětlením.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4"/>
          <w:lang w:val="cs-CZ"/>
        </w:rPr>
        <w:t>Fakulta do 60 dnů od doručení přihlášky písemně sdělí uchazeči, zda název a základní osnova byly schváleny, bližší podrobnosti o konání a požadavcích ke státní rigorózní zkoušce a o pravidlech používání zařízení a informačních technologií potřebných pro přípravu k této zkoušce; do této lhůty se nezapočítává  lhůta podle odstavce .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4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Státní rigorózní zkouška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Státní rigorózní zkouška se skládá ze dvou částí, a to ústní zkoušky a obhajoby rigorózní práce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Obsah ústní zkoušky odpovídá svým zaměřením obsahu státní závěrečné nebo státní doktorské zkoušky konané na fakultě. Uchazeč může státní rigorózní zkoušku konat za současného splnění podmínek stanovených čl. 2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Rigorózní práce prokazuje schopnost samostatné činnosti v oblasti výzkumu , vývoje nebo samostatné tvůrčí činnosti; ustanovení odstavce 2 platí pro téma rigorózní práce přiměřeně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Do 30 dnů od doručení rigorózní práce zašle fakulta uchazeči vyrozumění o termínu konání státní rigorózní zkoušky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Státní rigorózní zkouška se koná před zkušební komisí (dále jen „komise“), průběh a vyhlášení výsledků jsou veřejné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Jména a příjmení uchazečů, kteří předložili práci k obhajobě, názvy rigorózních prací a termíny konání státních rigorózních zkoušek se zveřejňují ve veřejné části internetových stránek fakulty. 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Předsedu a členy komise jmenuje z profesorů, docentů a odborníků děkan. Odborníci musí být schváleni vědeckou radou fakulty. Další členy komise může jmenovat Ministerstvo školství, mládeže a tělovýchovy (dále jen „ministerstvo“). O konání státní rigorózní zkoušky nebo její části se vyhotoví zápis, který podepisuje předseda nebo v zastoupení jiný člen komise a nejméně jeden další člen komise; počet přítomných členů komise nesmí být menší než tři. Předseda komise ustanoví jednoho oponenta, který vypracuje posudek předložené rigorózní práce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Státní rigorózní zkouška je klasifikována "prospěl/a" - "neprospěl/a", klasifikaci "prospěl/a" komise stanoví, složí-li uchazeč ústní zkoušku a obhájí-li rigorózní práci. 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Ústní zkoušku a obhajobu rigorózní práce lze opakovat jen jednou. Pokud komise rozhodla, že uchazeč rigorózní práci neobhájil, stanoví, zda je nutné práci přepracovat nebo doplnit; opakování obhajoby je možné nejdříve za tři měsíce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szCs w:val="24"/>
          <w:lang w:val="cs-CZ"/>
        </w:rPr>
        <w:t xml:space="preserve">Státní rigorózní zkoušku lze konat nejdéle do 3 let ode dne sdělení podle čl. </w:t>
      </w:r>
      <w:r>
        <w:rPr>
          <w:sz w:val="24"/>
          <w:lang w:val="cs-CZ"/>
        </w:rPr>
        <w:t>3 odst. 6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Pokud se uchazeč po podání přihlášky rozhodne, že státní rigorózní zkoušku nevykoná, uchazeč může písemně vzít zpět přihlášku ke státní rigorózní zkoušce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szCs w:val="24"/>
          <w:lang w:val="cs-CZ"/>
        </w:rPr>
        <w:t>V případech promeškání lhůty podle odstavce 10 nebo v případě zpětvzetí přihlášky podle odstavce 11  jsou poplatek a úplata podle čl. 6 nevratné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Podrobnosti konání státní rigorózní zkoušky může fakulta stanovit vnitřním předpisem.</w:t>
      </w:r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5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Vydání diplomu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O vykonání státní rigorózní zkoušky vydá univerzita diplom s uvedením akademického titulu, který byl udělen. Přílohou diplomu je vysvědčení o státní rigorózní zkoušce. Diplom a vysvědčení jsou vydávány zpravidla při akademickém obřadu. Postup při akademickém obřadu stanoví Řád imatrikulací a promocíy. Podobu a údaje obsažené v diplomu a na vysvědčení stanoví opatření rektora.  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6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 xml:space="preserve">Poplatek za úkony spojené s přijetím přihlášky ke státní rigorózní zkoušce a úplata za používání zařízení a informačních technologií 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  <w:lang w:val="cs-CZ"/>
        </w:rPr>
        <w:t>Výši poplatku za úkony spojené s přijetím přihlášky ke státní rigorózní zkoušce a s konáním této zkoušky stanoví opatřením děkan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  <w:lang w:val="cs-CZ"/>
        </w:rPr>
        <w:t>Úplatu spojenou s používáním zařízení a informačních technologií potřebných pro přípravu ke státní rigorózní zkoušce, hradí uchazeč, pokud nabídku služeb přijme. Výši úplaty stanoví děkan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řijetí a posuzování přihlášky, hodnocení rigorózní práce a konání státní rigorózní zkoušky se pro účely náhrady nákladů považují za výkony vzdělávací činnosti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7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Zveřejňování rigorózních prac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Rigorózní práce odevzdaná uchazečem k obhajobě se zpřístupňuje k nahlížení veřejnosti nejméně pět pracovních dnů před konáním obhajoby, a to v místě určeném vnitřním předpisem fakulty, na které se obhajoba koná; v tomto vnitřním předpisu se rovněž stanoví doba, po kterou je rigorózní práce zpřístupněna a případné další organizačně administrativní náležitosti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Rigorózní práci určenou k obhajobě uchazeč odevzdá i v elektronické podobě ve lhůtě stanovené děkanem, nevylučuje-li to její povah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Rigorózní práce musí obsahovat abstrakt. Uchazeč ve lhůtě a způsobem podle odstavce 2 též zvlášť odevzdá abstrakt rigorózní práce v českém a anglickém jazyce; tento abstrakt musí být obsahově shodný s abstraktem uvedeným v rigorózní práci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Rigorózní práce se zpřístupňují nejpozději dvacet jeden den po konání obhajoby s tím, že musí být zpřístupněny prostřednictvím věcné databáze nejméně po dobu, kdy nejsou zpřístupněny prostřednictvím elektronické databáze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Zveřejňování rigorózních prací, u kterých proběhla obhajoba, včetně posudku oponenta a záznamu o průběhu a výsledku obhajoby stanoví Studijní a zkušební řád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odrobnosti o zpřístupnění prostřednictvím elektronické databáze se stanoví opatřením rektora podle čl. X odst. X statutu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Univerzita může odložit zveřejnění rigorózní práce nebo její části, a to po dobu trvání překážky pro zveřejnění, nejdéle však na dobu 3 let. Informace o odložení zveřejnění musí být spolu s odůvodněním zveřejněna na stejném místě, kde jsou rigorózní práce. Univerzita zašle bez zbytečného odkladu po obhájení rigorózní práce, jíž se týká odklad zveřejnění podle věty první, jeden výtisk práce k uchování ministerstvu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Organizačně administrativní náležitosti nahlížení prostřednictvím věcné databáze stanoví opatření děkana. V opatření děkana se stanoví kalkulace nákladů na pořizování výpisů, opisů nebo rozmnoženin a způsob jejich pořizování v případě, že rigorózní práce nebo její část nemá písemnou podobu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Osoba, která nahlíží do rigorózní práce, musí být poučena o tom, že získané informace nemohou být použity k výdělečným účelům nebo vydávány za studijní, vědeckou nebo jinou tvůrčí činnost jiné osoby než autora. Fakulta může požadovat písemné prohlášení o tom, že osoba, která nahlíží, si je tohoto závazku vědoma.</w:t>
      </w:r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8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Společná, přechodná a závěrečná ustanovení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Diplomová práce obhájená podle zákona č. 172/1990 Sb., o vysokých školách, nebo podle zákona o vysokých školách a vyhovující nárokům uvedeným v čl. 4 odst. 3 a  4 může být komisí uznána jako rigorózní práce podle tohoto řádu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Disertační práce obhájená podle § 22 odst. 2 zákona č. 172/1990 Sb., o vysokých školách, nebo podle zákona o vysokých školách, resp. rigorózní zkouška vykonaná podle § 22 odst. 2 zákona č. 172/1990 Sb., o vysokých školách, nebo státní doktorská zkouška vykonaná podle zákona o vysokých školách, může být komisí uznána jako rigorózní práce, resp. ústní zkouška, podle tohoto řádu. Pokud byla disertační práce podle první věty obhájena v rámci studia doktorského studijního programu zahájeného před 29. květnem 1998 jako postgraduální studium (§ 98 odst. 1 písm. c) zákona o vysokých školách), uzná se jako rigorózní práce podle tohoto řádu; v tomto případě se náhrada nákladů nevyžaduje. Ustanovení druhé věty platí i pro uznání rigorózní zkoušky nebo státní doktorské zkoušky jako ústní zkoušky podle tohoto řádu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Státní rigorózní zkoušku lze na základě přihlášky podané před účinností tohoto řádu konat nejpozději do tří let od jeho účinnosti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Tento řád byl schválen akademickým senátem univerzity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lang w:val="cs-CZ"/>
        </w:rPr>
        <w:t>Tento řád nabývá platnosti a účinnosti dnem registrace ministerstvem</w:t>
      </w:r>
      <w:r>
        <w:rPr>
          <w:rStyle w:val="FootnoteCharacters"/>
          <w:rStyle w:val="FootnoteAnchor"/>
          <w:sz w:val="24"/>
          <w:lang w:val="cs-CZ"/>
        </w:rPr>
        <w:footnoteReference w:id="2"/>
      </w:r>
      <w:r>
        <w:rPr>
          <w:sz w:val="24"/>
          <w:lang w:val="cs-CZ"/>
        </w:rPr>
        <w:t>.</w:t>
      </w:r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</w:rPr>
      </w:pPr>
      <w:r>
        <w:rPr>
          <w:sz w:val="24"/>
          <w:lang w:val="cs-CZ"/>
        </w:rPr>
        <w:t>Státní rigorózní zkoušku lze na základě přihlášky podané před účinností změny tohoto řádu konat nejpozději do tří let od její účinnosti.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PhDr. Tomáš Nigrin, Ph.D., v.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Prof. MUDr. Tomáš Zima, DrSc., v.r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rektor</w:t>
            </w:r>
          </w:p>
        </w:tc>
      </w:tr>
    </w:tbl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lang w:val="cs-CZ"/>
        </w:rPr>
        <w:t>)</w:t>
      </w:r>
      <w:r>
        <w:rPr/>
        <w:t xml:space="preserve"> </w:t>
      </w:r>
      <w:r>
        <w:rPr>
          <w:lang w:val="cs-CZ"/>
        </w:rPr>
        <w:t>§ 36 zákona o vysokých školách. Registrace byla provedena dne …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i/>
        <w:i/>
        <w:sz w:val="22"/>
        <w:szCs w:val="22"/>
        <w:lang w:val="cs-CZ"/>
      </w:rPr>
    </w:pPr>
    <w:r>
      <w:rPr>
        <w:i/>
        <w:sz w:val="22"/>
        <w:szCs w:val="22"/>
        <w:lang w:val="cs-CZ"/>
      </w:rPr>
      <w:t xml:space="preserve"> </w:t>
    </w:r>
  </w:p>
  <w:p>
    <w:pPr>
      <w:pStyle w:val="Header"/>
      <w:rPr>
        <w:i/>
        <w:i/>
        <w:sz w:val="22"/>
        <w:szCs w:val="22"/>
        <w:lang w:val="cs-CZ"/>
      </w:rPr>
    </w:pPr>
    <w:r>
      <w:rPr>
        <w:i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94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191" w:hanging="397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899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607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315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023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731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439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qFormat/>
    <w:rPr>
      <w:b/>
      <w:bCs/>
      <w:lang w:val="en-GB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cs-CZ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ZENVLDY">
    <w:name w:val="NAŘÍZENÍ VLÁDY"/>
    <w:basedOn w:val="Normal"/>
    <w:next w:val="Nadpisnazen"/>
    <w:qFormat/>
    <w:pPr>
      <w:keepNext w:val="true"/>
      <w:keepLines/>
      <w:overflowPunct w:val="true"/>
      <w:autoSpaceDE w:val="true"/>
      <w:jc w:val="center"/>
      <w:textAlignment w:val="auto"/>
      <w:outlineLvl w:val="0"/>
    </w:pPr>
    <w:rPr>
      <w:b/>
      <w:caps/>
      <w:sz w:val="24"/>
      <w:lang w:val="cs-CZ"/>
    </w:rPr>
  </w:style>
  <w:style w:type="paragraph" w:styleId="Nadpisnazen">
    <w:name w:val="nadpis nařízení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33:00Z</dcterms:created>
  <dc:creator>Admin</dc:creator>
  <dc:description/>
  <dc:language>en-US</dc:language>
  <cp:lastModifiedBy>Milan Prášil</cp:lastModifiedBy>
  <cp:lastPrinted>2016-09-09T12:41:00Z</cp:lastPrinted>
  <dcterms:modified xsi:type="dcterms:W3CDTF">2016-09-13T15:33:00Z</dcterms:modified>
  <cp:revision>2</cp:revision>
  <dc:subject>Vnitřní předpisy Univerzity Karlovy</dc:subject>
  <dc:title>Ii. úplné znění Rigorózní řád Univerzity Karlovy v Praze rev 2Z</dc:title>
</cp:coreProperties>
</file>