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  <w:lang w:val="cs-CZ"/>
          <w:ins w:id="0" w:author="Biláková Kristýna" w:date="2016-09-09T13:05:00Z"/>
        </w:rPr>
      </w:pPr>
      <w:r>
        <w:rPr>
          <w:sz w:val="32"/>
          <w:szCs w:val="32"/>
          <w:lang w:val="cs-CZ"/>
        </w:rPr>
        <w:t>Pracovní verze Rigorózního řádu</w:t>
      </w:r>
    </w:p>
    <w:p>
      <w:pPr>
        <w:pStyle w:val="Normal"/>
        <w:spacing w:lineRule="auto" w:line="288"/>
        <w:rPr>
          <w:sz w:val="24"/>
          <w:lang w:val="cs-CZ"/>
          <w:ins w:id="2" w:author="Biláková Kristýna" w:date="2016-09-09T13:05:00Z"/>
        </w:rPr>
      </w:pPr>
      <w:ins w:id="1" w:author="Biláková Kristýna" w:date="2016-09-09T13:05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1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Úvodní ustanove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Tento řád upravuje postup </w:t>
      </w:r>
      <w:del w:id="3" w:author="Alena Slámová" w:date="2016-07-29T09:59:00Z">
        <w:r>
          <w:rPr>
            <w:sz w:val="24"/>
            <w:lang w:val="cs-CZ"/>
          </w:rPr>
          <w:delText xml:space="preserve">přijímání </w:delText>
        </w:r>
      </w:del>
      <w:ins w:id="4" w:author="Alena Slámová" w:date="2016-07-29T09:59:00Z">
        <w:r>
          <w:rPr>
            <w:sz w:val="24"/>
            <w:lang w:val="cs-CZ"/>
          </w:rPr>
          <w:t xml:space="preserve">podávání </w:t>
        </w:r>
      </w:ins>
      <w:r>
        <w:rPr>
          <w:sz w:val="24"/>
          <w:lang w:val="cs-CZ"/>
        </w:rPr>
        <w:t xml:space="preserve">přihlášek ke státní rigorózní zkoušce, která není součástí studia (dále jen </w:t>
      </w:r>
      <w:ins w:id="5" w:author="install" w:date="2016-09-01T13:29:00Z">
        <w:r>
          <w:rPr>
            <w:sz w:val="24"/>
            <w:lang w:val="cs-CZ"/>
          </w:rPr>
          <w:t>„</w:t>
        </w:r>
      </w:ins>
      <w:r>
        <w:rPr>
          <w:sz w:val="24"/>
          <w:lang w:val="cs-CZ"/>
        </w:rPr>
        <w:t>státní rigorózní zkouška</w:t>
      </w:r>
      <w:ins w:id="6" w:author="install" w:date="2016-09-01T13:29:00Z">
        <w:r>
          <w:rPr>
            <w:sz w:val="24"/>
            <w:lang w:val="cs-CZ"/>
          </w:rPr>
          <w:t>“</w:t>
        </w:r>
      </w:ins>
      <w:r>
        <w:rPr>
          <w:sz w:val="24"/>
          <w:lang w:val="cs-CZ"/>
        </w:rPr>
        <w:t>),</w:t>
      </w:r>
      <w:ins w:id="7" w:author="Tereza Svobodová" w:date="2016-09-13T17:22:00Z">
        <w:r>
          <w:rPr>
            <w:sz w:val="24"/>
            <w:lang w:val="cs-CZ"/>
          </w:rPr>
          <w:t xml:space="preserve"> </w:t>
        </w:r>
      </w:ins>
      <w:del w:id="8" w:author="Alena Slámová" w:date="2016-07-22T12:39:00Z">
        <w:r>
          <w:rPr>
            <w:sz w:val="24"/>
            <w:lang w:val="cs-CZ"/>
          </w:rPr>
          <w:delText xml:space="preserve"> </w:delText>
        </w:r>
      </w:del>
      <w:r>
        <w:rPr>
          <w:sz w:val="24"/>
          <w:lang w:val="cs-CZ"/>
        </w:rPr>
        <w:t xml:space="preserve">podrobnosti o konání </w:t>
      </w:r>
      <w:del w:id="9" w:author="Alena Slámová" w:date="2016-07-29T09:59:00Z">
        <w:r>
          <w:rPr>
            <w:sz w:val="24"/>
            <w:lang w:val="cs-CZ"/>
          </w:rPr>
          <w:delText xml:space="preserve">těchto zkoušek </w:delText>
        </w:r>
      </w:del>
      <w:ins w:id="10" w:author="Alena Slámová" w:date="2016-07-29T09:59:00Z">
        <w:r>
          <w:rPr>
            <w:sz w:val="24"/>
            <w:lang w:val="cs-CZ"/>
          </w:rPr>
          <w:t xml:space="preserve">této zkoušky </w:t>
        </w:r>
      </w:ins>
      <w:r>
        <w:rPr>
          <w:sz w:val="24"/>
          <w:lang w:val="cs-CZ"/>
        </w:rPr>
        <w:t xml:space="preserve">na fakultách Univerzity Karlovy (dále jen </w:t>
      </w:r>
      <w:ins w:id="11" w:author="Biláková Kristýna" w:date="2016-09-08T14:22:00Z">
        <w:r>
          <w:rPr>
            <w:sz w:val="24"/>
            <w:lang w:val="cs-CZ"/>
          </w:rPr>
          <w:t>„</w:t>
        </w:r>
      </w:ins>
      <w:del w:id="12" w:author="Biláková Kristýna" w:date="2016-09-08T14:22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>univerzita</w:t>
      </w:r>
      <w:ins w:id="13" w:author="Biláková Kristýna" w:date="2016-09-08T14:22:00Z">
        <w:r>
          <w:rPr>
            <w:sz w:val="24"/>
            <w:lang w:val="cs-CZ"/>
          </w:rPr>
          <w:t>“</w:t>
        </w:r>
      </w:ins>
      <w:del w:id="14" w:author="Biláková Kristýna" w:date="2016-09-08T14:22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 xml:space="preserve">), </w:t>
      </w:r>
      <w:del w:id="15" w:author="Alena Slámová" w:date="2016-07-29T10:00:00Z">
        <w:r>
          <w:rPr>
            <w:sz w:val="24"/>
            <w:lang w:val="cs-CZ"/>
          </w:rPr>
          <w:delText xml:space="preserve">jejich </w:delText>
        </w:r>
      </w:del>
      <w:ins w:id="16" w:author="Alena Slámová" w:date="2016-07-29T10:00:00Z">
        <w:r>
          <w:rPr>
            <w:sz w:val="24"/>
            <w:lang w:val="cs-CZ"/>
          </w:rPr>
          <w:t xml:space="preserve">její </w:t>
        </w:r>
      </w:ins>
      <w:r>
        <w:rPr>
          <w:sz w:val="24"/>
          <w:lang w:val="cs-CZ"/>
        </w:rPr>
        <w:t xml:space="preserve">průběh a hodnocení, </w:t>
      </w:r>
      <w:del w:id="17" w:author="Alena Slámová" w:date="2016-08-02T15:57:00Z">
        <w:r>
          <w:rPr>
            <w:sz w:val="24"/>
            <w:lang w:val="cs-CZ"/>
          </w:rPr>
          <w:delText>jakož i </w:delText>
        </w:r>
      </w:del>
      <w:r>
        <w:rPr>
          <w:sz w:val="24"/>
          <w:lang w:val="cs-CZ"/>
        </w:rPr>
        <w:t>poplat</w:t>
      </w:r>
      <w:ins w:id="18" w:author="install" w:date="2016-09-01T13:27:00Z">
        <w:r>
          <w:rPr>
            <w:sz w:val="24"/>
            <w:lang w:val="cs-CZ"/>
          </w:rPr>
          <w:t>e</w:t>
        </w:r>
      </w:ins>
      <w:r>
        <w:rPr>
          <w:sz w:val="24"/>
          <w:lang w:val="cs-CZ"/>
        </w:rPr>
        <w:t>k</w:t>
      </w:r>
      <w:del w:id="19" w:author="install" w:date="2016-09-01T13:27:00Z">
        <w:r>
          <w:rPr>
            <w:sz w:val="24"/>
            <w:lang w:val="cs-CZ"/>
          </w:rPr>
          <w:delText>y</w:delText>
        </w:r>
      </w:del>
      <w:r>
        <w:rPr>
          <w:sz w:val="24"/>
          <w:lang w:val="cs-CZ"/>
        </w:rPr>
        <w:t xml:space="preserve"> spojen</w:t>
      </w:r>
      <w:ins w:id="20" w:author="install" w:date="2016-09-05T12:52:00Z">
        <w:r>
          <w:rPr>
            <w:sz w:val="24"/>
            <w:lang w:val="cs-CZ"/>
          </w:rPr>
          <w:t>ý</w:t>
        </w:r>
      </w:ins>
      <w:del w:id="21" w:author="install" w:date="2016-09-05T12:52:00Z">
        <w:r>
          <w:rPr>
            <w:sz w:val="24"/>
            <w:lang w:val="cs-CZ"/>
          </w:rPr>
          <w:delText>é</w:delText>
        </w:r>
      </w:del>
      <w:r>
        <w:rPr>
          <w:sz w:val="24"/>
          <w:lang w:val="cs-CZ"/>
        </w:rPr>
        <w:t xml:space="preserve"> s přijetím přihlášky a </w:t>
      </w:r>
      <w:ins w:id="22" w:author="Biláková Kristýna" w:date="2016-09-08T14:23:00Z">
        <w:r>
          <w:rPr>
            <w:sz w:val="24"/>
            <w:lang w:val="cs-CZ"/>
          </w:rPr>
          <w:t xml:space="preserve">s </w:t>
        </w:r>
      </w:ins>
      <w:r>
        <w:rPr>
          <w:sz w:val="24"/>
          <w:lang w:val="cs-CZ"/>
        </w:rPr>
        <w:t xml:space="preserve">konáním </w:t>
      </w:r>
      <w:ins w:id="23" w:author="Alena Slámová" w:date="2016-07-22T12:39:00Z">
        <w:r>
          <w:rPr>
            <w:sz w:val="24"/>
            <w:lang w:val="cs-CZ"/>
          </w:rPr>
          <w:t xml:space="preserve">státní </w:t>
        </w:r>
      </w:ins>
      <w:r>
        <w:rPr>
          <w:sz w:val="24"/>
          <w:lang w:val="cs-CZ"/>
        </w:rPr>
        <w:t xml:space="preserve">rigorózní zkoušky (dále jen „poplatek“) a </w:t>
      </w:r>
      <w:del w:id="24" w:author="Alena Slámová" w:date="2016-08-01T15:22:00Z">
        <w:r>
          <w:rPr>
            <w:sz w:val="24"/>
            <w:lang w:val="cs-CZ"/>
          </w:rPr>
          <w:delText xml:space="preserve">náhradu nákladů spojených s </w:delText>
        </w:r>
      </w:del>
      <w:del w:id="25" w:author="Alena Slámová" w:date="2016-07-29T10:00:00Z">
        <w:r>
          <w:rPr>
            <w:sz w:val="24"/>
            <w:lang w:val="cs-CZ"/>
          </w:rPr>
          <w:delText>těmito zkouškami a přípravou na ně.</w:delText>
        </w:r>
      </w:del>
      <w:ins w:id="26" w:author="Biláková Kristýna" w:date="2016-09-08T14:26:00Z">
        <w:r>
          <w:rPr>
            <w:sz w:val="24"/>
            <w:lang w:val="cs-CZ"/>
          </w:rPr>
          <w:t xml:space="preserve"> úplatu spojenou s přípravou ke státní rigorózní zkoušce.</w:t>
        </w:r>
      </w:ins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2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Konání státních rigorózních zkoušek na fakultách univerzity</w:t>
      </w:r>
    </w:p>
    <w:p>
      <w:pPr>
        <w:pStyle w:val="Normal"/>
        <w:spacing w:lineRule="auto" w:line="288"/>
        <w:rPr>
          <w:sz w:val="24"/>
          <w:lang w:val="cs-CZ"/>
          <w:del w:id="28" w:author="install" w:date="2016-08-17T10:53:00Z"/>
        </w:rPr>
      </w:pPr>
      <w:del w:id="27" w:author="install" w:date="2016-08-17T10:53:00Z">
        <w:r>
          <w:rPr>
            <w:sz w:val="24"/>
            <w:lang w:val="cs-CZ"/>
          </w:rPr>
        </w:r>
      </w:del>
    </w:p>
    <w:p>
      <w:pPr>
        <w:pStyle w:val="Normal"/>
        <w:spacing w:lineRule="auto" w:line="288"/>
        <w:jc w:val="both"/>
        <w:rPr>
          <w:color w:val="8DB3E2"/>
          <w:sz w:val="24"/>
          <w:lang w:val="cs-CZ"/>
          <w:ins w:id="34" w:author="Biláková Kristýna" w:date="2016-09-08T14:03:00Z"/>
        </w:rPr>
      </w:pPr>
      <w:del w:id="29" w:author="install" w:date="2016-09-01T13:28:00Z">
        <w:r>
          <w:rPr>
            <w:color w:val="8DB3E2"/>
            <w:sz w:val="24"/>
            <w:lang w:val="cs-CZ"/>
          </w:rPr>
          <w:delText>1</w:delText>
        </w:r>
      </w:del>
      <w:ins w:id="30" w:author="install" w:date="2016-09-08T13:20:00Z">
        <w:r>
          <w:rPr>
            <w:color w:val="8DB3E2"/>
            <w:sz w:val="24"/>
            <w:lang w:val="cs-CZ"/>
          </w:rPr>
          <w:t>1.</w:t>
        </w:r>
      </w:ins>
      <w:del w:id="31" w:author="Tereza Svobodová" w:date="2016-09-13T17:23:00Z">
        <w:r>
          <w:rPr>
            <w:color w:val="8DB3E2"/>
            <w:sz w:val="24"/>
            <w:lang w:val="cs-CZ"/>
          </w:rPr>
          <w:delText>.</w:delText>
        </w:r>
      </w:del>
      <w:r>
        <w:rPr>
          <w:color w:val="8DB3E2"/>
          <w:sz w:val="24"/>
          <w:lang w:val="cs-CZ"/>
        </w:rPr>
        <w:t xml:space="preserve"> </w:t>
      </w:r>
      <w:del w:id="32" w:author="Biláková Kristýna" w:date="2016-09-08T14:15:00Z">
        <w:r>
          <w:rPr>
            <w:sz w:val="24"/>
            <w:lang w:val="cs-CZ"/>
          </w:rPr>
          <w:delText>Státní rigorózní zkoušku, po jejímž vykonání se uděluje akademický titul</w:delText>
        </w:r>
      </w:del>
      <w:ins w:id="33" w:author="Biláková Kristýna" w:date="2016-09-08T13:59:00Z">
        <w:r>
          <w:rPr>
            <w:color w:val="8DB3E2"/>
            <w:sz w:val="24"/>
            <w:lang w:val="cs-CZ"/>
          </w:rPr>
          <w:t>Po vykonání státní rigorózní zkoušky se udělují tyto akademické tituly:</w:t>
        </w:r>
      </w:ins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práva "doktor práv" (ve zkratce "JUDr." uváděné před jménem),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>
          <w:sz w:val="24"/>
          <w:lang w:val="cs-CZ"/>
        </w:rPr>
        <w:t>v oblasti humanitních, pedagogických a společenských věd "doktor filozofie"</w:t>
      </w:r>
      <w:del w:id="35" w:author="Tereza Svobodová" w:date="2016-09-13T17:22:00Z">
        <w:r>
          <w:rPr>
            <w:sz w:val="24"/>
            <w:lang w:val="cs-CZ"/>
          </w:rPr>
          <w:delText xml:space="preserve"> </w:delText>
        </w:r>
      </w:del>
      <w:r>
        <w:rPr>
          <w:sz w:val="24"/>
          <w:lang w:val="cs-CZ"/>
        </w:rPr>
        <w:t xml:space="preserve"> (ve zkratce "PhDr." uváděné před jménem),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přírodních věd "doktor přírodních věd" (ve zkratce "RNDr." uváděné před jménem),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 oblasti farmacie "doktor farmacie" (ve zkratce "PharmDr." uváděné před jménem),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>
          <w:sz w:val="24"/>
          <w:lang w:val="cs-CZ"/>
        </w:rPr>
        <w:t>v oblasti teologie "licenciát teologie" (ve zkratce "ThLic." uváděné před jménem) nebo "doktor teologie" (ve zkratce "ThDr." uváděné před jménem);</w:t>
      </w:r>
      <w:del w:id="36" w:author="Biláková Kristýna" w:date="2016-09-08T14:15:00Z">
        <w:r>
          <w:rPr>
            <w:sz w:val="24"/>
            <w:lang w:val="cs-CZ"/>
          </w:rPr>
          <w:delText xml:space="preserve"> pro oblast katolické teologie "licenciát teologie"</w:delText>
        </w:r>
      </w:del>
      <w:r>
        <w:rPr>
          <w:sz w:val="24"/>
          <w:lang w:val="cs-CZ"/>
        </w:rPr>
        <w:t>;</w:t>
      </w:r>
    </w:p>
    <w:p>
      <w:pPr>
        <w:pStyle w:val="Normal"/>
        <w:spacing w:lineRule="auto" w:line="288"/>
        <w:ind w:left="426" w:hanging="0"/>
        <w:jc w:val="both"/>
        <w:rPr>
          <w:color w:val="8DB3E2"/>
          <w:sz w:val="24"/>
          <w:lang w:val="cs-CZ"/>
          <w:del w:id="40" w:author="Alena Slámová" w:date="2016-07-22T12:49:00Z"/>
        </w:rPr>
      </w:pPr>
      <w:del w:id="37" w:author="Alena Slámová" w:date="2016-07-22T12:49:00Z">
        <w:r>
          <w:rPr>
            <w:color w:val="8DB3E2"/>
            <w:sz w:val="24"/>
            <w:lang w:val="cs-CZ"/>
          </w:rPr>
          <w:delText xml:space="preserve">lze konat na fakultě uskutečňující </w:delText>
        </w:r>
      </w:del>
      <w:del w:id="38" w:author="Alena Slámová" w:date="2016-07-22T12:47:00Z">
        <w:r>
          <w:rPr>
            <w:color w:val="8DB3E2"/>
            <w:sz w:val="24"/>
            <w:lang w:val="cs-CZ"/>
          </w:rPr>
          <w:delText xml:space="preserve">magisterský studijní program, v rámci jehož akreditace bylo rozhodnuto o oprávnění udělovat příslušný akademický titul uvedený v písmenu a), b), c), d), nebo e) (§ 78 odst. 3 zákona o vysokých školách), </w:delText>
        </w:r>
      </w:del>
      <w:del w:id="39" w:author="Alena Slámová" w:date="2016-07-22T12:49:00Z">
        <w:r>
          <w:rPr>
            <w:color w:val="8DB3E2"/>
            <w:sz w:val="24"/>
            <w:lang w:val="cs-CZ"/>
          </w:rPr>
          <w:delText>a to</w:delText>
        </w:r>
      </w:del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lineRule="auto" w:line="288"/>
        <w:ind w:left="426" w:hanging="0"/>
        <w:jc w:val="both"/>
        <w:textAlignment w:val="baseline"/>
        <w:rPr>
          <w:color w:val="8DB3E2"/>
          <w:sz w:val="24"/>
          <w:lang w:val="cs-CZ"/>
          <w:del w:id="42" w:author="Biláková Kristýna" w:date="2016-08-23T16:56:00Z"/>
        </w:rPr>
      </w:pPr>
      <w:del w:id="41" w:author="Biláková Kristýna" w:date="2016-08-23T16:56:00Z">
        <w:r>
          <w:rPr>
            <w:color w:val="8DB3E2"/>
            <w:sz w:val="24"/>
            <w:lang w:val="cs-CZ"/>
          </w:rPr>
          <w:delText>v oblasti práva na Právnické fakult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del w:id="44" w:author="Biláková Kristýna" w:date="2016-08-23T16:56:00Z"/>
        </w:rPr>
      </w:pPr>
      <w:del w:id="43" w:author="Biláková Kristýna" w:date="2016-08-23T16:56:00Z">
        <w:r>
          <w:rPr>
            <w:color w:val="8DB3E2"/>
            <w:sz w:val="24"/>
            <w:lang w:val="cs-CZ"/>
          </w:rPr>
          <w:delText>v oblasti humanitních, pedagogických a společenských věd na Filozofické fakultě, Pedagogické fakultě, Fakultě sociálních věd a na Fakultě tělesné výchovy a sportu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color w:val="8DB3E2"/>
          <w:sz w:val="24"/>
          <w:lang w:val="cs-CZ"/>
          <w:del w:id="46" w:author="Biláková Kristýna" w:date="2016-08-23T16:56:00Z"/>
        </w:rPr>
      </w:pPr>
      <w:del w:id="45" w:author="Biláková Kristýna" w:date="2016-08-23T16:56:00Z">
        <w:r>
          <w:rPr>
            <w:color w:val="8DB3E2"/>
            <w:sz w:val="24"/>
            <w:lang w:val="cs-CZ"/>
          </w:rPr>
          <w:delText>v oblasti přírodních věd na Přírodovědecké fakultě a Matematicko-fyzikální fakult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color w:val="8DB3E2"/>
          <w:sz w:val="24"/>
          <w:lang w:val="cs-CZ"/>
          <w:del w:id="48" w:author="Biláková Kristýna" w:date="2016-08-23T16:56:00Z"/>
        </w:rPr>
      </w:pPr>
      <w:del w:id="47" w:author="Biláková Kristýna" w:date="2016-08-23T16:56:00Z">
        <w:r>
          <w:rPr>
            <w:color w:val="8DB3E2"/>
            <w:sz w:val="24"/>
            <w:lang w:val="cs-CZ"/>
          </w:rPr>
          <w:delText>v oblasti farmacie na Farmaceutické fakult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color w:val="8DB3E2"/>
          <w:sz w:val="24"/>
          <w:lang w:val="cs-CZ"/>
          <w:del w:id="50" w:author="Biláková Kristýna" w:date="2016-08-23T16:56:00Z"/>
        </w:rPr>
      </w:pPr>
      <w:del w:id="49" w:author="Biláková Kristýna" w:date="2016-08-23T16:56:00Z">
        <w:r>
          <w:rPr>
            <w:color w:val="8DB3E2"/>
            <w:sz w:val="24"/>
            <w:lang w:val="cs-CZ"/>
          </w:rPr>
          <w:delText>v oblasti nekatolické teologie na Husitské teologické fakultě, Evangelické teologické fakultě a v oblasti katolické teologie na Katolické teologické fakultě.</w:delText>
        </w:r>
      </w:del>
    </w:p>
    <w:p>
      <w:pPr>
        <w:pStyle w:val="Normal"/>
        <w:spacing w:lineRule="auto" w:line="288"/>
        <w:ind w:left="426" w:hanging="0"/>
        <w:jc w:val="both"/>
        <w:rPr>
          <w:color w:val="8DB3E2"/>
          <w:sz w:val="24"/>
          <w:lang w:val="cs-CZ"/>
          <w:del w:id="52" w:author="Biláková Kristýna" w:date="2016-08-23T16:46:00Z"/>
        </w:rPr>
      </w:pPr>
      <w:del w:id="51" w:author="Biláková Kristýna" w:date="2016-08-23T16:46:00Z">
        <w:r>
          <w:rPr>
            <w:color w:val="8DB3E2"/>
            <w:sz w:val="24"/>
            <w:lang w:val="cs-CZ"/>
          </w:rPr>
        </w:r>
      </w:del>
    </w:p>
    <w:p>
      <w:pPr>
        <w:pStyle w:val="Normal"/>
        <w:spacing w:lineRule="auto" w:line="288"/>
        <w:ind w:left="397" w:hanging="397"/>
        <w:jc w:val="both"/>
        <w:rPr>
          <w:sz w:val="24"/>
          <w:lang w:val="cs-CZ"/>
          <w:ins w:id="55" w:author="Biláková Kristýna" w:date="2016-08-23T16:41:00Z"/>
        </w:rPr>
      </w:pPr>
      <w:del w:id="53" w:author="install" w:date="2016-08-17T10:49:00Z">
        <w:r>
          <w:rPr>
            <w:sz w:val="24"/>
            <w:lang w:val="cs-CZ"/>
          </w:rPr>
          <w:delText>2.   </w:delText>
        </w:r>
      </w:del>
      <w:del w:id="54" w:author="Alena Slámová" w:date="2016-07-22T12:52:00Z">
        <w:r>
          <w:rPr>
            <w:sz w:val="24"/>
            <w:lang w:val="cs-CZ"/>
          </w:rPr>
          <w:delText>Na fakultě lze konat rigorózní zkoušku a udělovat příslušný akademický titul i v jiné oblasti studia než je uvedena v odstavci 1, a to za podmínky, že fakulta uskutečňuje magisterský studijní program, v rámci jehož akreditace bylo rozhodnuto o oprávnění udělovat příslušný akademický titul uvedený v odstavci 1 písm. a), b), c), d), nebo e) a má oprávnění konat habilitační řízení nebo řízení ke jmenování profesorem v oboru v dané oblasti.</w:delText>
        </w:r>
      </w:del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  <w:ins w:id="62" w:author="Biláková Kristýna" w:date="2016-08-23T16:42:00Z"/>
        </w:rPr>
      </w:pPr>
      <w:ins w:id="56" w:author="Biláková Kristýna" w:date="2016-08-23T16:41:00Z">
        <w:r>
          <w:rPr>
            <w:sz w:val="24"/>
            <w:lang w:val="cs-CZ"/>
          </w:rPr>
          <w:t>Státní rigorózní zkoušku lze</w:t>
        </w:r>
      </w:ins>
      <w:ins w:id="57" w:author="Biláková Kristýna" w:date="2016-09-08T14:32:00Z">
        <w:r>
          <w:rPr>
            <w:sz w:val="24"/>
            <w:lang w:val="cs-CZ"/>
          </w:rPr>
          <w:t xml:space="preserve"> konat</w:t>
        </w:r>
      </w:ins>
      <w:ins w:id="58" w:author="install" w:date="2016-09-01T13:55:00Z">
        <w:r>
          <w:rPr>
            <w:sz w:val="24"/>
            <w:lang w:val="cs-CZ"/>
          </w:rPr>
          <w:t xml:space="preserve">, pokud má univerzita oprávnění přiznávat akademické tituly podle ustanovení § 46 odst. </w:t>
        </w:r>
      </w:ins>
      <w:ins w:id="59" w:author="install" w:date="2016-09-01T13:57:00Z">
        <w:r>
          <w:rPr>
            <w:sz w:val="24"/>
            <w:lang w:val="cs-CZ"/>
          </w:rPr>
          <w:t>5 zákona o vysokých školách</w:t>
        </w:r>
      </w:ins>
      <w:ins w:id="60" w:author="Tereza Svobodová" w:date="2016-09-13T17:25:00Z">
        <w:r>
          <w:rPr>
            <w:sz w:val="24"/>
            <w:lang w:val="cs-CZ"/>
          </w:rPr>
          <w:t>.</w:t>
        </w:r>
      </w:ins>
      <w:del w:id="61" w:author="Tereza Svobodová" w:date="2016-09-13T17:24:00Z">
        <w:r>
          <w:rPr>
            <w:sz w:val="24"/>
            <w:lang w:val="cs-CZ"/>
          </w:rPr>
          <w:delText>: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del w:id="64" w:author="Tereza Svobodová" w:date="2016-09-13T17:24:00Z"/>
        </w:rPr>
      </w:pPr>
      <w:del w:id="63" w:author="Tereza Svobodová" w:date="2016-09-13T17:24:00Z">
        <w:r>
          <w:rPr>
            <w:sz w:val="24"/>
            <w:lang w:val="cs-CZ"/>
          </w:rPr>
          <w:delText>v oblasti práva na Právnické fakult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  <w:del w:id="66" w:author="Tereza Svobodová" w:date="2016-09-13T17:24:00Z"/>
        </w:rPr>
      </w:pPr>
      <w:del w:id="65" w:author="Tereza Svobodová" w:date="2016-09-13T17:24:00Z">
        <w:r>
          <w:rPr>
            <w:sz w:val="24"/>
            <w:lang w:val="cs-CZ"/>
          </w:rPr>
          <w:delText>v oblasti humanitních, pedagogických a společenských věd na Filozofické fakultě, Pedagogické fakultě, Fakultě sociálních věd a na Fakultě tělesné výchovy a sportu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  <w:del w:id="68" w:author="Tereza Svobodová" w:date="2016-09-13T17:24:00Z"/>
        </w:rPr>
      </w:pPr>
      <w:del w:id="67" w:author="Tereza Svobodová" w:date="2016-09-13T17:24:00Z">
        <w:r>
          <w:rPr>
            <w:sz w:val="24"/>
            <w:lang w:val="cs-CZ"/>
          </w:rPr>
          <w:delText>v oblasti přírodních věd na Přírodovědecké fakultě a Matematicko-fyzikální fakult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  <w:del w:id="70" w:author="Tereza Svobodová" w:date="2016-09-13T17:24:00Z"/>
        </w:rPr>
      </w:pPr>
      <w:del w:id="69" w:author="Tereza Svobodová" w:date="2016-09-13T17:24:00Z">
        <w:r>
          <w:rPr>
            <w:sz w:val="24"/>
            <w:lang w:val="cs-CZ"/>
          </w:rPr>
          <w:delText>v oblasti farmacie na Farmaceutické fakult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  <w:del w:id="80" w:author="Tereza Svobodová" w:date="2016-09-13T17:24:00Z"/>
        </w:rPr>
      </w:pPr>
      <w:ins w:id="71" w:author="Biláková Kristýna" w:date="2016-09-08T14:36:00Z">
        <w:del w:id="72" w:author="Tereza Svobodová" w:date="2016-09-13T17:24:00Z">
          <w:r>
            <w:rPr>
              <w:sz w:val="24"/>
              <w:lang w:val="cs-CZ"/>
            </w:rPr>
            <w:delText xml:space="preserve">- </w:delText>
          </w:r>
        </w:del>
      </w:ins>
      <w:ins w:id="73" w:author="Biláková Kristýna" w:date="2016-08-23T16:44:00Z">
        <w:del w:id="74" w:author="Tereza Svobodová" w:date="2016-09-13T17:24:00Z">
          <w:r>
            <w:rPr>
              <w:sz w:val="24"/>
              <w:lang w:val="cs-CZ"/>
            </w:rPr>
            <w:delText>v oblasti nekatolické teologie na Husitské teologické fakultě</w:delText>
          </w:r>
        </w:del>
      </w:ins>
      <w:ins w:id="75" w:author="install" w:date="2016-09-08T13:21:00Z">
        <w:del w:id="76" w:author="Tereza Svobodová" w:date="2016-09-13T17:24:00Z">
          <w:r>
            <w:rPr>
              <w:sz w:val="24"/>
              <w:lang w:val="cs-CZ"/>
            </w:rPr>
            <w:delText xml:space="preserve"> a</w:delText>
          </w:r>
        </w:del>
      </w:ins>
      <w:ins w:id="77" w:author="Biláková Kristýna" w:date="2016-08-23T16:44:00Z">
        <w:del w:id="78" w:author="Tereza Svobodová" w:date="2016-09-13T17:24:00Z">
          <w:r>
            <w:rPr>
              <w:sz w:val="24"/>
              <w:lang w:val="cs-CZ"/>
            </w:rPr>
            <w:delText>, Evangelické teologické fakult</w:delText>
          </w:r>
        </w:del>
      </w:ins>
      <w:del w:id="79" w:author="Tereza Svobodová" w:date="2016-09-13T17:24:00Z">
        <w:r>
          <w:rPr>
            <w:sz w:val="24"/>
            <w:lang w:val="cs-CZ"/>
          </w:rPr>
          <w:delText>ě,</w:delText>
        </w:r>
      </w:del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  <w:del w:id="84" w:author="Tereza Svobodová" w:date="2016-09-13T17:24:00Z"/>
        </w:rPr>
      </w:pPr>
      <w:ins w:id="81" w:author="Biláková Kristýna" w:date="2016-09-08T14:33:00Z">
        <w:del w:id="82" w:author="Tereza Svobodová" w:date="2016-09-13T17:24:00Z">
          <w:r>
            <w:rPr>
              <w:sz w:val="24"/>
              <w:lang w:val="cs-CZ"/>
            </w:rPr>
            <w:delText xml:space="preserve">- </w:delText>
          </w:r>
        </w:del>
      </w:ins>
      <w:del w:id="83" w:author="Tereza Svobodová" w:date="2016-09-13T17:24:00Z">
        <w:r>
          <w:rPr>
            <w:sz w:val="24"/>
            <w:lang w:val="cs-CZ"/>
          </w:rPr>
          <w:delText>v oblasti katolické teologie na Katolické teologické fakultě.</w:delText>
        </w:r>
      </w:del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bidi w:val="0"/>
        <w:spacing w:lineRule="auto" w:line="288"/>
        <w:jc w:val="both"/>
        <w:textAlignment w:val="baseline"/>
        <w:rPr>
          <w:sz w:val="24"/>
          <w:lang w:val="cs-CZ"/>
          <w:ins w:id="86" w:author="install" w:date="2016-09-01T13:33:00Z"/>
        </w:rPr>
      </w:pPr>
      <w:ins w:id="85" w:author="install" w:date="2016-09-01T13:33:00Z">
        <w:r>
          <w:rPr>
            <w:sz w:val="24"/>
            <w:lang w:val="cs-CZ"/>
          </w:rPr>
        </w:r>
      </w:ins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ins w:id="99" w:author="install" w:date="2016-09-01T13:57:00Z"/>
        </w:rPr>
      </w:pPr>
      <w:ins w:id="87" w:author="install" w:date="2016-09-01T13:39:00Z">
        <w:r>
          <w:rPr>
            <w:sz w:val="24"/>
            <w:lang w:val="cs-CZ"/>
          </w:rPr>
          <w:t>Absolvent magisterského studijního programu může konat</w:t>
        </w:r>
      </w:ins>
      <w:ins w:id="88" w:author="install" w:date="2016-09-01T13:37:00Z">
        <w:r>
          <w:rPr>
            <w:sz w:val="24"/>
            <w:lang w:val="cs-CZ"/>
          </w:rPr>
          <w:t xml:space="preserve"> státní rigorózní zkouš</w:t>
        </w:r>
      </w:ins>
      <w:ins w:id="89" w:author="install" w:date="2016-09-01T13:49:00Z">
        <w:r>
          <w:rPr>
            <w:sz w:val="24"/>
            <w:lang w:val="cs-CZ"/>
          </w:rPr>
          <w:t>k</w:t>
        </w:r>
      </w:ins>
      <w:ins w:id="90" w:author="install" w:date="2016-09-01T13:40:00Z">
        <w:r>
          <w:rPr>
            <w:sz w:val="24"/>
            <w:lang w:val="cs-CZ"/>
          </w:rPr>
          <w:t>u</w:t>
        </w:r>
      </w:ins>
      <w:ins w:id="91" w:author="install" w:date="2016-09-01T13:37:00Z">
        <w:r>
          <w:rPr>
            <w:sz w:val="24"/>
            <w:lang w:val="cs-CZ"/>
          </w:rPr>
          <w:t xml:space="preserve"> na některé z fakult univerzity</w:t>
        </w:r>
      </w:ins>
      <w:ins w:id="92" w:author="install" w:date="2016-09-01T13:48:00Z">
        <w:r>
          <w:rPr>
            <w:sz w:val="24"/>
            <w:lang w:val="cs-CZ"/>
          </w:rPr>
          <w:t>,</w:t>
        </w:r>
      </w:ins>
      <w:ins w:id="93" w:author="install" w:date="2016-09-01T13:37:00Z">
        <w:r>
          <w:rPr>
            <w:sz w:val="24"/>
            <w:lang w:val="cs-CZ"/>
          </w:rPr>
          <w:t xml:space="preserve"> </w:t>
        </w:r>
      </w:ins>
      <w:ins w:id="94" w:author="install" w:date="2016-09-01T13:40:00Z">
        <w:r>
          <w:rPr>
            <w:sz w:val="24"/>
            <w:lang w:val="cs-CZ"/>
          </w:rPr>
          <w:t xml:space="preserve">pokud je absolvovaný magisterský studijní program obsahově srovnatelný s magisterským </w:t>
        </w:r>
      </w:ins>
      <w:ins w:id="95" w:author="install" w:date="2016-09-01T13:42:00Z">
        <w:r>
          <w:rPr>
            <w:sz w:val="24"/>
            <w:lang w:val="cs-CZ"/>
          </w:rPr>
          <w:t>studijním programem uskutečňovaným na</w:t>
        </w:r>
      </w:ins>
      <w:ins w:id="96" w:author="install" w:date="2016-09-01T13:49:00Z">
        <w:r>
          <w:rPr>
            <w:sz w:val="24"/>
            <w:lang w:val="cs-CZ"/>
          </w:rPr>
          <w:t xml:space="preserve"> této</w:t>
        </w:r>
      </w:ins>
      <w:ins w:id="97" w:author="install" w:date="2016-09-01T13:42:00Z">
        <w:r>
          <w:rPr>
            <w:sz w:val="24"/>
            <w:lang w:val="cs-CZ"/>
          </w:rPr>
          <w:t xml:space="preserve"> fakultě</w:t>
        </w:r>
      </w:ins>
      <w:ins w:id="98" w:author="install" w:date="2016-09-01T13:57:00Z">
        <w:r>
          <w:rPr>
            <w:sz w:val="24"/>
            <w:lang w:val="cs-CZ"/>
          </w:rPr>
          <w:t>.</w:t>
        </w:r>
      </w:ins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  <w:ins w:id="101" w:author="Biláková Kristýna" w:date="2016-09-09T13:02:00Z"/>
        </w:rPr>
      </w:pPr>
      <w:ins w:id="100" w:author="Biláková Kristýna" w:date="2016-09-09T13:02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  <w:ins w:id="103" w:author="Biláková Kristýna" w:date="2016-09-09T13:02:00Z"/>
        </w:rPr>
      </w:pPr>
      <w:ins w:id="102" w:author="Biláková Kristýna" w:date="2016-09-09T13:02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  <w:ins w:id="105" w:author="install" w:date="2016-09-01T13:57:00Z"/>
        </w:rPr>
      </w:pPr>
      <w:ins w:id="104" w:author="install" w:date="2016-09-01T13:57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3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Podávání přihlášek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řihlášku </w:t>
      </w:r>
      <w:del w:id="106" w:author="Alena Slámová" w:date="2016-07-29T10:07:00Z">
        <w:r>
          <w:rPr>
            <w:sz w:val="24"/>
            <w:lang w:val="cs-CZ"/>
          </w:rPr>
          <w:delText>k</w:delText>
        </w:r>
      </w:del>
      <w:ins w:id="107" w:author="Alena Slámová" w:date="2016-07-29T10:07:00Z">
        <w:r>
          <w:rPr>
            <w:sz w:val="24"/>
            <w:lang w:val="cs-CZ"/>
          </w:rPr>
          <w:t xml:space="preserve"> ke</w:t>
        </w:r>
      </w:ins>
      <w:del w:id="108" w:author="Alena Slámová" w:date="2016-07-29T10:07:00Z">
        <w:r>
          <w:rPr>
            <w:sz w:val="24"/>
            <w:lang w:val="cs-CZ"/>
          </w:rPr>
          <w:delText xml:space="preserve"> </w:delText>
        </w:r>
      </w:del>
      <w:ins w:id="109" w:author="Tereza Svobodová" w:date="2016-09-13T16:28:00Z">
        <w:r>
          <w:rPr>
            <w:sz w:val="24"/>
            <w:lang w:val="cs-CZ"/>
          </w:rPr>
          <w:t xml:space="preserve"> </w:t>
        </w:r>
      </w:ins>
      <w:ins w:id="110" w:author="Alena Slámová" w:date="2016-07-29T10:07:00Z">
        <w:r>
          <w:rPr>
            <w:sz w:val="24"/>
            <w:lang w:val="cs-CZ"/>
          </w:rPr>
          <w:t xml:space="preserve">státní </w:t>
        </w:r>
      </w:ins>
      <w:r>
        <w:rPr>
          <w:sz w:val="24"/>
          <w:lang w:val="cs-CZ"/>
        </w:rPr>
        <w:t xml:space="preserve">rigorózní zkoušce může podat uchazeč, </w:t>
      </w:r>
      <w:del w:id="111" w:author="EK" w:date="2016-09-04T18:44:00Z">
        <w:r>
          <w:rPr>
            <w:sz w:val="24"/>
            <w:lang w:val="cs-CZ"/>
          </w:rPr>
          <w:delText>který</w:delText>
        </w:r>
      </w:del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ins w:id="112" w:author="EK" w:date="2016-09-04T18:44:00Z">
        <w:r>
          <w:rPr>
            <w:sz w:val="24"/>
            <w:lang w:val="cs-CZ"/>
          </w:rPr>
          <w:t xml:space="preserve">který </w:t>
        </w:r>
      </w:ins>
      <w:r>
        <w:rPr>
          <w:sz w:val="24"/>
          <w:lang w:val="cs-CZ"/>
        </w:rPr>
        <w:t>absolvoval magisterský studijní program a získal titul "magistr" podle § 46 zákona o vysokých školách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  <w:ins w:id="114" w:author="EK" w:date="2016-09-04T18:40:00Z"/>
        </w:rPr>
      </w:pPr>
      <w:ins w:id="113" w:author="EK" w:date="2016-09-04T18:44:00Z">
        <w:r>
          <w:rPr>
            <w:sz w:val="24"/>
            <w:lang w:val="cs-CZ"/>
          </w:rPr>
          <w:t xml:space="preserve">který </w:t>
        </w:r>
      </w:ins>
      <w:r>
        <w:rPr>
          <w:sz w:val="24"/>
          <w:lang w:val="cs-CZ"/>
        </w:rPr>
        <w:t>získal titul "magistr" podle § 21 odst. 2 nebo § 43 odst. 2 zákona č. 172/1990 Sb., o vysokých školách, pokud nezískal titul "doktor" podle § 22 téhož zákona a pokud nejde o případ uvedený v § 99 odst. 4 zákona o vysokých školách.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  <w:ins w:id="122" w:author="EK" w:date="2016-09-04T18:46:00Z"/>
        </w:rPr>
      </w:pPr>
      <w:ins w:id="115" w:author="EK" w:date="2016-09-04T18:44:00Z">
        <w:r>
          <w:rPr>
            <w:sz w:val="24"/>
            <w:lang w:val="cs-CZ"/>
          </w:rPr>
          <w:t xml:space="preserve">jehož  zahraniční vysokoškolské vzdělání bylo pravomocně uznáno veřejnou vysokou školou nebo ministerstvem jako rovnocenné </w:t>
        </w:r>
      </w:ins>
      <w:ins w:id="116" w:author="EK" w:date="2016-09-04T18:48:00Z">
        <w:r>
          <w:rPr>
            <w:sz w:val="24"/>
            <w:lang w:val="cs-CZ"/>
          </w:rPr>
          <w:t xml:space="preserve">vysokoškolskému </w:t>
        </w:r>
      </w:ins>
      <w:ins w:id="117" w:author="EK" w:date="2016-09-04T18:44:00Z">
        <w:r>
          <w:rPr>
            <w:sz w:val="24"/>
            <w:lang w:val="cs-CZ"/>
          </w:rPr>
          <w:t xml:space="preserve">vzdělání získanému v magisterském studijním programu </w:t>
        </w:r>
      </w:ins>
      <w:ins w:id="118" w:author="EK" w:date="2016-09-04T18:54:00Z">
        <w:r>
          <w:rPr>
            <w:sz w:val="24"/>
            <w:lang w:val="cs-CZ"/>
          </w:rPr>
          <w:t>v České republice</w:t>
        </w:r>
      </w:ins>
      <w:ins w:id="119" w:author="EK" w:date="2016-09-04T18:46:00Z">
        <w:r>
          <w:rPr>
            <w:sz w:val="24"/>
            <w:lang w:val="cs-CZ"/>
          </w:rPr>
          <w:t xml:space="preserve"> a absolventovi zahraniční vysoké školy byl současně</w:t>
        </w:r>
      </w:ins>
      <w:ins w:id="120" w:author="EK" w:date="2016-09-04T18:48:00Z">
        <w:r>
          <w:rPr>
            <w:sz w:val="24"/>
            <w:lang w:val="cs-CZ"/>
          </w:rPr>
          <w:t xml:space="preserve"> zahraniční</w:t>
        </w:r>
      </w:ins>
      <w:ins w:id="121" w:author="EK" w:date="2016-09-04T18:46:00Z">
        <w:r>
          <w:rPr>
            <w:sz w:val="24"/>
            <w:lang w:val="cs-CZ"/>
          </w:rPr>
          <w:t xml:space="preserve"> vysokou školou udělen titul “magistr”,</w:t>
        </w:r>
      </w:ins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  <w:ins w:id="128" w:author="EK" w:date="2016-09-04T18:47:00Z"/>
        </w:rPr>
      </w:pPr>
      <w:ins w:id="123" w:author="EK" w:date="2016-09-04T18:46:00Z">
        <w:r>
          <w:rPr>
            <w:sz w:val="24"/>
            <w:lang w:val="cs-CZ"/>
          </w:rPr>
          <w:t>jehož zahraniční vysokoškolské vzdělání je rovnocenné vzdělání získanému v magisterském studijním programu</w:t>
        </w:r>
      </w:ins>
      <w:ins w:id="124" w:author="EK" w:date="2016-09-04T18:54:00Z">
        <w:r>
          <w:rPr>
            <w:sz w:val="24"/>
            <w:lang w:val="cs-CZ"/>
          </w:rPr>
          <w:t xml:space="preserve"> v České republice</w:t>
        </w:r>
      </w:ins>
      <w:ins w:id="125" w:author="EK" w:date="2016-09-04T18:47:00Z">
        <w:r>
          <w:rPr>
            <w:sz w:val="24"/>
            <w:lang w:val="cs-CZ"/>
          </w:rPr>
          <w:t xml:space="preserve"> </w:t>
        </w:r>
      </w:ins>
      <w:ins w:id="126" w:author="EK" w:date="2016-09-04T18:49:00Z">
        <w:r>
          <w:rPr>
            <w:sz w:val="24"/>
            <w:lang w:val="cs-CZ"/>
          </w:rPr>
          <w:t>na základě mezinárodní smlouvy</w:t>
        </w:r>
      </w:ins>
      <w:ins w:id="127" w:author="EK" w:date="2016-09-04T18:47:00Z">
        <w:r>
          <w:rPr>
            <w:sz w:val="24"/>
            <w:lang w:val="cs-CZ"/>
          </w:rPr>
          <w:t>.</w:t>
        </w:r>
      </w:ins>
    </w:p>
    <w:p>
      <w:pPr>
        <w:pStyle w:val="Normal"/>
        <w:spacing w:lineRule="auto" w:line="288"/>
        <w:ind w:left="79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řihláška musí být podána na předepsaném formuláři doplněném o ověřené kopie vysokoškolského diplomu a dodatku k diplomu nebo vysvědčení o státní závěrečné zkoušce, anebo dokladů podle § 25 nebo podle § 43 odst. 2 zákona č. 172/1990 Sb., o vysokých školách, </w:t>
      </w:r>
      <w:ins w:id="129" w:author="install" w:date="2016-09-01T14:03:00Z">
        <w:r>
          <w:rPr>
            <w:sz w:val="24"/>
            <w:lang w:val="cs-CZ"/>
          </w:rPr>
          <w:t>nepožádal-li uchazeč</w:t>
        </w:r>
      </w:ins>
      <w:ins w:id="130" w:author="install" w:date="2016-09-01T14:05:00Z">
        <w:r>
          <w:rPr>
            <w:sz w:val="24"/>
            <w:lang w:val="cs-CZ"/>
          </w:rPr>
          <w:t xml:space="preserve"> fakultu </w:t>
        </w:r>
      </w:ins>
      <w:ins w:id="131" w:author="install" w:date="2016-09-01T14:03:00Z">
        <w:r>
          <w:rPr>
            <w:sz w:val="24"/>
            <w:lang w:val="cs-CZ"/>
          </w:rPr>
          <w:t xml:space="preserve">o ověření splnění podmínky absolvování magisterského studijního programu a získání akademického titulu „magistr“, </w:t>
        </w:r>
      </w:ins>
      <w:r>
        <w:rPr>
          <w:sz w:val="24"/>
          <w:lang w:val="cs-CZ"/>
        </w:rPr>
        <w:t>a o další přílohy, jejichž obsah, formu a další náležitosti, včetně způsobu doložení zaplacení poplatku, stanoví děkan. Součástí přihlášky je sdělení názvu a základní osnovy zamýšlené rigorózní práce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ísemná přihláška podepsaná uchazečem se doručuje příslušné fakultě. Náležitosti přihlášky, výši</w:t>
      </w:r>
      <w:ins w:id="132" w:author="Biláková Kristýna" w:date="2016-08-23T17:06:00Z">
        <w:r>
          <w:rPr>
            <w:sz w:val="24"/>
            <w:lang w:val="cs-CZ"/>
          </w:rPr>
          <w:t>, způsob úhrady</w:t>
        </w:r>
      </w:ins>
      <w:ins w:id="133" w:author="Biláková Kristýna" w:date="2016-08-23T17:08:00Z">
        <w:r>
          <w:rPr>
            <w:sz w:val="24"/>
            <w:lang w:val="cs-CZ"/>
          </w:rPr>
          <w:t xml:space="preserve"> a</w:t>
        </w:r>
      </w:ins>
      <w:del w:id="134" w:author="Tereza Svobodová" w:date="2016-09-13T16:28:00Z">
        <w:r>
          <w:rPr>
            <w:sz w:val="24"/>
            <w:lang w:val="cs-CZ"/>
          </w:rPr>
          <w:delText xml:space="preserve"> </w:delText>
        </w:r>
      </w:del>
      <w:ins w:id="135" w:author="Tereza Svobodová" w:date="2016-09-13T16:28:00Z">
        <w:r>
          <w:rPr>
            <w:sz w:val="24"/>
            <w:lang w:val="cs-CZ"/>
          </w:rPr>
          <w:t xml:space="preserve"> </w:t>
        </w:r>
      </w:ins>
      <w:ins w:id="136" w:author="Biláková Kristýna" w:date="2016-08-23T17:05:00Z">
        <w:r>
          <w:rPr>
            <w:sz w:val="24"/>
            <w:lang w:val="cs-CZ"/>
          </w:rPr>
          <w:t xml:space="preserve">termín splatnosti </w:t>
        </w:r>
      </w:ins>
      <w:r>
        <w:rPr>
          <w:sz w:val="24"/>
          <w:lang w:val="cs-CZ"/>
        </w:rPr>
        <w:t xml:space="preserve">poplatku </w:t>
      </w:r>
      <w:ins w:id="137" w:author="Biláková Kristýna" w:date="2016-08-23T17:08:00Z">
        <w:r>
          <w:rPr>
            <w:sz w:val="24"/>
            <w:lang w:val="cs-CZ"/>
          </w:rPr>
          <w:t xml:space="preserve">a </w:t>
        </w:r>
      </w:ins>
      <w:ins w:id="138" w:author="Biláková Kristýna" w:date="2016-08-23T17:06:00Z">
        <w:r>
          <w:rPr>
            <w:sz w:val="24"/>
            <w:lang w:val="cs-CZ"/>
          </w:rPr>
          <w:t xml:space="preserve">úplaty </w:t>
        </w:r>
      </w:ins>
      <w:del w:id="139" w:author="Biláková Kristýna" w:date="2016-08-23T17:05:00Z">
        <w:r>
          <w:rPr>
            <w:sz w:val="24"/>
            <w:lang w:val="cs-CZ"/>
          </w:rPr>
          <w:delText>a výši a formu placení náhrady</w:delText>
        </w:r>
      </w:del>
      <w:ins w:id="140" w:author="Alena Slámová" w:date="2016-08-01T15:27:00Z">
        <w:del w:id="141" w:author="Biláková Kristýna" w:date="2016-08-23T17:05:00Z">
          <w:r>
            <w:rPr>
              <w:sz w:val="24"/>
              <w:lang w:val="cs-CZ"/>
            </w:rPr>
            <w:delText xml:space="preserve"> </w:delText>
          </w:r>
        </w:del>
      </w:ins>
      <w:del w:id="142" w:author="Biláková Kristýna" w:date="2016-08-23T17:05:00Z">
        <w:r>
          <w:rPr>
            <w:sz w:val="24"/>
            <w:lang w:val="cs-CZ"/>
          </w:rPr>
          <w:delText xml:space="preserve"> </w:delText>
        </w:r>
      </w:del>
      <w:ins w:id="143" w:author="Biláková Kristýna" w:date="2016-08-23T17:05:00Z">
        <w:r>
          <w:rPr>
            <w:sz w:val="24"/>
            <w:lang w:val="cs-CZ"/>
          </w:rPr>
          <w:t xml:space="preserve"> </w:t>
        </w:r>
      </w:ins>
      <w:r>
        <w:rPr>
          <w:sz w:val="24"/>
          <w:lang w:val="cs-CZ"/>
        </w:rPr>
        <w:t>podle čl. 6 zveřejní fakulta</w:t>
      </w:r>
      <w:ins w:id="144" w:author="Tereza Svobodová" w:date="2016-09-13T16:28:00Z">
        <w:r>
          <w:rPr>
            <w:sz w:val="24"/>
            <w:lang w:val="cs-CZ"/>
          </w:rPr>
          <w:t xml:space="preserve"> </w:t>
        </w:r>
      </w:ins>
      <w:del w:id="145" w:author="Biláková Kristýna" w:date="2016-08-23T17:09:00Z">
        <w:r>
          <w:rPr>
            <w:sz w:val="24"/>
            <w:lang w:val="cs-CZ"/>
          </w:rPr>
          <w:delText xml:space="preserve"> </w:delText>
        </w:r>
      </w:del>
      <w:ins w:id="146" w:author="Biláková Kristýna" w:date="2016-08-23T17:09:00Z">
        <w:r>
          <w:rPr>
            <w:sz w:val="24"/>
            <w:lang w:val="cs-CZ"/>
          </w:rPr>
          <w:t xml:space="preserve">ve veřejné části internetových stránek fakulty. </w:t>
        </w:r>
      </w:ins>
      <w:del w:id="147" w:author="Biláková Kristýna" w:date="2016-08-23T17:09:00Z">
        <w:r>
          <w:rPr>
            <w:sz w:val="24"/>
            <w:lang w:val="cs-CZ"/>
          </w:rPr>
          <w:delText>na úřední desce fakulty.</w:delText>
        </w:r>
      </w:del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Není-li formulář přihlášky řádně vyplněn nebo neobsahuje-li přihláška stanovené přílohy anebo nebyl-li uhrazen poplatek</w:t>
      </w:r>
      <w:ins w:id="148" w:author="Alena Slámová" w:date="2016-07-22T13:05:00Z">
        <w:r>
          <w:rPr>
            <w:sz w:val="24"/>
            <w:lang w:val="cs-CZ"/>
          </w:rPr>
          <w:t xml:space="preserve"> podle čl. 6</w:t>
        </w:r>
      </w:ins>
      <w:r>
        <w:rPr>
          <w:sz w:val="24"/>
          <w:lang w:val="cs-CZ"/>
        </w:rPr>
        <w:t>, vyzve fakulta uchazeče k odstranění nedostatků a stanoví mu k tomu přiměřenou lhůtu. Nejsou-li nedostatky v této lhůtě odstraněny</w:t>
      </w:r>
      <w:ins w:id="149" w:author="install" w:date="2016-09-05T12:57:00Z">
        <w:r>
          <w:rPr>
            <w:sz w:val="24"/>
            <w:lang w:val="cs-CZ"/>
          </w:rPr>
          <w:t>, k přihlášce se nepřihlíží</w:t>
        </w:r>
      </w:ins>
      <w:del w:id="150" w:author="install" w:date="2016-09-05T12:57:00Z">
        <w:r>
          <w:rPr>
            <w:sz w:val="24"/>
            <w:lang w:val="cs-CZ"/>
          </w:rPr>
          <w:delText>, má se za to, že přihláška nebyla podána</w:delText>
        </w:r>
      </w:del>
      <w:r>
        <w:rPr>
          <w:sz w:val="24"/>
          <w:lang w:val="cs-CZ"/>
        </w:rPr>
        <w:t xml:space="preserve">. Poplatek </w:t>
      </w:r>
      <w:ins w:id="151" w:author="install" w:date="2016-09-05T12:58:00Z">
        <w:r>
          <w:rPr>
            <w:sz w:val="24"/>
            <w:lang w:val="cs-CZ"/>
          </w:rPr>
          <w:t>se uchazeči vrátí.</w:t>
        </w:r>
      </w:ins>
      <w:del w:id="152" w:author="install" w:date="2016-09-05T12:58:00Z">
        <w:r>
          <w:rPr>
            <w:sz w:val="24"/>
            <w:lang w:val="cs-CZ"/>
          </w:rPr>
          <w:delText>je nevratný</w:delText>
        </w:r>
      </w:del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elze-li na fakultě konat </w:t>
      </w:r>
      <w:ins w:id="153" w:author="Alena Slámová" w:date="2016-07-29T10:15:00Z">
        <w:r>
          <w:rPr>
            <w:sz w:val="24"/>
            <w:lang w:val="cs-CZ"/>
          </w:rPr>
          <w:t>státní</w:t>
        </w:r>
      </w:ins>
      <w:r>
        <w:rPr>
          <w:sz w:val="24"/>
          <w:lang w:val="cs-CZ"/>
        </w:rPr>
        <w:t xml:space="preserve"> rigorózní zkoušku v oblasti studia, ve které uchazeč získal titul "magistr", fakulta uchazeči přihlášku vrátí s příslušným vysvětlením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  <w:del w:id="155" w:author="Biláková Kristýna" w:date="2016-08-25T14:39:00Z"/>
        </w:rPr>
      </w:pPr>
      <w:del w:id="154" w:author="Biláková Kristýna" w:date="2016-08-25T14:39:00Z">
        <w:r>
          <w:rPr>
            <w:sz w:val="24"/>
            <w:lang w:val="cs-CZ"/>
          </w:rPr>
          <w:delText>V případě podle odstavce 4 a 5, byla-li náhrada nákladů zaplacena, fakulta uchazeči částku odpovídající zaplacené náhradě vrátí po odečtení administrativních nákladů paušálně stanovených děkanem.</w:delText>
        </w:r>
      </w:del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4"/>
          <w:lang w:val="cs-CZ"/>
        </w:rPr>
        <w:t xml:space="preserve">Fakulta do 60 dnů od doručení přihlášky </w:t>
      </w:r>
      <w:ins w:id="156" w:author="Biláková Kristýna" w:date="2016-08-23T17:13:00Z">
        <w:r>
          <w:rPr>
            <w:sz w:val="24"/>
            <w:lang w:val="cs-CZ"/>
          </w:rPr>
          <w:t xml:space="preserve">písemně </w:t>
        </w:r>
      </w:ins>
      <w:r>
        <w:rPr>
          <w:sz w:val="24"/>
          <w:lang w:val="cs-CZ"/>
        </w:rPr>
        <w:t>sdělí uchazeči</w:t>
      </w:r>
      <w:ins w:id="157" w:author="Biláková Kristýna" w:date="2016-08-23T17:14:00Z">
        <w:r>
          <w:rPr>
            <w:sz w:val="24"/>
            <w:lang w:val="cs-CZ"/>
          </w:rPr>
          <w:t>, zda název a základní osnova byly schváleny,</w:t>
        </w:r>
      </w:ins>
      <w:r>
        <w:rPr>
          <w:sz w:val="24"/>
          <w:lang w:val="cs-CZ"/>
        </w:rPr>
        <w:t xml:space="preserve"> bližší podrobnosti o konání a požadavcích</w:t>
      </w:r>
      <w:del w:id="158" w:author="Biláková Kristýna" w:date="2016-08-23T17:14:00Z">
        <w:r>
          <w:rPr>
            <w:sz w:val="24"/>
            <w:lang w:val="cs-CZ"/>
          </w:rPr>
          <w:delText xml:space="preserve"> k</w:delText>
        </w:r>
      </w:del>
      <w:ins w:id="159" w:author="Alena Slámová" w:date="2016-07-29T10:17:00Z">
        <w:r>
          <w:rPr>
            <w:sz w:val="24"/>
            <w:lang w:val="cs-CZ"/>
          </w:rPr>
          <w:t xml:space="preserve"> ke státní </w:t>
        </w:r>
      </w:ins>
      <w:r>
        <w:rPr>
          <w:sz w:val="24"/>
          <w:lang w:val="cs-CZ"/>
        </w:rPr>
        <w:t xml:space="preserve">rigorózní zkoušce a o pravidlech používání zařízení a informačních technologií potřebných </w:t>
      </w:r>
      <w:del w:id="160" w:author="Alena Slámová" w:date="2016-07-22T13:24:00Z">
        <w:r>
          <w:rPr>
            <w:sz w:val="24"/>
            <w:lang w:val="cs-CZ"/>
          </w:rPr>
          <w:delText xml:space="preserve">k přípravě </w:delText>
        </w:r>
      </w:del>
      <w:ins w:id="161" w:author="Alena Slámová" w:date="2016-07-22T13:24:00Z">
        <w:r>
          <w:rPr>
            <w:sz w:val="24"/>
            <w:lang w:val="cs-CZ"/>
          </w:rPr>
          <w:t xml:space="preserve">pro přípravu </w:t>
        </w:r>
      </w:ins>
      <w:r>
        <w:rPr>
          <w:sz w:val="24"/>
          <w:lang w:val="cs-CZ"/>
        </w:rPr>
        <w:t xml:space="preserve">k této zkoušce; do této lhůty se nezapočítává </w:t>
      </w:r>
      <w:del w:id="162" w:author="Biláková Kristýna" w:date="2016-09-09T10:38:00Z">
        <w:r>
          <w:rPr>
            <w:sz w:val="24"/>
            <w:lang w:val="cs-CZ"/>
          </w:rPr>
          <w:delText>doba</w:delText>
        </w:r>
      </w:del>
      <w:r>
        <w:rPr>
          <w:sz w:val="24"/>
          <w:lang w:val="cs-CZ"/>
        </w:rPr>
        <w:t xml:space="preserve"> </w:t>
      </w:r>
      <w:ins w:id="163" w:author="Biláková Kristýna" w:date="2016-09-09T10:39:00Z">
        <w:r>
          <w:rPr>
            <w:sz w:val="24"/>
            <w:lang w:val="cs-CZ"/>
          </w:rPr>
          <w:t xml:space="preserve">lhůta </w:t>
        </w:r>
      </w:ins>
      <w:r>
        <w:rPr>
          <w:sz w:val="24"/>
          <w:lang w:val="cs-CZ"/>
        </w:rPr>
        <w:t xml:space="preserve">podle odstavce </w:t>
      </w:r>
      <w:del w:id="164" w:author="install" w:date="2016-09-05T12:53:00Z">
        <w:r>
          <w:rPr>
            <w:sz w:val="24"/>
            <w:lang w:val="cs-CZ"/>
          </w:rPr>
          <w:delText>4</w:delText>
        </w:r>
      </w:del>
      <w:r>
        <w:rPr>
          <w:sz w:val="24"/>
          <w:lang w:val="cs-CZ"/>
        </w:rPr>
        <w:t>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4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Státní rigorózní zkouška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a se skládá ze dvou částí, a to ústní zkoušky a obhajoby rigorózní práce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  <w:ins w:id="170" w:author="install" w:date="2016-09-05T08:21:00Z"/>
        </w:rPr>
      </w:pPr>
      <w:del w:id="165" w:author="Biláková Kristýna" w:date="2016-09-08T15:03:00Z">
        <w:r>
          <w:rPr>
            <w:sz w:val="24"/>
            <w:lang w:val="cs-CZ"/>
          </w:rPr>
          <w:delText>Ústní zkouška se skládá z předmětu, jehož obsah je na fakultě zkoušen v rámci státní závěrečné nebo státní doktorské zkoušky. Tento předmět však musí obsahově odpovídat absolvovanému studijnímu programu nebo oboru.</w:delText>
        </w:r>
      </w:del>
      <w:ins w:id="166" w:author="install" w:date="2016-09-05T08:22:00Z">
        <w:r>
          <w:rPr>
            <w:sz w:val="24"/>
            <w:lang w:val="cs-CZ"/>
          </w:rPr>
          <w:t>Obsah ústní zkoušky odpovídá svým zaměřením obsahu státní závěrečné nebo státní doktorské zkoušky</w:t>
        </w:r>
      </w:ins>
      <w:ins w:id="167" w:author="Biláková Kristýna" w:date="2016-09-09T10:39:00Z">
        <w:r>
          <w:rPr>
            <w:sz w:val="24"/>
            <w:lang w:val="cs-CZ"/>
          </w:rPr>
          <w:t xml:space="preserve"> konané na fakultě</w:t>
        </w:r>
      </w:ins>
      <w:ins w:id="168" w:author="install" w:date="2016-09-05T08:22:00Z">
        <w:r>
          <w:rPr>
            <w:sz w:val="24"/>
            <w:lang w:val="cs-CZ"/>
          </w:rPr>
          <w:t>.</w:t>
        </w:r>
      </w:ins>
      <w:ins w:id="169" w:author="install" w:date="2016-09-05T13:00:00Z">
        <w:r>
          <w:rPr>
            <w:sz w:val="24"/>
            <w:lang w:val="cs-CZ"/>
          </w:rPr>
          <w:t xml:space="preserve"> Uchazeč může státní rigorózní zkoušku konat za současného splnění podmínek stanovených čl. 2.</w:t>
        </w:r>
      </w:ins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Rigorózní práce prokazuje schopnost samostatné činnosti v oblasti výzkumu </w:t>
      </w:r>
      <w:del w:id="171" w:author="Biláková Kristýna" w:date="2016-08-25T15:27:00Z">
        <w:r>
          <w:rPr>
            <w:sz w:val="24"/>
            <w:lang w:val="cs-CZ"/>
          </w:rPr>
          <w:delText xml:space="preserve">nebo </w:delText>
        </w:r>
      </w:del>
      <w:ins w:id="172" w:author="Biláková Kristýna" w:date="2016-08-25T15:27:00Z">
        <w:r>
          <w:rPr>
            <w:sz w:val="24"/>
            <w:lang w:val="cs-CZ"/>
          </w:rPr>
          <w:t xml:space="preserve">, </w:t>
        </w:r>
      </w:ins>
      <w:r>
        <w:rPr>
          <w:sz w:val="24"/>
          <w:lang w:val="cs-CZ"/>
        </w:rPr>
        <w:t xml:space="preserve">vývoje nebo </w:t>
      </w:r>
      <w:del w:id="173" w:author="Alena Slámová" w:date="2016-07-22T13:39:00Z">
        <w:r>
          <w:rPr>
            <w:sz w:val="24"/>
            <w:lang w:val="cs-CZ"/>
          </w:rPr>
          <w:delText xml:space="preserve">k </w:delText>
        </w:r>
      </w:del>
      <w:r>
        <w:rPr>
          <w:sz w:val="24"/>
          <w:lang w:val="cs-CZ"/>
        </w:rPr>
        <w:t>samostatné tvůrčí činnosti; ustanovení odstavce 2 platí pro téma rigorózní práce přiměřeně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  <w:del w:id="175" w:author="Biláková Kristýna" w:date="2016-08-25T14:38:00Z"/>
        </w:rPr>
      </w:pPr>
      <w:del w:id="174" w:author="Biláková Kristýna" w:date="2016-08-25T14:38:00Z">
        <w:r>
          <w:rPr>
            <w:sz w:val="24"/>
            <w:lang w:val="cs-CZ"/>
          </w:rPr>
          <w:delText>Další podrobnosti o státní rigorózní zkoušce včetně vymezení jejího obsahu se připojují k žádosti o akreditaci magisterského studijního program uvedeného v čl. 2 odst. 1.</w:delText>
        </w:r>
      </w:del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Do 30 dnů od doručení rigorózní práce zašle fakulta uchazeči vyrozumění o termínu konání státní rigorózní zkoušky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Státní rigorózní zkouška se koná před zkušební komisí (dále jen </w:t>
      </w:r>
      <w:ins w:id="176" w:author="Tereza Svobodová" w:date="2016-09-13T17:25:00Z">
        <w:r>
          <w:rPr>
            <w:sz w:val="24"/>
            <w:lang w:val="cs-CZ"/>
          </w:rPr>
          <w:t>„</w:t>
        </w:r>
      </w:ins>
      <w:del w:id="177" w:author="Tereza Svobodová" w:date="2016-09-13T17:25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>komise</w:t>
      </w:r>
      <w:ins w:id="178" w:author="Tereza Svobodová" w:date="2016-09-13T17:25:00Z">
        <w:r>
          <w:rPr>
            <w:sz w:val="24"/>
            <w:lang w:val="cs-CZ"/>
          </w:rPr>
          <w:t>“</w:t>
        </w:r>
      </w:ins>
      <w:del w:id="179" w:author="Tereza Svobodová" w:date="2016-09-13T17:25:00Z">
        <w:r>
          <w:rPr>
            <w:sz w:val="24"/>
            <w:lang w:val="cs-CZ"/>
          </w:rPr>
          <w:delText>"</w:delText>
        </w:r>
      </w:del>
      <w:r>
        <w:rPr>
          <w:sz w:val="24"/>
          <w:lang w:val="cs-CZ"/>
        </w:rPr>
        <w:t>), průběh a vyhlášení výsledků jsou veřejné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ins w:id="180" w:author="Biláková Kristýna" w:date="2016-08-23T17:22:00Z">
        <w:r>
          <w:rPr>
            <w:sz w:val="24"/>
            <w:lang w:val="cs-CZ"/>
          </w:rPr>
          <w:t xml:space="preserve">Jména a příjmení uchazečů, kteří předložili práci k obhajobě, názvy rigorózních prací a termíny konání státních rigorózních zkoušek se zveřejňují ve veřejné části internetových stránek fakulty. </w:t>
        </w:r>
      </w:ins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Předsedu a členy komise jmenuje z profesorů, docentů a odborníků</w:t>
      </w:r>
      <w:ins w:id="181" w:author="install" w:date="2016-09-05T13:03:00Z">
        <w:r>
          <w:rPr>
            <w:sz w:val="24"/>
            <w:lang w:val="cs-CZ"/>
          </w:rPr>
          <w:t xml:space="preserve"> děkan. Odborníci musí být</w:t>
        </w:r>
      </w:ins>
      <w:r>
        <w:rPr>
          <w:sz w:val="24"/>
          <w:lang w:val="cs-CZ"/>
        </w:rPr>
        <w:t xml:space="preserve"> schválen</w:t>
      </w:r>
      <w:ins w:id="182" w:author="Biláková Kristýna" w:date="2016-09-08T15:07:00Z">
        <w:r>
          <w:rPr>
            <w:sz w:val="24"/>
            <w:lang w:val="cs-CZ"/>
          </w:rPr>
          <w:t>i</w:t>
        </w:r>
      </w:ins>
      <w:del w:id="183" w:author="Biláková Kristýna" w:date="2016-09-08T15:07:00Z">
        <w:r>
          <w:rPr>
            <w:sz w:val="24"/>
            <w:lang w:val="cs-CZ"/>
          </w:rPr>
          <w:delText>ých</w:delText>
        </w:r>
      </w:del>
      <w:r>
        <w:rPr>
          <w:sz w:val="24"/>
          <w:lang w:val="cs-CZ"/>
        </w:rPr>
        <w:t xml:space="preserve"> vědeckou radou fakulty</w:t>
      </w:r>
      <w:ins w:id="184" w:author="install" w:date="2016-09-05T13:04:00Z">
        <w:r>
          <w:rPr>
            <w:sz w:val="24"/>
            <w:lang w:val="cs-CZ"/>
          </w:rPr>
          <w:t>.</w:t>
        </w:r>
      </w:ins>
      <w:del w:id="185" w:author="install" w:date="2016-09-05T13:04:00Z">
        <w:r>
          <w:rPr>
            <w:sz w:val="24"/>
            <w:lang w:val="cs-CZ"/>
          </w:rPr>
          <w:delText xml:space="preserve"> děkan.</w:delText>
        </w:r>
      </w:del>
      <w:r>
        <w:rPr>
          <w:sz w:val="24"/>
          <w:lang w:val="cs-CZ"/>
        </w:rPr>
        <w:t xml:space="preserve"> Další členy komise může jmenovat Ministerstvo školství, mládeže a tělovýchovy (dále jen „ministerstvo“). O konání státní rigorózní zkoušky nebo její části se vyhotoví zápis, který podepisuje předseda nebo v zastoupení jiný člen komise a nejméně jeden další člen komise; počet přítomných členů komise nesmí být menší než tři. Předseda komise ustanoví </w:t>
      </w:r>
      <w:del w:id="186" w:author="Alena Slámová" w:date="2016-08-01T15:35:00Z">
        <w:r>
          <w:rPr>
            <w:sz w:val="24"/>
            <w:lang w:val="cs-CZ"/>
          </w:rPr>
          <w:delText xml:space="preserve">nejméně </w:delText>
        </w:r>
      </w:del>
      <w:r>
        <w:rPr>
          <w:sz w:val="24"/>
          <w:lang w:val="cs-CZ"/>
        </w:rPr>
        <w:t>jednoho oponenta, který vypracuje posudek předložené rigorózní práce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Státní rigorózní zkouška je klasifikována "prospěl/a" - "neprospěl/a", klasifikaci "prospěl/a" komise stanoví</w:t>
      </w:r>
      <w:del w:id="187" w:author="Biláková Kristýna" w:date="2016-08-23T17:29:00Z">
        <w:r>
          <w:rPr>
            <w:sz w:val="24"/>
            <w:lang w:val="cs-CZ"/>
          </w:rPr>
          <w:delText xml:space="preserve"> právě tehdy</w:delText>
        </w:r>
      </w:del>
      <w:r>
        <w:rPr>
          <w:sz w:val="24"/>
          <w:lang w:val="cs-CZ"/>
        </w:rPr>
        <w:t xml:space="preserve">, složí-li uchazeč ústní zkoušku a obhájí-li rigorózní práci. 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r>
        <w:rPr>
          <w:sz w:val="24"/>
          <w:lang w:val="cs-CZ"/>
        </w:rPr>
        <w:t>Ústní zkoušku a obhajobu rigorózní práce lze opakovat jen jednou. Pokud komise rozhodla, že uchazeč rigorózní práci neobhájil, stanoví, zda je nutné práci přepracovat nebo doplnit; opakování obhajoby je možné nejdříve za</w:t>
      </w:r>
      <w:del w:id="188" w:author="Biláková Kristýna" w:date="2016-08-23T17:29:00Z">
        <w:r>
          <w:rPr>
            <w:sz w:val="24"/>
            <w:lang w:val="cs-CZ"/>
          </w:rPr>
          <w:delText xml:space="preserve"> šest měsíců</w:delText>
        </w:r>
      </w:del>
      <w:ins w:id="189" w:author="Biláková Kristýna" w:date="2016-08-23T17:29:00Z">
        <w:r>
          <w:rPr>
            <w:sz w:val="24"/>
            <w:lang w:val="cs-CZ"/>
          </w:rPr>
          <w:t xml:space="preserve"> tři měsíce</w:t>
        </w:r>
      </w:ins>
      <w:r>
        <w:rPr>
          <w:sz w:val="24"/>
          <w:lang w:val="cs-CZ"/>
        </w:rPr>
        <w:t>.</w:t>
      </w:r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ins w:id="190" w:author="Biláková Kristýna" w:date="2016-08-23T17:31:00Z">
        <w:r>
          <w:rPr>
            <w:sz w:val="24"/>
            <w:szCs w:val="24"/>
            <w:lang w:val="cs-CZ"/>
          </w:rPr>
          <w:t>Státní rigorózní zkoušku lze konat nejdéle do 3 let ode dne</w:t>
        </w:r>
      </w:ins>
      <w:ins w:id="191" w:author="install" w:date="2016-08-26T11:15:00Z">
        <w:r>
          <w:rPr>
            <w:sz w:val="24"/>
            <w:szCs w:val="24"/>
            <w:lang w:val="cs-CZ"/>
          </w:rPr>
          <w:t xml:space="preserve"> </w:t>
        </w:r>
      </w:ins>
      <w:ins w:id="192" w:author="Biláková Kristýna" w:date="2016-08-23T17:31:00Z">
        <w:r>
          <w:rPr>
            <w:sz w:val="24"/>
            <w:szCs w:val="24"/>
            <w:lang w:val="cs-CZ"/>
          </w:rPr>
          <w:t xml:space="preserve">sdělení podle čl. </w:t>
        </w:r>
      </w:ins>
      <w:ins w:id="193" w:author="Biláková Kristýna" w:date="2016-08-23T17:31:00Z">
        <w:r>
          <w:rPr>
            <w:sz w:val="24"/>
            <w:lang w:val="cs-CZ"/>
          </w:rPr>
          <w:t>3 odst. 6</w:t>
        </w:r>
      </w:ins>
      <w:ins w:id="194" w:author="Biláková Kristýna" w:date="2016-08-23T17:34:00Z">
        <w:r>
          <w:rPr>
            <w:sz w:val="24"/>
            <w:lang w:val="cs-CZ"/>
          </w:rPr>
          <w:t>.</w:t>
        </w:r>
      </w:ins>
      <w:ins w:id="195" w:author="Biláková Kristýna" w:date="2016-08-23T17:31:00Z">
        <w:r>
          <w:rPr>
            <w:sz w:val="24"/>
            <w:szCs w:val="24"/>
          </w:rPr>
          <w:t xml:space="preserve"> </w:t>
        </w:r>
      </w:ins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  <w:ins w:id="197" w:author="Tereza Svobodová" w:date="2016-09-13T17:25:00Z"/>
        </w:rPr>
      </w:pPr>
      <w:ins w:id="196" w:author="Tereza Svobodová" w:date="2016-09-13T17:25:00Z">
        <w:r>
          <w:rPr>
            <w:sz w:val="24"/>
            <w:lang w:val="cs-CZ"/>
          </w:rPr>
          <w:t>Pokud se uchazeč po podání přihlášky rozhodne, že státní rigorózní zkoušku nevykoná, uchazeč může písemně vzít zpět přihlášku ke státní rigorózní zkoušce.</w:t>
        </w:r>
      </w:ins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  <w:del w:id="201" w:author="Tereza Svobodová" w:date="2016-09-13T17:25:00Z"/>
        </w:rPr>
      </w:pPr>
      <w:ins w:id="198" w:author="EK" w:date="2016-09-04T18:55:00Z">
        <w:del w:id="199" w:author="Tereza Svobodová" w:date="2016-09-13T17:25:00Z">
          <w:r>
            <w:rPr>
              <w:sz w:val="24"/>
              <w:lang w:val="cs-CZ"/>
            </w:rPr>
            <w:delText>Pokud se uchazeč po podání přihlášky rozhodne, že státní rigorózní zkoušku nevykoná, sdělí tuto skutečnost písemně fakultě. Pokud uchazeč učiní takové sdělení, nemůže již na základě podané přihlášky státní</w:delText>
          </w:r>
        </w:del>
      </w:ins>
      <w:del w:id="200" w:author="Tereza Svobodová" w:date="2016-09-13T17:25:00Z">
        <w:r>
          <w:rPr>
            <w:sz w:val="24"/>
            <w:lang w:val="cs-CZ"/>
          </w:rPr>
          <w:delText xml:space="preserve"> rigorózní zkoušku konat, ledaže podá novou přihlášku ke státní rigorózní zkoušce. </w:delText>
        </w:r>
      </w:del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  <w:ins w:id="212" w:author="install" w:date="2016-09-01T13:31:00Z"/>
        </w:rPr>
      </w:pPr>
      <w:ins w:id="202" w:author="install" w:date="2016-08-26T11:15:00Z">
        <w:r>
          <w:rPr>
            <w:sz w:val="24"/>
            <w:szCs w:val="24"/>
            <w:lang w:val="cs-CZ"/>
          </w:rPr>
          <w:t xml:space="preserve">V případech </w:t>
        </w:r>
      </w:ins>
      <w:ins w:id="203" w:author="Tereza Svobodová" w:date="2016-09-13T17:26:00Z">
        <w:r>
          <w:rPr>
            <w:sz w:val="24"/>
            <w:szCs w:val="24"/>
            <w:lang w:val="cs-CZ"/>
          </w:rPr>
          <w:t xml:space="preserve">promeškání lhůty podle odstavce 10 nebo v případě zpětvzetí přihlášky podle odstavce 11 </w:t>
        </w:r>
      </w:ins>
      <w:ins w:id="204" w:author="install" w:date="2016-08-26T11:15:00Z">
        <w:del w:id="205" w:author="Tereza Svobodová" w:date="2016-09-13T17:26:00Z">
          <w:r>
            <w:rPr>
              <w:sz w:val="24"/>
              <w:szCs w:val="24"/>
              <w:lang w:val="cs-CZ"/>
            </w:rPr>
            <w:delText xml:space="preserve">uvedených v odstavci </w:delText>
          </w:r>
        </w:del>
      </w:ins>
      <w:ins w:id="206" w:author="Biláková Kristýna" w:date="2016-09-08T15:17:00Z">
        <w:del w:id="207" w:author="Tereza Svobodová" w:date="2016-09-13T17:26:00Z">
          <w:r>
            <w:rPr>
              <w:sz w:val="24"/>
              <w:szCs w:val="24"/>
              <w:lang w:val="cs-CZ"/>
            </w:rPr>
            <w:delText>10</w:delText>
          </w:r>
        </w:del>
      </w:ins>
      <w:del w:id="208" w:author="Tereza Svobodová" w:date="2016-09-13T17:26:00Z">
        <w:r>
          <w:rPr>
            <w:sz w:val="24"/>
            <w:szCs w:val="24"/>
            <w:lang w:val="cs-CZ"/>
          </w:rPr>
          <w:delText xml:space="preserve"> </w:delText>
        </w:r>
      </w:del>
      <w:ins w:id="209" w:author="Biláková Kristýna" w:date="2016-09-08T15:16:00Z">
        <w:del w:id="210" w:author="Tereza Svobodová" w:date="2016-09-13T17:26:00Z">
          <w:r>
            <w:rPr>
              <w:sz w:val="24"/>
              <w:szCs w:val="24"/>
              <w:lang w:val="cs-CZ"/>
            </w:rPr>
            <w:delText>a 11</w:delText>
          </w:r>
        </w:del>
      </w:ins>
      <w:ins w:id="211" w:author="install" w:date="2016-08-26T11:15:00Z">
        <w:r>
          <w:rPr>
            <w:sz w:val="24"/>
            <w:szCs w:val="24"/>
            <w:lang w:val="cs-CZ"/>
          </w:rPr>
          <w:t xml:space="preserve"> jsou poplatek a úplata podle čl. 6 nevratné.</w:t>
        </w:r>
      </w:ins>
    </w:p>
    <w:p>
      <w:pPr>
        <w:pStyle w:val="Normal"/>
        <w:numPr>
          <w:ilvl w:val="1"/>
          <w:numId w:val="2"/>
        </w:numPr>
        <w:spacing w:lineRule="auto" w:line="288"/>
        <w:ind w:left="426" w:hanging="397"/>
        <w:jc w:val="both"/>
        <w:rPr>
          <w:sz w:val="24"/>
          <w:lang w:val="cs-CZ"/>
        </w:rPr>
      </w:pPr>
      <w:ins w:id="213" w:author="install" w:date="2016-09-01T13:31:00Z">
        <w:r>
          <w:rPr>
            <w:sz w:val="24"/>
            <w:lang w:val="cs-CZ"/>
          </w:rPr>
          <w:t>Podrobnosti konání státní rigorózní zkoušky může fakulta stanovit vnitřním předpisem.</w:t>
        </w:r>
      </w:ins>
    </w:p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5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Vydání diplom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  <w:del w:id="237" w:author="Alena Slámová" w:date="2016-07-22T13:58:00Z"/>
        </w:rPr>
      </w:pPr>
      <w:del w:id="214" w:author="Alena Slámová" w:date="2016-07-22T13:58:00Z">
        <w:r>
          <w:rPr>
            <w:sz w:val="24"/>
            <w:lang w:val="cs-CZ"/>
          </w:rPr>
          <w:delText xml:space="preserve">Po vykonání státní rigorózní zkoušky vydá univerzita uchazeči </w:delText>
        </w:r>
      </w:del>
      <w:del w:id="215" w:author="Alena Slámová" w:date="2016-07-22T13:02:00Z">
        <w:r>
          <w:rPr>
            <w:sz w:val="24"/>
            <w:lang w:val="cs-CZ"/>
          </w:rPr>
          <w:delText xml:space="preserve"> </w:delText>
        </w:r>
      </w:del>
      <w:del w:id="216" w:author="Alena Slámová" w:date="2016-07-22T13:58:00Z">
        <w:r>
          <w:rPr>
            <w:sz w:val="24"/>
            <w:lang w:val="cs-CZ"/>
          </w:rPr>
          <w:delText>diplom způsobem stanoveným rektorem.</w:delText>
        </w:r>
      </w:del>
      <w:ins w:id="217" w:author="Alena Slámová" w:date="2016-07-22T13:58:00Z">
        <w:r>
          <w:rPr>
            <w:sz w:val="24"/>
            <w:lang w:val="cs-CZ"/>
          </w:rPr>
          <w:t xml:space="preserve"> O vykonání státní rigorózní zkoušky vydá </w:t>
        </w:r>
      </w:ins>
      <w:ins w:id="218" w:author="install" w:date="2016-09-08T13:23:00Z">
        <w:r>
          <w:rPr>
            <w:sz w:val="24"/>
            <w:lang w:val="cs-CZ"/>
          </w:rPr>
          <w:t>univerzita</w:t>
        </w:r>
      </w:ins>
      <w:ins w:id="219" w:author="Alena Slámová" w:date="2016-07-22T13:59:00Z">
        <w:del w:id="220" w:author="install" w:date="2016-09-08T13:23:00Z">
          <w:r>
            <w:rPr>
              <w:sz w:val="24"/>
              <w:lang w:val="cs-CZ"/>
            </w:rPr>
            <w:delText>vysoká škola</w:delText>
          </w:r>
        </w:del>
      </w:ins>
      <w:ins w:id="221" w:author="Alena Slámová" w:date="2016-07-22T13:59:00Z">
        <w:r>
          <w:rPr>
            <w:sz w:val="24"/>
            <w:lang w:val="cs-CZ"/>
          </w:rPr>
          <w:t xml:space="preserve"> diplom s uvedením akademického titulu, který byl udělen.</w:t>
        </w:r>
      </w:ins>
      <w:ins w:id="222" w:author="Alena Slámová" w:date="2016-07-22T14:36:00Z">
        <w:r>
          <w:rPr>
            <w:sz w:val="24"/>
            <w:lang w:val="cs-CZ"/>
          </w:rPr>
          <w:t xml:space="preserve"> Přílohou diplomu je vysvědčení o státní rigorózní zkoušce. </w:t>
        </w:r>
      </w:ins>
      <w:ins w:id="223" w:author="Alena Slámová" w:date="2016-07-22T14:38:00Z">
        <w:r>
          <w:rPr>
            <w:sz w:val="24"/>
            <w:lang w:val="cs-CZ"/>
          </w:rPr>
          <w:t xml:space="preserve">Diplom </w:t>
        </w:r>
      </w:ins>
      <w:ins w:id="224" w:author="Alena Slámová" w:date="2016-07-22T14:40:00Z">
        <w:r>
          <w:rPr>
            <w:sz w:val="24"/>
            <w:lang w:val="cs-CZ"/>
          </w:rPr>
          <w:t>a vysvědčení jsou</w:t>
        </w:r>
      </w:ins>
      <w:ins w:id="225" w:author="Alena Slámová" w:date="2016-07-22T14:38:00Z">
        <w:r>
          <w:rPr>
            <w:sz w:val="24"/>
            <w:lang w:val="cs-CZ"/>
          </w:rPr>
          <w:t xml:space="preserve"> vydávány zpravidla při akademickém obřadu. </w:t>
        </w:r>
      </w:ins>
      <w:ins w:id="226" w:author="Alena Slámová" w:date="2016-08-01T15:42:00Z">
        <w:r>
          <w:rPr>
            <w:sz w:val="24"/>
            <w:lang w:val="cs-CZ"/>
          </w:rPr>
          <w:t xml:space="preserve">Postup při akademickém obřadu stanoví </w:t>
        </w:r>
      </w:ins>
      <w:ins w:id="227" w:author="install" w:date="2016-09-01T14:17:00Z">
        <w:r>
          <w:rPr>
            <w:sz w:val="24"/>
            <w:lang w:val="cs-CZ"/>
          </w:rPr>
          <w:t>Řád imatrikulací a promocí</w:t>
        </w:r>
      </w:ins>
      <w:ins w:id="228" w:author="Alena Slámová" w:date="2016-08-01T15:42:00Z">
        <w:del w:id="229" w:author="install" w:date="2016-09-01T14:17:00Z">
          <w:r>
            <w:rPr>
              <w:sz w:val="24"/>
              <w:lang w:val="cs-CZ"/>
            </w:rPr>
            <w:delText>vnitřní předpis univerzit</w:delText>
          </w:r>
        </w:del>
      </w:ins>
      <w:ins w:id="230" w:author="install" w:date="2016-08-17T11:09:00Z">
        <w:r>
          <w:rPr>
            <w:sz w:val="24"/>
            <w:lang w:val="cs-CZ"/>
          </w:rPr>
          <w:t>y</w:t>
        </w:r>
      </w:ins>
      <w:ins w:id="231" w:author="Alena Slámová" w:date="2016-08-01T15:42:00Z">
        <w:r>
          <w:rPr>
            <w:sz w:val="24"/>
            <w:lang w:val="cs-CZ"/>
          </w:rPr>
          <w:t xml:space="preserve">. </w:t>
        </w:r>
      </w:ins>
      <w:ins w:id="232" w:author="Alena Slámová" w:date="2016-07-22T14:41:00Z">
        <w:r>
          <w:rPr>
            <w:sz w:val="24"/>
            <w:lang w:val="cs-CZ"/>
          </w:rPr>
          <w:t>Podob</w:t>
        </w:r>
      </w:ins>
      <w:ins w:id="233" w:author="Alena Slámová" w:date="2016-08-01T15:43:00Z">
        <w:r>
          <w:rPr>
            <w:sz w:val="24"/>
            <w:lang w:val="cs-CZ"/>
          </w:rPr>
          <w:t>u</w:t>
        </w:r>
      </w:ins>
      <w:ins w:id="234" w:author="Alena Slámová" w:date="2016-07-22T14:41:00Z">
        <w:r>
          <w:rPr>
            <w:sz w:val="24"/>
            <w:lang w:val="cs-CZ"/>
          </w:rPr>
          <w:t xml:space="preserve"> a údaje obsažené v diplomu a na vysvědčení</w:t>
        </w:r>
      </w:ins>
      <w:ins w:id="235" w:author="Alena Slámová" w:date="2016-08-01T15:40:00Z">
        <w:r>
          <w:rPr>
            <w:sz w:val="24"/>
            <w:lang w:val="cs-CZ"/>
          </w:rPr>
          <w:t xml:space="preserve"> stanoví opatření rektora. </w:t>
        </w:r>
      </w:ins>
      <w:ins w:id="236" w:author="Alena Slámová" w:date="2016-08-01T15:42:00Z">
        <w:r>
          <w:rPr>
            <w:sz w:val="24"/>
            <w:lang w:val="cs-CZ"/>
          </w:rPr>
          <w:t xml:space="preserve"> </w:t>
        </w:r>
      </w:ins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bidi w:val="0"/>
        <w:spacing w:lineRule="auto" w:line="288"/>
        <w:ind w:left="397" w:hanging="397"/>
        <w:jc w:val="both"/>
        <w:textAlignment w:val="baseline"/>
        <w:rPr>
          <w:sz w:val="24"/>
          <w:lang w:val="cs-CZ"/>
          <w:ins w:id="239" w:author="Biláková Kristýna" w:date="2016-09-09T13:07:00Z"/>
        </w:rPr>
      </w:pPr>
      <w:ins w:id="238" w:author="Biláková Kristýna" w:date="2016-09-09T13:07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6</w:t>
      </w:r>
    </w:p>
    <w:p>
      <w:pPr>
        <w:pStyle w:val="Normal"/>
        <w:spacing w:lineRule="auto" w:line="288"/>
        <w:jc w:val="center"/>
        <w:rPr>
          <w:sz w:val="24"/>
          <w:lang w:val="cs-CZ"/>
          <w:ins w:id="242" w:author="Biláková Kristýna" w:date="2016-08-23T17:50:00Z"/>
        </w:rPr>
      </w:pPr>
      <w:del w:id="240" w:author="Biláková Kristýna" w:date="2016-08-23T17:50:00Z">
        <w:r>
          <w:rPr>
            <w:sz w:val="24"/>
            <w:lang w:val="cs-CZ"/>
          </w:rPr>
          <w:delText xml:space="preserve">Poplatek a náhrada nákladů </w:delText>
        </w:r>
      </w:del>
      <w:ins w:id="241" w:author="Biláková Kristýna" w:date="2016-08-23T17:48:00Z">
        <w:r>
          <w:rPr>
            <w:sz w:val="24"/>
            <w:lang w:val="cs-CZ"/>
          </w:rPr>
          <w:t xml:space="preserve">Poplatek za úkony spojené s přijetím přihlášky ke státní rigorózní zkoušce a úplata za používání zařízení a informačních technologií </w:t>
        </w:r>
      </w:ins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4"/>
          <w:lang w:val="cs-CZ"/>
        </w:rPr>
        <w:t xml:space="preserve">Výši poplatku </w:t>
      </w:r>
      <w:ins w:id="243" w:author="Alena Slámová" w:date="2016-07-22T13:03:00Z">
        <w:r>
          <w:rPr>
            <w:sz w:val="24"/>
            <w:lang w:val="cs-CZ"/>
          </w:rPr>
          <w:t xml:space="preserve">za úkony spojené s přijetím přihlášky ke státní rigorózní zkoušce a s konáním této zkoušky </w:t>
        </w:r>
      </w:ins>
      <w:r>
        <w:rPr>
          <w:sz w:val="24"/>
          <w:lang w:val="cs-CZ"/>
        </w:rPr>
        <w:t>stanoví opatřením děkan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del w:id="244" w:author="Alena Slámová" w:date="2016-08-01T15:44:00Z">
        <w:r>
          <w:rPr>
            <w:sz w:val="24"/>
            <w:lang w:val="cs-CZ"/>
          </w:rPr>
          <w:delText xml:space="preserve">Náklady spojené </w:delText>
        </w:r>
      </w:del>
      <w:ins w:id="245" w:author="Alena Slámová" w:date="2016-08-01T15:44:00Z">
        <w:r>
          <w:rPr>
            <w:sz w:val="24"/>
            <w:lang w:val="cs-CZ"/>
          </w:rPr>
          <w:t xml:space="preserve">Úplatu spojenou </w:t>
        </w:r>
      </w:ins>
      <w:r>
        <w:rPr>
          <w:sz w:val="24"/>
          <w:lang w:val="cs-CZ"/>
        </w:rPr>
        <w:t xml:space="preserve">s používáním zařízení a informačních technologií </w:t>
      </w:r>
      <w:ins w:id="246" w:author="Biláková Kristýna" w:date="2016-08-23T17:53:00Z">
        <w:r>
          <w:rPr>
            <w:sz w:val="24"/>
            <w:lang w:val="cs-CZ"/>
          </w:rPr>
          <w:t>potřebných pro přípravu ke státní rigorózní zkoušce</w:t>
        </w:r>
      </w:ins>
      <w:ins w:id="247" w:author="install" w:date="2016-08-17T11:14:00Z">
        <w:r>
          <w:rPr>
            <w:sz w:val="24"/>
            <w:lang w:val="cs-CZ"/>
          </w:rPr>
          <w:t xml:space="preserve">, </w:t>
        </w:r>
      </w:ins>
      <w:ins w:id="248" w:author="install" w:date="2016-08-17T11:14:00Z">
        <w:del w:id="249" w:author="Biláková Kristýna" w:date="2016-08-23T17:55:00Z">
          <w:r>
            <w:rPr>
              <w:sz w:val="24"/>
              <w:lang w:val="cs-CZ"/>
            </w:rPr>
            <w:delText xml:space="preserve">. </w:delText>
          </w:r>
        </w:del>
      </w:ins>
      <w:del w:id="250" w:author="Biláková Kristýna" w:date="2016-08-23T17:51:00Z">
        <w:r>
          <w:rPr>
            <w:sz w:val="24"/>
            <w:lang w:val="cs-CZ"/>
          </w:rPr>
          <w:delText xml:space="preserve">a s poskytováním konzultací akademickými pracovníky v souvislosti se zpracováním rigorózní práce a s přípravou na státní rigorózní zkoušku </w:delText>
        </w:r>
      </w:del>
      <w:r>
        <w:rPr>
          <w:sz w:val="24"/>
          <w:lang w:val="cs-CZ"/>
        </w:rPr>
        <w:t>hradí uchazeč, pokud nabídku služeb přijme</w:t>
      </w:r>
      <w:ins w:id="251" w:author="Tereza Svobodová" w:date="2016-09-13T16:29:00Z">
        <w:r>
          <w:rPr>
            <w:sz w:val="24"/>
            <w:lang w:val="cs-CZ"/>
          </w:rPr>
          <w:t xml:space="preserve">. </w:t>
        </w:r>
      </w:ins>
      <w:del w:id="252" w:author="Biláková Kristýna" w:date="2016-08-23T17:51:00Z">
        <w:r>
          <w:rPr>
            <w:sz w:val="24"/>
            <w:lang w:val="cs-CZ"/>
          </w:rPr>
          <w:delText xml:space="preserve">. </w:delText>
        </w:r>
      </w:del>
      <w:r>
        <w:rPr>
          <w:sz w:val="24"/>
          <w:lang w:val="cs-CZ"/>
        </w:rPr>
        <w:t xml:space="preserve">Výši </w:t>
      </w:r>
      <w:del w:id="253" w:author="Alena Slámová" w:date="2016-08-01T15:45:00Z">
        <w:r>
          <w:rPr>
            <w:sz w:val="24"/>
            <w:lang w:val="cs-CZ"/>
          </w:rPr>
          <w:delText xml:space="preserve">náhrady těchto nákladů </w:delText>
        </w:r>
      </w:del>
      <w:ins w:id="254" w:author="Alena Slámová" w:date="2016-08-01T15:45:00Z">
        <w:r>
          <w:rPr>
            <w:sz w:val="24"/>
            <w:lang w:val="cs-CZ"/>
          </w:rPr>
          <w:t xml:space="preserve">úplaty </w:t>
        </w:r>
      </w:ins>
      <w:r>
        <w:rPr>
          <w:sz w:val="24"/>
          <w:lang w:val="cs-CZ"/>
        </w:rPr>
        <w:t>stanoví děkan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řijetí a posuzování přihlášky, hodnocení rigorózní práce a konání státní rigorózní zkoušky se pro účely náhrady nákladů považují za výkony vzdělávací činnosti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  <w:ins w:id="256" w:author="Biláková Kristýna" w:date="2016-09-09T13:03:00Z"/>
        </w:rPr>
      </w:pPr>
      <w:ins w:id="255" w:author="Biláková Kristýna" w:date="2016-09-09T13:03:00Z">
        <w:r>
          <w:rPr>
            <w:sz w:val="24"/>
            <w:lang w:val="cs-CZ"/>
          </w:rPr>
        </w:r>
      </w:ins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Čl. </w:t>
      </w:r>
      <w:ins w:id="257" w:author="install" w:date="2016-08-17T11:19:00Z">
        <w:r>
          <w:rPr>
            <w:sz w:val="24"/>
            <w:lang w:val="cs-CZ"/>
          </w:rPr>
          <w:t>7</w:t>
        </w:r>
      </w:ins>
      <w:del w:id="258" w:author="Biláková Kristýna" w:date="2016-08-23T17:35:00Z">
        <w:r>
          <w:rPr>
            <w:sz w:val="24"/>
            <w:lang w:val="cs-CZ"/>
          </w:rPr>
          <w:delText>6a</w:delText>
        </w:r>
      </w:del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Zveřejňování rigorózních prac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ins w:id="259" w:author="Biláková Kristýna" w:date="2016-09-09T12:34:00Z">
        <w:r>
          <w:rPr>
            <w:sz w:val="24"/>
            <w:lang w:val="cs-CZ"/>
          </w:rPr>
          <w:t>Rigorózní práce odevzdaná uchazečem k obhajobě se zpřístupňuje k nahlížení veřejnosti nejméně pět pracovních dnů před konáním obhajoby, a to v místě určeném vnitřním předpisem fakulty, na které se obhajoba koná; v tomto vnitřním předpisu se rovněž stanoví doba, po kterou je rigorózní práce zpřístupněna a případné další organizačně administrativní náležitosti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61" w:author="Biláková Kristýna" w:date="2016-09-09T10:41:00Z"/>
        </w:rPr>
      </w:pPr>
      <w:ins w:id="260" w:author="Biláková Kristýna" w:date="2016-09-09T10:41:00Z">
        <w:r>
          <w:rPr>
            <w:sz w:val="24"/>
            <w:lang w:val="cs-CZ"/>
          </w:rPr>
          <w:t>Rigorózní práci určenou k obhajobě uchazeč odevzdá i v elektronické podobě ve lhůtě stanovené děkanem, nevylučuje-li to její povaha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63" w:author="Biláková Kristýna" w:date="2016-09-08T16:06:00Z"/>
        </w:rPr>
      </w:pPr>
      <w:ins w:id="262" w:author="Biláková Kristýna" w:date="2016-09-09T10:41:00Z">
        <w:r>
          <w:rPr>
            <w:sz w:val="24"/>
            <w:lang w:val="cs-CZ"/>
          </w:rPr>
          <w:t>Rigorózní práce musí obsahovat abstrakt. Uchazeč ve lhůtě a způsobem podle odstavce 2 též zvlášť odevzdá abstrakt rigorózní práce v českém a anglickém jazyce; tento abstrakt musí být obsahově shodný s abstraktem uvedeným v rigorózní práci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67" w:author="Biláková Kristýna" w:date="2016-09-09T10:44:00Z"/>
        </w:rPr>
      </w:pPr>
      <w:ins w:id="264" w:author="Biláková Kristýna" w:date="2016-09-08T16:13:00Z">
        <w:r>
          <w:rPr>
            <w:sz w:val="24"/>
            <w:lang w:val="cs-CZ"/>
          </w:rPr>
          <w:t xml:space="preserve">Rigorózní práce se zpřístupňují nejpozději dvacet jeden den po konání obhajoby s tím, že musí být zpřístupněny </w:t>
        </w:r>
      </w:ins>
      <w:ins w:id="265" w:author="Biláková Kristýna" w:date="2016-09-09T10:43:00Z">
        <w:r>
          <w:rPr>
            <w:sz w:val="24"/>
            <w:lang w:val="cs-CZ"/>
          </w:rPr>
          <w:t xml:space="preserve">prostřednictvím věcné databáze </w:t>
        </w:r>
      </w:ins>
      <w:ins w:id="266" w:author="Biláková Kristýna" w:date="2016-09-08T16:13:00Z">
        <w:r>
          <w:rPr>
            <w:sz w:val="24"/>
            <w:lang w:val="cs-CZ"/>
          </w:rPr>
          <w:t>nejméně po dobu, kdy nejsou zpřístupněny prostřednictvím elektronické databáze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69" w:author="Biláková Kristýna" w:date="2016-09-09T09:41:00Z"/>
        </w:rPr>
      </w:pPr>
      <w:ins w:id="268" w:author="Biláková Kristýna" w:date="2016-09-09T10:44:00Z">
        <w:r>
          <w:rPr>
            <w:sz w:val="24"/>
            <w:lang w:val="cs-CZ"/>
          </w:rPr>
          <w:t>Zveřejňování rigorózních prací, u kterých proběhla obhajoba, včetně posudku oponenta a záznamu o průběhu a výsledku obhajoby stanoví Studijní a zkušební řád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75" w:author="Biláková Kristýna" w:date="2016-09-09T09:41:00Z"/>
        </w:rPr>
      </w:pPr>
      <w:ins w:id="270" w:author="Biláková Kristýna" w:date="2016-09-09T09:41:00Z">
        <w:r>
          <w:rPr>
            <w:sz w:val="24"/>
            <w:lang w:val="cs-CZ"/>
          </w:rPr>
          <w:t xml:space="preserve">Podrobnosti o zpřístupnění prostřednictvím elektronické databáze se stanoví opatřením rektora podle čl. </w:t>
        </w:r>
      </w:ins>
      <w:del w:id="271" w:author="Biláková Kristýna" w:date="2016-09-09T09:42:00Z">
        <w:r>
          <w:rPr>
            <w:sz w:val="24"/>
            <w:lang w:val="cs-CZ"/>
          </w:rPr>
          <w:delText>17</w:delText>
        </w:r>
      </w:del>
      <w:ins w:id="272" w:author="Biláková Kristýna" w:date="2016-09-09T09:41:00Z">
        <w:r>
          <w:rPr>
            <w:sz w:val="24"/>
            <w:lang w:val="cs-CZ"/>
          </w:rPr>
          <w:t xml:space="preserve">X odst. </w:t>
        </w:r>
      </w:ins>
      <w:del w:id="273" w:author="Biláková Kristýna" w:date="2016-09-09T09:42:00Z">
        <w:r>
          <w:rPr>
            <w:sz w:val="24"/>
            <w:lang w:val="cs-CZ"/>
          </w:rPr>
          <w:delText>4</w:delText>
        </w:r>
      </w:del>
      <w:ins w:id="274" w:author="Biláková Kristýna" w:date="2016-09-09T09:41:00Z">
        <w:r>
          <w:rPr>
            <w:sz w:val="24"/>
            <w:lang w:val="cs-CZ"/>
          </w:rPr>
          <w:t>X statutu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77" w:author="install" w:date="2016-08-17T11:20:00Z"/>
        </w:rPr>
      </w:pPr>
      <w:ins w:id="276" w:author="Biláková Kristýna" w:date="2016-09-09T09:41:00Z">
        <w:r>
          <w:rPr>
            <w:sz w:val="24"/>
            <w:lang w:val="cs-CZ"/>
          </w:rPr>
          <w:t>Univerzita může odložit zveřejnění rigorózní práce nebo její části, a to po dobu trvání překážky pro zveřejnění, nejdéle však na dobu 3 let. Informace o odložení zveřejnění musí být spolu s odůvodněním zveřejněna na stejném místě, kde jsou rigorózní práce. Univerzita zašle bez zbytečného odkladu po obhájení rigorózní práce, jíž se týká odklad zveřejnění podle věty první, jeden výtisk práce k uchování ministerstvu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  <w:ins w:id="279" w:author="Biláková Kristýna" w:date="2016-09-09T12:36:00Z"/>
        </w:rPr>
      </w:pPr>
      <w:ins w:id="278" w:author="Biláková Kristýna" w:date="2016-09-09T10:22:00Z">
        <w:r>
          <w:rPr>
            <w:sz w:val="24"/>
            <w:lang w:val="cs-CZ"/>
          </w:rPr>
          <w:t>Organizačně administrativní náležitosti nahlížení prostřednictvím věcné databáze stanoví opatření děkana. V opatření děkana se stanoví kalkulace nákladů na pořizování výpisů, opisů nebo rozmnoženin a způsob jejich pořizování v případě, že rigorózní práce nebo její část nemá písemnou podobu.</w:t>
        </w:r>
      </w:ins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ins w:id="280" w:author="Biláková Kristýna" w:date="2016-09-09T12:36:00Z">
        <w:r>
          <w:rPr>
            <w:sz w:val="24"/>
            <w:lang w:val="cs-CZ"/>
          </w:rPr>
          <w:t>Osoba, která nahlíží do rigorózní práce, musí být poučena o tom, že získané informace nemohou být použity k výdělečným účelům nebo vydávány za studijní, vědeckou nebo jinou tvůrčí činnost jiné osoby než autora. Fakulta může požadovat písemné prohlášení o tom, že osoba, která nahlíží, si je tohoto závazku vědoma.</w:t>
        </w:r>
      </w:ins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  <w:ins w:id="282" w:author="Biláková Kristýna" w:date="2016-09-09T12:38:00Z"/>
        </w:rPr>
      </w:pPr>
      <w:ins w:id="281" w:author="Biláková Kristýna" w:date="2016-09-09T12:38:00Z">
        <w:r>
          <w:rPr>
            <w:sz w:val="24"/>
            <w:lang w:val="cs-CZ"/>
          </w:rPr>
        </w:r>
      </w:ins>
    </w:p>
    <w:p>
      <w:pPr>
        <w:pStyle w:val="Normal"/>
        <w:spacing w:lineRule="auto" w:line="288"/>
        <w:ind w:left="39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 xml:space="preserve">Čl. </w:t>
      </w:r>
      <w:ins w:id="283" w:author="install" w:date="2016-08-17T11:30:00Z">
        <w:r>
          <w:rPr>
            <w:sz w:val="24"/>
            <w:lang w:val="cs-CZ"/>
          </w:rPr>
          <w:t>8</w:t>
        </w:r>
      </w:ins>
      <w:del w:id="284" w:author="Biláková Kristýna" w:date="2016-08-23T18:20:00Z">
        <w:r>
          <w:rPr>
            <w:sz w:val="24"/>
            <w:lang w:val="cs-CZ"/>
          </w:rPr>
          <w:delText>7</w:delText>
        </w:r>
      </w:del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Společná, přechodná a závěrečná ustanovení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lang w:val="cs-CZ"/>
        </w:rPr>
        <w:t>Diplomová práce obhájená podle zákona č. 172/1990 Sb., o vysokých školách, nebo podle zákona o vysokých školách a vyhovující nárokům uvedeným v čl. 4 odst. 3 a  4</w:t>
      </w:r>
      <w:del w:id="285" w:author="Tereza Svobodová" w:date="2016-09-13T17:28:00Z">
        <w:r>
          <w:rPr>
            <w:sz w:val="24"/>
            <w:lang w:val="cs-CZ"/>
          </w:rPr>
          <w:delText>,</w:delText>
        </w:r>
      </w:del>
      <w:r>
        <w:rPr>
          <w:sz w:val="24"/>
          <w:lang w:val="cs-CZ"/>
        </w:rPr>
        <w:t xml:space="preserve"> může být komisí uznána jako rigorózní práce podle tohoto řádu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Disertační práce obhájená podle § 22 odst. 2 zákona č. 172/1990 Sb., o vysokých školách, nebo podle zákona o vysokých školách, resp. rigorózní zkouška vykonaná podle § 22 odst. 2 zákona č. 172/1990 Sb., o vysokých školách, nebo státní doktorská zkouška vykonaná podle zákona o vysokých školách, může být komisí uznána jako rigorózní práce, resp. ústní zkouška, podle tohoto řádu. Pokud byla disertační práce podle první věty obhájena v rámci studia doktorského studijního programu zahájeného před 29. květnem 1998 jako postgraduální studium (§ 98 odst. 1 písm. c) zákona o vysokých školách), uzná se jako rigorózní práce podle tohoto řádu; v tomto případě se náhrada nákladů nevyžaduje. Ustanovení druhé věty platí i pro uznání rigorózní zkoušky nebo státní doktorské zkoušky jako ústní zkoušky podle tohoto řádu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  <w:del w:id="287" w:author="Biláková Kristýna" w:date="2016-08-23T18:23:00Z"/>
        </w:rPr>
      </w:pPr>
      <w:del w:id="286" w:author="Biláková Kristýna" w:date="2016-08-23T18:23:00Z">
        <w:r>
          <w:rPr>
            <w:sz w:val="24"/>
            <w:lang w:val="cs-CZ"/>
          </w:rPr>
          <w:delText>Na fakultě lze konat státní rigorózní zkoušky, má-li fakulta vnitřní předpis upravující podrobnosti v souladu s tímto řádem a splňuje-li podmínky stanovené v § 98 odst. 2 zákona o vysokých školách.</w:delText>
        </w:r>
      </w:del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  <w:ins w:id="289" w:author="Tereza Svobodová" w:date="2016-09-13T17:28:00Z"/>
        </w:rPr>
      </w:pPr>
      <w:ins w:id="288" w:author="Tereza Svobodová" w:date="2016-09-13T17:28:00Z">
        <w:r>
          <w:rPr>
            <w:sz w:val="24"/>
            <w:lang w:val="cs-CZ"/>
          </w:rPr>
          <w:t>Státní rigorózní zkoušku lze na základě přihlášky podané před účinností tohoto řádu konat nejpozději do tří let od jeho účinnosti.</w:t>
        </w:r>
      </w:ins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Tento řád byl schválen akademickým senátem univerzity </w:t>
      </w:r>
      <w:del w:id="290" w:author="install" w:date="2016-08-17T11:34:00Z">
        <w:r>
          <w:rPr>
            <w:sz w:val="24"/>
            <w:lang w:val="cs-CZ"/>
          </w:rPr>
          <w:delText>dne 22. ledna 1999</w:delText>
        </w:r>
      </w:del>
      <w:del w:id="291" w:author="install" w:date="2016-08-17T11:34:00Z">
        <w:r>
          <w:rPr>
            <w:sz w:val="24"/>
            <w:vertAlign w:val="superscript"/>
            <w:lang w:val="cs-CZ"/>
          </w:rPr>
          <w:delText>*</w:delText>
        </w:r>
      </w:del>
      <w:del w:id="292" w:author="install" w:date="2016-08-17T11:34:00Z">
        <w:r>
          <w:rPr>
            <w:vertAlign w:val="superscript"/>
            <w:lang w:val="cs-CZ"/>
          </w:rPr>
          <w:delText>)</w:delText>
        </w:r>
      </w:del>
      <w:del w:id="293" w:author="install" w:date="2016-08-17T11:34:00Z">
        <w:r>
          <w:rPr>
            <w:sz w:val="24"/>
            <w:lang w:val="cs-CZ"/>
          </w:rPr>
          <w:delText>.</w:delText>
        </w:r>
      </w:del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lang w:val="cs-CZ"/>
        </w:rPr>
        <w:t xml:space="preserve">Tento řád nabývá platnosti </w:t>
      </w:r>
      <w:ins w:id="294" w:author="install" w:date="2016-09-08T13:27:00Z">
        <w:r>
          <w:rPr>
            <w:sz w:val="24"/>
            <w:lang w:val="cs-CZ"/>
          </w:rPr>
          <w:t xml:space="preserve">a účinnosti </w:t>
        </w:r>
      </w:ins>
      <w:r>
        <w:rPr>
          <w:sz w:val="24"/>
          <w:lang w:val="cs-CZ"/>
        </w:rPr>
        <w:t>dnem registrace ministerstvem</w:t>
      </w:r>
      <w:r>
        <w:rPr>
          <w:rStyle w:val="FootnoteCharacters"/>
          <w:rStyle w:val="FootnoteAnchor"/>
          <w:sz w:val="24"/>
          <w:lang w:val="cs-CZ"/>
        </w:rPr>
        <w:footnoteReference w:id="2"/>
      </w:r>
      <w:del w:id="295" w:author="install" w:date="2016-08-17T11:34:00Z">
        <w:r>
          <w:rPr>
            <w:sz w:val="24"/>
            <w:vertAlign w:val="superscript"/>
            <w:lang w:val="cs-CZ"/>
          </w:rPr>
          <w:delText>)</w:delText>
        </w:r>
      </w:del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  <w:del w:id="304" w:author="install" w:date="2016-09-08T13:33:00Z"/>
        </w:rPr>
      </w:pPr>
      <w:del w:id="296" w:author="install" w:date="2016-09-08T13:32:00Z">
        <w:r>
          <w:rPr>
            <w:sz w:val="24"/>
            <w:lang w:val="cs-CZ"/>
          </w:rPr>
          <w:delText xml:space="preserve">Tento řád nabývá účinnosti prvním dnem akademického roku </w:delText>
        </w:r>
      </w:del>
      <w:del w:id="297" w:author="install" w:date="2016-08-17T11:34:00Z">
        <w:r>
          <w:rPr>
            <w:sz w:val="24"/>
            <w:lang w:val="cs-CZ"/>
          </w:rPr>
          <w:delText>1999/2000.</w:delText>
        </w:r>
      </w:del>
      <w:ins w:id="298" w:author="install" w:date="2016-09-08T13:28:00Z">
        <w:r>
          <w:rPr>
            <w:sz w:val="24"/>
            <w:lang w:val="cs-CZ"/>
          </w:rPr>
          <w:t xml:space="preserve">Státní rigorózní zkoušku lze na základě přihlášky podané před účinností změny tohoto řádu </w:t>
        </w:r>
      </w:ins>
      <w:ins w:id="299" w:author="install" w:date="2016-09-08T13:31:00Z">
        <w:r>
          <w:rPr>
            <w:sz w:val="24"/>
            <w:lang w:val="cs-CZ"/>
          </w:rPr>
          <w:t xml:space="preserve">konat </w:t>
        </w:r>
      </w:ins>
      <w:ins w:id="300" w:author="install" w:date="2016-09-08T13:29:00Z">
        <w:r>
          <w:rPr>
            <w:sz w:val="24"/>
            <w:lang w:val="cs-CZ"/>
          </w:rPr>
          <w:t xml:space="preserve">nejpozději do tří let od </w:t>
        </w:r>
      </w:ins>
      <w:ins w:id="301" w:author="install" w:date="2016-09-08T13:33:00Z">
        <w:r>
          <w:rPr>
            <w:sz w:val="24"/>
            <w:lang w:val="cs-CZ"/>
          </w:rPr>
          <w:t xml:space="preserve">její </w:t>
        </w:r>
      </w:ins>
      <w:ins w:id="302" w:author="install" w:date="2016-09-08T13:29:00Z">
        <w:r>
          <w:rPr>
            <w:sz w:val="24"/>
            <w:lang w:val="cs-CZ"/>
          </w:rPr>
          <w:t>účinnosti</w:t>
        </w:r>
      </w:ins>
      <w:ins w:id="303" w:author="install" w:date="2016-09-08T13:33:00Z">
        <w:r>
          <w:rPr>
            <w:sz w:val="24"/>
            <w:lang w:val="cs-CZ"/>
          </w:rPr>
          <w:t>.</w:t>
        </w:r>
      </w:ins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bidi w:val="0"/>
        <w:spacing w:lineRule="auto" w:line="288"/>
        <w:ind w:hanging="0"/>
        <w:jc w:val="both"/>
        <w:textAlignment w:val="baselin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  <w:del w:id="308" w:author="Tereza Svobodová" w:date="2016-09-13T16:29:00Z"/>
        </w:rPr>
      </w:pPr>
      <w:del w:id="305" w:author="Tereza Svobodová" w:date="2016-09-13T16:29:00Z">
        <w:r>
          <w:rPr>
            <w:sz w:val="24"/>
            <w:vertAlign w:val="superscript"/>
            <w:lang w:val="cs-CZ"/>
          </w:rPr>
          <w:delText>*</w:delText>
        </w:r>
      </w:del>
      <w:del w:id="306" w:author="Tereza Svobodová" w:date="2016-09-13T16:29:00Z">
        <w:r>
          <w:rPr>
            <w:vertAlign w:val="superscript"/>
            <w:lang w:val="cs-CZ"/>
          </w:rPr>
          <w:delText>)</w:delText>
        </w:r>
      </w:del>
      <w:del w:id="307" w:author="Tereza Svobodová" w:date="2016-09-13T16:29:00Z">
        <w:r>
          <w:rPr>
            <w:lang w:val="cs-CZ"/>
          </w:rPr>
          <w:delText xml:space="preserve">  Změny provedené v rámci registrace byly akademickým senátem univerzity schváleny dne 4. června 1999.</w:delText>
        </w:r>
      </w:del>
    </w:p>
    <w:p>
      <w:pPr>
        <w:pStyle w:val="Normal"/>
        <w:spacing w:lineRule="auto" w:line="288"/>
        <w:jc w:val="both"/>
        <w:rPr>
          <w:sz w:val="24"/>
          <w:lang w:val="cs-CZ"/>
          <w:del w:id="310" w:author="Tereza Svobodová" w:date="2016-09-13T16:29:00Z"/>
        </w:rPr>
      </w:pPr>
      <w:del w:id="309" w:author="Tereza Svobodová" w:date="2016-09-13T16:29:00Z">
        <w:r>
          <w:rPr>
            <w:sz w:val="24"/>
            <w:lang w:val="cs-CZ"/>
          </w:rPr>
        </w:r>
      </w:del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PhDr. Tomáš Nigr</w:t>
            </w:r>
            <w:ins w:id="311" w:author="Tereza Svobodová" w:date="2016-09-13T16:29:00Z">
              <w:r>
                <w:rPr>
                  <w:sz w:val="24"/>
                </w:rPr>
                <w:t>i</w:t>
              </w:r>
            </w:ins>
            <w:del w:id="312" w:author="Tereza Svobodová" w:date="2016-09-13T16:29:00Z">
              <w:r>
                <w:rPr>
                  <w:sz w:val="24"/>
                </w:rPr>
                <w:delText>í</w:delText>
              </w:r>
            </w:del>
            <w:r>
              <w:rPr>
                <w:sz w:val="24"/>
              </w:rPr>
              <w:t>n, Ph.D., v.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Prof. MUDr. Tomáš Zima, DrSc., v.r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rektor</w:t>
            </w:r>
          </w:p>
        </w:tc>
      </w:tr>
    </w:tbl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  <w:del w:id="314" w:author="Tereza Svobodová" w:date="2016-09-13T16:29:00Z"/>
        </w:rPr>
      </w:pPr>
      <w:del w:id="313" w:author="Tereza Svobodová" w:date="2016-09-13T16:29:00Z">
        <w:r>
          <w:rPr>
            <w:sz w:val="24"/>
            <w:szCs w:val="24"/>
          </w:rPr>
        </w:r>
      </w:del>
    </w:p>
    <w:p>
      <w:pPr>
        <w:pStyle w:val="Normal"/>
        <w:spacing w:lineRule="auto" w:line="264"/>
        <w:jc w:val="center"/>
        <w:rPr>
          <w:sz w:val="24"/>
          <w:del w:id="316" w:author="Tereza Svobodová" w:date="2016-09-13T16:29:00Z"/>
        </w:rPr>
      </w:pPr>
      <w:del w:id="315" w:author="Tereza Svobodová" w:date="2016-09-13T16:29:00Z">
        <w:r>
          <w:rPr>
            <w:sz w:val="24"/>
          </w:rPr>
          <w:delText>*****</w:delText>
        </w:r>
      </w:del>
    </w:p>
    <w:p>
      <w:pPr>
        <w:pStyle w:val="Normal"/>
        <w:spacing w:lineRule="auto" w:line="264"/>
        <w:jc w:val="center"/>
        <w:rPr>
          <w:sz w:val="24"/>
          <w:del w:id="318" w:author="Tereza Svobodová" w:date="2016-09-13T16:29:00Z"/>
        </w:rPr>
      </w:pPr>
      <w:del w:id="317" w:author="Tereza Svobodová" w:date="2016-09-13T16:29:00Z">
        <w:r>
          <w:rPr>
            <w:sz w:val="24"/>
          </w:rPr>
        </w:r>
      </w:del>
    </w:p>
    <w:p>
      <w:pPr>
        <w:pStyle w:val="Normal"/>
        <w:spacing w:lineRule="auto" w:line="264"/>
        <w:jc w:val="center"/>
        <w:rPr>
          <w:b/>
          <w:b/>
          <w:sz w:val="24"/>
          <w:del w:id="320" w:author="Tereza Svobodová" w:date="2016-09-13T16:29:00Z"/>
        </w:rPr>
      </w:pPr>
      <w:del w:id="319" w:author="Tereza Svobodová" w:date="2016-09-13T16:29:00Z">
        <w:r>
          <w:rPr>
            <w:b/>
            <w:sz w:val="24"/>
          </w:rPr>
          <w:delText>Vybraná ustanovení změn</w:delText>
        </w:r>
      </w:del>
    </w:p>
    <w:p>
      <w:pPr>
        <w:pStyle w:val="Normal"/>
        <w:spacing w:lineRule="auto" w:line="264"/>
        <w:jc w:val="both"/>
        <w:rPr>
          <w:b/>
          <w:b/>
          <w:sz w:val="24"/>
          <w:szCs w:val="24"/>
          <w:del w:id="322" w:author="Tereza Svobodová" w:date="2016-09-13T16:29:00Z"/>
        </w:rPr>
      </w:pPr>
      <w:del w:id="321" w:author="Tereza Svobodová" w:date="2016-09-13T16:29:00Z">
        <w:r>
          <w:rPr>
            <w:b/>
            <w:sz w:val="24"/>
            <w:szCs w:val="24"/>
          </w:rPr>
        </w:r>
      </w:del>
    </w:p>
    <w:p>
      <w:pPr>
        <w:pStyle w:val="Normal"/>
        <w:spacing w:lineRule="auto" w:line="264"/>
        <w:jc w:val="center"/>
        <w:rPr>
          <w:del w:id="324" w:author="Tereza Svobodová" w:date="2016-09-13T16:29:00Z"/>
        </w:rPr>
      </w:pPr>
      <w:del w:id="323" w:author="Tereza Svobodová" w:date="2016-09-13T16:29:00Z">
        <w:r>
          <w:rPr>
            <w:sz w:val="24"/>
            <w:lang w:val="cs-CZ"/>
          </w:rPr>
          <w:delText>Čl. 2  Změny Rigorózního řádu ze dne 18. listopadu 2015 (druhá změna)</w:delText>
        </w:r>
      </w:del>
    </w:p>
    <w:p>
      <w:pPr>
        <w:pStyle w:val="PlainText"/>
        <w:spacing w:lineRule="auto" w:line="288"/>
        <w:jc w:val="center"/>
        <w:rPr>
          <w:rFonts w:ascii="Times New Roman" w:hAnsi="Times New Roman" w:cs="Times New Roman"/>
          <w:sz w:val="24"/>
          <w:szCs w:val="24"/>
          <w:lang w:val="cs-CZ"/>
          <w:del w:id="326" w:author="Tereza Svobodová" w:date="2016-09-13T16:29:00Z"/>
        </w:rPr>
      </w:pPr>
      <w:del w:id="325" w:author="Tereza Svobodová" w:date="2016-09-13T16:29:00Z">
        <w:r>
          <w:rPr>
            <w:rFonts w:cs="Times New Roman" w:ascii="Times New Roman" w:hAnsi="Times New Roman"/>
            <w:sz w:val="24"/>
            <w:szCs w:val="24"/>
            <w:lang w:val="cs-CZ"/>
          </w:rPr>
        </w:r>
      </w:del>
    </w:p>
    <w:p>
      <w:pPr>
        <w:pStyle w:val="PlainText"/>
        <w:spacing w:lineRule="auto" w:line="288"/>
        <w:jc w:val="both"/>
        <w:rPr>
          <w:rFonts w:ascii="Times New Roman" w:hAnsi="Times New Roman" w:cs="Times New Roman"/>
          <w:sz w:val="12"/>
          <w:szCs w:val="12"/>
          <w:del w:id="328" w:author="Tereza Svobodová" w:date="2016-09-13T16:29:00Z"/>
        </w:rPr>
      </w:pPr>
      <w:del w:id="327" w:author="Tereza Svobodová" w:date="2016-09-13T16:29:00Z">
        <w:r>
          <w:rPr>
            <w:rFonts w:cs="Times New Roman" w:ascii="Times New Roman" w:hAnsi="Times New Roman"/>
            <w:sz w:val="24"/>
          </w:rPr>
          <w:delText>Právní vztahy vzniklé přijetím nabídky služeb podle čl. 6 odst. 3 dosavadního znění Rigorózního řádu Univerzity Karlovy v Praze (dále jen „předpis“) jsou touto změnou předpisu nedotčeny.</w:delText>
        </w:r>
      </w:del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4"/>
          <w:szCs w:val="24"/>
          <w:lang w:val="cs-CZ"/>
          <w:del w:id="330" w:author="Tereza Svobodová" w:date="2016-09-13T16:29:00Z"/>
        </w:rPr>
      </w:pPr>
      <w:del w:id="329" w:author="Tereza Svobodová" w:date="2016-09-13T16:29:00Z">
        <w:r>
          <w:rPr>
            <w:rFonts w:cs="Times New Roman"/>
            <w:sz w:val="24"/>
            <w:szCs w:val="24"/>
            <w:lang w:val="cs-CZ"/>
          </w:rPr>
        </w:r>
      </w:del>
    </w:p>
    <w:p>
      <w:pPr>
        <w:pStyle w:val="Normal"/>
        <w:spacing w:lineRule="auto" w:line="264"/>
        <w:jc w:val="center"/>
        <w:rPr>
          <w:sz w:val="24"/>
          <w:szCs w:val="24"/>
          <w:lang w:val="cs-CZ"/>
          <w:del w:id="332" w:author="Tereza Svobodová" w:date="2016-09-13T16:29:00Z"/>
        </w:rPr>
      </w:pPr>
      <w:del w:id="331" w:author="Tereza Svobodová" w:date="2016-09-13T16:29:00Z">
        <w:r>
          <w:rPr>
            <w:sz w:val="24"/>
            <w:szCs w:val="24"/>
            <w:lang w:val="cs-CZ"/>
          </w:rPr>
          <w:delText>*****</w:delText>
        </w:r>
      </w:del>
    </w:p>
    <w:p>
      <w:pPr>
        <w:pStyle w:val="Normal"/>
        <w:spacing w:lineRule="auto" w:line="264"/>
        <w:jc w:val="both"/>
        <w:rPr>
          <w:sz w:val="24"/>
          <w:szCs w:val="24"/>
          <w:lang w:val="cs-CZ"/>
          <w:del w:id="334" w:author="Tereza Svobodová" w:date="2016-09-13T16:29:00Z"/>
        </w:rPr>
      </w:pPr>
      <w:del w:id="333" w:author="Tereza Svobodová" w:date="2016-09-13T16:29:00Z">
        <w:r>
          <w:rPr>
            <w:sz w:val="24"/>
            <w:szCs w:val="24"/>
            <w:lang w:val="cs-CZ"/>
          </w:rPr>
        </w:r>
      </w:del>
    </w:p>
    <w:p>
      <w:pPr>
        <w:pStyle w:val="Normal"/>
        <w:spacing w:lineRule="auto" w:line="264"/>
        <w:jc w:val="both"/>
        <w:rPr>
          <w:del w:id="336" w:author="Tereza Svobodová" w:date="2016-09-13T16:29:00Z"/>
        </w:rPr>
      </w:pPr>
      <w:del w:id="335" w:author="Tereza Svobodová" w:date="2016-09-13T16:29:00Z">
        <w:r>
          <w:rPr>
            <w:sz w:val="24"/>
            <w:szCs w:val="24"/>
            <w:lang w:val="cs-CZ"/>
          </w:rPr>
          <w:delText>Změna Rigorózního řádu Univerzity Karlovy v Praze  (první změna) byla schválena Akademickým senátem Univerzity Karlovy v Praze dne 21. dubna 2006. Tato změna nabyla platnosti dnem registrace Ministerstvem školství, mládeže a tělovýchovy, registrována byla dne 28. dubna 2006 a účinnosti nabyla prvním dnem kalendářního měsíce následujícího po dni, kdy nabyla platnosti.</w:delText>
        </w:r>
      </w:del>
    </w:p>
    <w:p>
      <w:pPr>
        <w:pStyle w:val="Normal"/>
        <w:spacing w:lineRule="auto" w:line="264"/>
        <w:jc w:val="both"/>
        <w:rPr>
          <w:del w:id="338" w:author="Tereza Svobodová" w:date="2016-09-13T16:29:00Z"/>
        </w:rPr>
      </w:pPr>
      <w:del w:id="337" w:author="Tereza Svobodová" w:date="2016-09-13T16:29:00Z">
        <w:r>
          <w:rPr>
            <w:sz w:val="24"/>
            <w:szCs w:val="24"/>
            <w:lang w:val="cs-CZ"/>
          </w:rPr>
          <w:delText>Změna Rigorózního řádu Univerzity Karlovy v Praze  (druhá změna) byla schválena Akademickým senátem Univerzity Karlovy v Praze dne 23. října 2015. Tato změna nabyla platnosti dnem registrace Ministerstvem školství, mládeže a tělovýchovy, registrována byla dne 18. listopadu 2015 a účinnosti nabývá 1. ledna 2016.</w:delText>
        </w:r>
      </w:del>
    </w:p>
    <w:p>
      <w:pPr>
        <w:pStyle w:val="Normal"/>
        <w:spacing w:lineRule="auto" w:line="264"/>
        <w:jc w:val="both"/>
        <w:rPr>
          <w:sz w:val="24"/>
          <w:szCs w:val="24"/>
          <w:lang w:val="cs-CZ"/>
          <w:del w:id="340" w:author="Tereza Svobodová" w:date="2016-09-13T16:29:00Z"/>
        </w:rPr>
      </w:pPr>
      <w:del w:id="339" w:author="Tereza Svobodová" w:date="2016-09-13T16:29:00Z">
        <w:r>
          <w:rPr>
            <w:sz w:val="24"/>
            <w:szCs w:val="24"/>
            <w:lang w:val="cs-CZ"/>
          </w:rPr>
        </w:r>
      </w:del>
    </w:p>
    <w:p>
      <w:pPr>
        <w:pStyle w:val="Normal"/>
        <w:spacing w:lineRule="auto" w:line="264"/>
        <w:jc w:val="both"/>
        <w:rPr>
          <w:sz w:val="24"/>
          <w:lang w:val="cs-CZ"/>
          <w:del w:id="342" w:author="Tereza Svobodová" w:date="2016-09-13T16:29:00Z"/>
        </w:rPr>
      </w:pPr>
      <w:del w:id="341" w:author="Tereza Svobodová" w:date="2016-09-13T16:29:00Z">
        <w:r>
          <w:rPr>
            <w:sz w:val="24"/>
            <w:lang w:val="cs-CZ"/>
          </w:rPr>
        </w:r>
      </w:del>
    </w:p>
    <w:p>
      <w:pPr>
        <w:pStyle w:val="Normal"/>
        <w:spacing w:lineRule="auto" w:line="264"/>
        <w:jc w:val="both"/>
        <w:rPr>
          <w:del w:id="344" w:author="Tereza Svobodová" w:date="2016-09-13T16:29:00Z"/>
        </w:rPr>
      </w:pPr>
      <w:del w:id="343" w:author="Tereza Svobodová" w:date="2016-09-13T16:29:00Z">
        <w:r>
          <w:rPr>
            <w:sz w:val="24"/>
            <w:lang w:val="cs-CZ"/>
          </w:rPr>
          <w:tab/>
          <w:delText>Za správnost II. úplného znění:</w:delText>
        </w:r>
      </w:del>
    </w:p>
    <w:p>
      <w:pPr>
        <w:pStyle w:val="Normal"/>
        <w:spacing w:lineRule="auto" w:line="26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345" w:author="Tereza Svobodová" w:date="2016-09-13T16:29:00Z">
              <w:r>
                <w:rPr>
                  <w:sz w:val="24"/>
                  <w:lang w:val="cs-CZ"/>
                </w:rPr>
                <w:delText>JUDr. Ing. Josef Staša, CSc.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jc w:val="center"/>
              <w:outlineLvl w:val="1"/>
              <w:rPr>
                <w:sz w:val="24"/>
                <w:lang w:val="cs-CZ"/>
              </w:rPr>
            </w:pPr>
            <w:del w:id="346" w:author="Tereza Svobodová" w:date="2016-09-13T16:29:00Z">
              <w:r>
                <w:rPr>
                  <w:sz w:val="24"/>
                </w:rPr>
                <w:delText>JUDr. Jan Wagner</w:delText>
              </w:r>
            </w:del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347" w:author="Tereza Svobodová" w:date="2016-09-13T16:29:00Z">
              <w:r>
                <w:rPr>
                  <w:sz w:val="24"/>
                  <w:lang w:val="cs-CZ"/>
                </w:rPr>
                <w:delText>předseda Legislativní komise AS UK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cs-CZ"/>
              </w:rPr>
            </w:pPr>
            <w:del w:id="348" w:author="Tereza Svobodová" w:date="2016-09-13T16:29:00Z">
              <w:r>
                <w:rPr>
                  <w:sz w:val="24"/>
                  <w:lang w:val="cs-CZ"/>
                </w:rPr>
                <w:delText>vedoucí právního odboru rektorátu UK</w:delText>
              </w:r>
            </w:del>
          </w:p>
        </w:tc>
      </w:tr>
    </w:tbl>
    <w:p>
      <w:pPr>
        <w:pStyle w:val="Normal"/>
        <w:spacing w:lineRule="auto" w:line="288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lang w:val="cs-CZ"/>
        </w:rPr>
        <w:t>)</w:t>
      </w:r>
      <w:r>
        <w:rPr/>
        <w:t xml:space="preserve"> </w:t>
      </w:r>
      <w:r>
        <w:rPr>
          <w:lang w:val="cs-CZ"/>
        </w:rPr>
        <w:t xml:space="preserve">§ 36 zákona o vysokých školách. Registrace byla provedena dne </w:t>
      </w:r>
      <w:del w:id="349" w:author="Tereza Svobodová" w:date="2016-09-13T16:30:00Z">
        <w:r>
          <w:rPr>
            <w:lang w:val="cs-CZ"/>
          </w:rPr>
          <w:delText>17. června 1999.</w:delText>
        </w:r>
      </w:del>
      <w:ins w:id="350" w:author="Tereza Svobodová" w:date="2016-09-13T16:30:00Z">
        <w:r>
          <w:rPr>
            <w:lang w:val="cs-CZ"/>
          </w:rPr>
          <w:t>……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22"/>
        <w:szCs w:val="22"/>
        <w:lang w:val="cs-CZ"/>
      </w:rPr>
    </w:pPr>
    <w:r>
      <w:rPr>
        <w:i/>
        <w:sz w:val="22"/>
        <w:szCs w:val="22"/>
        <w:lang w:val="cs-CZ"/>
      </w:rPr>
      <w:t xml:space="preserve"> </w:t>
    </w:r>
  </w:p>
  <w:p>
    <w:pPr>
      <w:pStyle w:val="Header"/>
      <w:rPr>
        <w:i/>
        <w:i/>
        <w:sz w:val="22"/>
        <w:szCs w:val="22"/>
        <w:lang w:val="cs-CZ"/>
      </w:rPr>
    </w:pPr>
    <w:r>
      <w:rPr>
        <w:i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4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191" w:hanging="397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899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607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15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023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31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439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qFormat/>
    <w:rPr>
      <w:b/>
      <w:bCs/>
      <w:lang w:val="en-GB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ZENVLDY">
    <w:name w:val="NAŘÍZENÍ VLÁDY"/>
    <w:basedOn w:val="Normal"/>
    <w:next w:val="Nadpisnazen"/>
    <w:qFormat/>
    <w:pPr>
      <w:keepNext w:val="true"/>
      <w:keepLines/>
      <w:overflowPunct w:val="true"/>
      <w:autoSpaceDE w:val="true"/>
      <w:jc w:val="center"/>
      <w:textAlignment w:val="auto"/>
      <w:outlineLvl w:val="0"/>
    </w:pPr>
    <w:rPr>
      <w:b/>
      <w:caps/>
      <w:sz w:val="24"/>
      <w:lang w:val="cs-CZ"/>
    </w:rPr>
  </w:style>
  <w:style w:type="paragraph" w:styleId="Nadpisnazen">
    <w:name w:val="nadpis nařízení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2:00Z</dcterms:created>
  <dc:creator>Admin</dc:creator>
  <dc:description/>
  <dc:language>en-US</dc:language>
  <cp:lastModifiedBy>Milan Prášil</cp:lastModifiedBy>
  <cp:lastPrinted>2016-09-09T12:41:00Z</cp:lastPrinted>
  <dcterms:modified xsi:type="dcterms:W3CDTF">2016-09-13T15:32:00Z</dcterms:modified>
  <cp:revision>2</cp:revision>
  <dc:subject>Vnitřní předpisy Univerzity Karlovy</dc:subject>
  <dc:title>Ii. úplné znění Rigorózní řád Univerzity Karlovy v Praze rev 2Z</dc:title>
</cp:coreProperties>
</file>