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>EDIČNÍ ŘÁD</w:t>
      </w:r>
    </w:p>
    <w:p>
      <w:pPr>
        <w:pStyle w:val="Normal"/>
        <w:spacing w:lineRule="auto" w:line="288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 xml:space="preserve">UNIVERZITY KARLOVY </w:t>
      </w:r>
      <w:del w:id="0" w:author="Milan Prášil" w:date="2016-07-18T12:09:00Z">
        <w:r>
          <w:rPr>
            <w:b/>
            <w:sz w:val="30"/>
          </w:rPr>
          <w:delText>V PRAZE</w:delText>
        </w:r>
      </w:del>
    </w:p>
    <w:p>
      <w:pPr>
        <w:pStyle w:val="Normal"/>
        <w:spacing w:lineRule="auto" w:line="288"/>
        <w:ind w:left="568" w:hanging="284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Akademický senát Univerzity Karlovy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se podle § 9 odst. 1 písm. b) a § 17 odst. 1 písm. </w:t>
      </w:r>
      <w:ins w:id="1" w:author="Tereza Svobodová" w:date="2016-08-15T12:35:00Z">
        <w:r>
          <w:rPr>
            <w:i/>
          </w:rPr>
          <w:t>k</w:t>
        </w:r>
      </w:ins>
      <w:del w:id="2" w:author="Tereza Svobodová" w:date="2016-08-15T12:35:00Z">
        <w:r>
          <w:rPr>
            <w:i/>
          </w:rPr>
          <w:delText>i</w:delText>
        </w:r>
      </w:del>
      <w:r>
        <w:rPr>
          <w:i/>
        </w:rPr>
        <w:t>) zákona č. 111/1998 Sb.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o vysokých školách a o změně a doplnění dalších zákonů (zákon o vysokých školách)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a podle čl. 13 odst. 8 Statutu Univerzity Karlovy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usnesl na tomto Edičním řádu Univerzity Karlovy, jako jejím vnitřním předpisu:</w:t>
      </w:r>
    </w:p>
    <w:p>
      <w:pPr>
        <w:pStyle w:val="Normal"/>
        <w:spacing w:lineRule="auto" w:line="288"/>
        <w:ind w:left="568" w:hanging="284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1</w:t>
      </w:r>
    </w:p>
    <w:p>
      <w:pPr>
        <w:pStyle w:val="Normal"/>
        <w:spacing w:lineRule="auto" w:line="288"/>
        <w:jc w:val="center"/>
        <w:rPr/>
      </w:pPr>
      <w:r>
        <w:rPr/>
        <w:t>Úvodní ustanovení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/>
        <w:t xml:space="preserve">Tento řád upravuje zásady ediční činnosti na Univerzitě Karlově </w:t>
      </w:r>
      <w:del w:id="3" w:author="Milan Prášil" w:date="2016-07-18T12:09:00Z">
        <w:r>
          <w:rPr/>
          <w:delText>v Praze</w:delText>
        </w:r>
      </w:del>
      <w:r>
        <w:rPr/>
        <w:t xml:space="preserve"> (dále jen „univerzita“) včetně činnosti nakladatelské a vydavatelské (dále jen „ediční činnost“).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/>
        <w:t>Ediční činnost podporuje především  vědeckou, výzkumnou a další tvůrčí činnost a pedagogickou činnost akademické obce univerzity. Jejím prostřednictvím se kromě jiného zabezpečují studijní a jiné materiály pro potřebu univerzity a členů její akademické obce, publikují výsledky vědy, výzkumu a dalších tvůrčích činností, propaguje činnost univerzity a univerzita přispívá k šíření vzdělanosti a kultury.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/>
        <w:t>Ediční činnost univerzity zabezpečuje Nakladatelství Karolinum. Fakulty a další součásti univerzity mohou vykonávat ediční činnost samostatně (čl. 6).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/>
        <w:t>Ediční činnost vedle osvědčených tradičních nakladatelských postupů využívá i nové principy a metody publikování, jež přináší rozvoj informačních technologií. Nové formy ediční činnosti zahrnují např. elektronické a multimediální publikace, včetně elektronických knih, interaktivní elektronické výstupy, otevřená a kooperativní díla, postupy využívající technologií webu 2.0, otevřené online kurzy (MOOC) a další. Ty jsou publikovány s maximální podporou otevřeného přístupu ve smyslu Berlínské deklarace a Pařížské deklarace OER (čl. 3).</w:t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/>
        <w:t>Čl. 2</w:t>
      </w:r>
    </w:p>
    <w:p>
      <w:pPr>
        <w:pStyle w:val="Normal"/>
        <w:spacing w:lineRule="auto" w:line="288"/>
        <w:jc w:val="center"/>
        <w:rPr/>
      </w:pPr>
      <w:r>
        <w:rPr/>
        <w:t>Zásady ediční činnosti na univerzitě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Základní podmínkou ediční činnosti je soustavná péče o kvalitu publikovaných výstupů, která je zabezpečována recenzním řízením. Recenzní řízení musí být nestranné a vhodné pro daný typ publikačního výstupu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Recenzní řízení zahrnuje zpracování nejméně dvou odborných posudků; jde-li o publikační výstup v cizím jazyce, zpracovává alespoň jeden odborný posudek zahraniční recenzent. Ustanovení první věty se nevztahuje na elektronická díla malého rozsahu, interaktivní elektronické výstupy, otevřená a kooperativní díla, postupy využívající technologií webu 2.0 a hromadné otevřené online kurzy (MOOC), za podmínky, že jejich zveřejnění proběhne podle zásad otevřeného přístupu s možností viditelného připomínkování odbornou veřejností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Další podrobnosti o recenzním řízení pro Nakladatelství Karolinum stanoví opatřením rektor po projednání v Ediční radě univerzity. Další podrobnosti o recenzním řízení pro samostatnou ediční činnost na fakultách a dalších součástech stanoví opatřením děkan fakulty nebo ředitel další součásti po projednání v příslušné ediční komisi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Ediční činnost je vykonávána tak, aby byla zabezpečena odpovídající redakční úprava, a to jak po stránce náležitostí odborného textu, tak po stránce odborné jazykové a stylistické správnosti a odpovídající grafické úpravy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Nakladatelství Karolinum i fakulty a další součásti vykonávající ediční činnost samostatně výsledky své ediční činnosti šíří způsobem odpovídajícím danému publikačnímu výstupu. Tuto povinnost realizují zejména poskytováním relevantních informací koncovým i institucionálním uživatelům, vhodnými způsoby distribuce publikačních výstupů v tištěné podobě a šíření publikačních výstupů v elektronické formě a využíváním globálních a oborových mezinárodních databází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Podrobnosti o uzavírání autorských smluv, včetně případů, kdy jde o elektronický publikační výstup,</w:t>
      </w:r>
      <w:r>
        <w:rPr>
          <w:rStyle w:val="FootnoteCharacters"/>
          <w:rStyle w:val="FootnoteAnchor"/>
        </w:rPr>
        <w:footnoteReference w:id="3"/>
      </w:r>
      <w:r>
        <w:rPr/>
        <w:t xml:space="preserve"> podrobnosti o zásadách financování provozu elektronických výukových systémů a o honorářích jsou stanoveny opatřením rektora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Nakladatelství Karolinum i fakulty a další součásti vykonávající ediční činnost samostatně zveřejňují etické principy, které dodržují při své činnosti nebo které vyžadují po autorech, editorech a recenzentech.</w:t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/>
        <w:t>Čl. 3</w:t>
      </w:r>
    </w:p>
    <w:p>
      <w:pPr>
        <w:pStyle w:val="Normal"/>
        <w:spacing w:lineRule="auto" w:line="288"/>
        <w:jc w:val="center"/>
        <w:rPr/>
      </w:pPr>
      <w:r>
        <w:rPr/>
        <w:t>Elektronická forma publikování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Elektronické publikační výstupy se opatřují jednoznačnou identifikací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Elektronické publikační výstupy jsou zpravidla šířeny podle zásad obsažených v Berlínské deklaraci o otevřeném přístupu</w:t>
      </w:r>
      <w:r>
        <w:rPr>
          <w:rStyle w:val="FootnoteCharacters"/>
          <w:rStyle w:val="FootnoteAnchor"/>
        </w:rPr>
        <w:footnoteReference w:id="5"/>
      </w:r>
      <w:r>
        <w:rPr/>
        <w:t xml:space="preserve"> a v Pařížské deklaraci o otevřených vzdělávacích zdrojích z r. 2012</w:t>
      </w:r>
      <w:r>
        <w:rPr>
          <w:rStyle w:val="FootnoteCharacters"/>
          <w:rStyle w:val="FootnoteAnchor"/>
        </w:rPr>
        <w:footnoteReference w:id="6"/>
      </w:r>
      <w:r>
        <w:rPr/>
        <w:t>, nestanoví-li podmínky daného poskytovatele podpory jinak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Nakladatelství Karolinum, fakulty, další součásti vykonávající ediční činnost samostatně a dále sdružení a iniciativy tvořené členy akademické obce univerzity, které se zabývají elektronickým publikováním a spolupracují s univerzitou, zabezpečují vhodným způsobem dlouhodobou archivaci elektronických publikačních výstupů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4</w:t>
      </w:r>
    </w:p>
    <w:p>
      <w:pPr>
        <w:pStyle w:val="Normal"/>
        <w:spacing w:lineRule="auto" w:line="288"/>
        <w:jc w:val="center"/>
        <w:rPr/>
      </w:pPr>
      <w:r>
        <w:rPr/>
        <w:t>Ediční rada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Ediční rada univerzity (dále jen „rada“) je poradním orgánem rektora; má zpravidla sedm členů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Ediční rada též sleduje ediční činnost na univerzitě, zajišťuje součinnost a poskytuje metodické vedení činnosti Nakladatelství Karolinum, ediční činnosti fakult a dalších součástí univerzity, činnosti Ústavu výpočetní techniky a Ústřední knihovny vztahující se k ediční činnosti i činnosti sdružení a iniciativ zabývajících se elektronickým publikováním se vztahem k univerzitě.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Předsedou rady je rektor nebo rektorem pověřený prorektor. Tajemníkem rady je ředitel Nakladatelství Karolinum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Členy rady jmenuje rektor ze zástupců hlavních vědních oborů pěstovaných na univerzitě; návrhy na jmenování předkládají fakulty a další součásti univerzity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Předseda rady svolává její zasedání podle potřeby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Předseda rady nejméně jednou za rok svolá rozšířené zasedání rady, na které pozve členy rady a zástupce fakult, popřípadě dalších součástí univerzity. Na tomto zasedání se zejména projednává realizace a aktualizace záměrů univerzity v oblasti ediční činnosti, návrh edičního plánu Nakladatelství Karolinum (dále jen „ediční plán“),  výsledky činnosti a hospodaření Nakladatelství Karolinum, výsledky ediční činnosti uskutečňované samostatně fakultami a dalšími součástmi univerzity a přehled vzdělávacích aktivit v oblasti užívání elektronických publikačních a knihovnických systémů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5</w:t>
      </w:r>
    </w:p>
    <w:p>
      <w:pPr>
        <w:pStyle w:val="Normal"/>
        <w:spacing w:lineRule="auto" w:line="288"/>
        <w:jc w:val="center"/>
        <w:rPr/>
      </w:pPr>
      <w:r>
        <w:rPr/>
        <w:t>Nakladatelství Karolinum, ediční plán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Koncepci a hlavní směry činnosti Nakladatelství Karolinum schvaluje na návrh ediční rady rek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Podrobnosti o činnosti Nakladatelství Karolinum upravuje organizační řád, který je jeho vnitřním předpisem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Podklady pro ediční plán se podle pokynů předsedy rady a v termínech jím určených shromažďují na součástech univerzity. Ediční plán se zpravidla každoročně upřesňuje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Podklad pro ediční plán může podat též člen akademické obce univerzity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Návrh edičního plánu na základě podkladů sestavuje v souladu s hlavními směry činnosti Nakladatelství Karolinum rada, přihlíží přitom též ke kalkulaci výrobních nákladů jednotlivých titulů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Po projednání na rozšířeném zasedání rady (čl. 4 odst. 6) se návrh edičního plánu  předkládá rektorovi ke schválení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O doplnění edičního plánu nebo vyřazení jednotlivého titulu ze schváleného edičního plánu může ze závažných důvodů rozhodnout rektor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Schválený ediční plán a jeho změny se obvyklým způsobem zveřejňují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6</w:t>
      </w:r>
    </w:p>
    <w:p>
      <w:pPr>
        <w:pStyle w:val="Normal"/>
        <w:spacing w:lineRule="auto" w:line="288"/>
        <w:jc w:val="center"/>
        <w:rPr/>
      </w:pPr>
      <w:r>
        <w:rPr/>
        <w:t>Ediční činnost fakult, vysokoškolských ústavů a jiných pracovišť univerzity</w:t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Fakulta nebo v mezích čl. 3 odst. 7 statutu univerzity vysokoškolský ústav anebo jiné pracoviště univerzity může v souladu s tímto řádem vykonávat ediční činnost samostatně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Samostatnou ediční činnost lze vykonávat, pokud má daná součást vnitřní předpis nebo opatření děkana upravující zásady této činnosti a zřízenu ediční komis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7</w:t>
      </w:r>
    </w:p>
    <w:p>
      <w:pPr>
        <w:pStyle w:val="Normal"/>
        <w:spacing w:lineRule="auto" w:line="288"/>
        <w:jc w:val="center"/>
        <w:rPr/>
      </w:pPr>
      <w:r>
        <w:rPr/>
        <w:t>Používání znaku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spacing w:lineRule="auto" w:line="288"/>
        <w:rPr/>
      </w:pPr>
      <w:r>
        <w:rPr/>
        <w:t>Na publikacích vydávaných podle tohoto řádu lze užít znaku univerzity, a to v souladu se Zásadami používání a ochrany znaku univerzity, které jsou vnitřním předpisem univerzity.</w:t>
      </w:r>
      <w:r>
        <w:br w:type="page"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8</w:t>
      </w:r>
    </w:p>
    <w:p>
      <w:pPr>
        <w:pStyle w:val="Normal"/>
        <w:spacing w:lineRule="auto" w:line="288"/>
        <w:jc w:val="center"/>
        <w:rPr/>
      </w:pPr>
      <w:r>
        <w:rPr/>
        <w:t>Přechodná a závěrečná ustanovení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Stávající složení Ediční rady ustanovené podle Edičního řádu Univerzity Karlovy v Praze ze dne 13. března 2000 není tímto řádem dotčeno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Ediční řád Univerzity Karlovy v Praze ze dne 13. března 2000 se zrušuje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Tento řád byl schválen akademickým senátem univerzity dne 15. května 2015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Tento řád nabývá platnosti dnem registrace Ministerstvem školství, mládeže a tělovýchovy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Tento řád nabývá účinnosti 1. července 2015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hDr. Tomáš Nigrín, Ph.D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rof. MUDr. Tomáš Zima, DrSc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ředseda akademického senát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rektor</w:t>
            </w:r>
          </w:p>
        </w:tc>
      </w:tr>
    </w:tbl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Zde se uplatňuje recenzní řízení např. formou tzv. „mnohonásobné aktivní spolupráce při tvorbě s viditelnou    garancí pedagoga“ nebo připomínkování odbornou veřejností otevřeným přístupem; elektronickým dílem    malého rozsahu není elektronická knih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Zjednodušené licenční prostředí </w:t>
      </w:r>
      <w:r>
        <w:rPr/>
        <w:t>Creative Commons</w:t>
      </w:r>
      <w:r>
        <w:rPr>
          <w:lang w:val="cs-CZ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Mezinárodní standardy e-ISBN, e-ISSN a DO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rlin Declaration on Open Access to Knowledge in the Science and Humanities,</w:t>
      </w:r>
      <w:r>
        <w:rPr>
          <w:lang w:val="cs-CZ"/>
        </w:rPr>
        <w:t xml:space="preserve"> podepsaná 22. října 2003</w:t>
      </w:r>
      <w:r>
        <w:rPr>
          <w:lang w:val="en-US"/>
        </w:rPr>
        <w:t>;</w:t>
      </w:r>
      <w:r>
        <w:rPr>
          <w:lang w:val="cs-CZ"/>
        </w:rPr>
        <w:t xml:space="preserve">    Univerzita Karlova se k této deklaraci přihlásila v říjnu 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Paris </w:t>
      </w:r>
      <w:r>
        <w:rPr>
          <w:lang w:val="en-US"/>
        </w:rPr>
        <w:t>Declaration,</w:t>
      </w:r>
      <w:r>
        <w:rPr>
          <w:lang w:val="cs-CZ"/>
        </w:rPr>
        <w:t xml:space="preserve"> UNESCO, Paříž, 20. - 22. června 20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Např. grantové agentury aj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rostřednictvím institucionálního repozitáře, vhodné oborové databáze, ve spolupráci s národním digitálním    archivem nebo jiným způsobem odpovídajícím typu publikovaného výstupu ve smyslu dlouhodobého    uchovávání (long term preservation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§ 36 zákona o vysokých školách. Registrace byla provedena dne 15. června 20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w:rPr>
        <w:i/>
        <w:sz w:val="22"/>
        <w:szCs w:val="22"/>
      </w:rPr>
      <w:t xml:space="preserve">Vnitřní předpisy Univerzity Karlovy </w:t>
    </w:r>
    <w:del w:id="4" w:author="Milan Prášil" w:date="2016-07-18T12:10:00Z">
      <w:r>
        <w:rPr>
          <w:i/>
          <w:sz w:val="22"/>
          <w:szCs w:val="22"/>
        </w:rPr>
        <w:delText>v Praze</w:delText>
      </w:r>
    </w:del>
    <w:r>
      <w:rPr>
        <w:i/>
        <w:sz w:val="22"/>
        <w:szCs w:val="22"/>
      </w:rPr>
      <w:t xml:space="preserve"> </w:t>
    </w:r>
    <w:r>
      <w:rPr>
        <w:i/>
        <w:sz w:val="22"/>
        <w:szCs w:val="22"/>
        <w:lang w:val="en-US"/>
      </w:rPr>
      <w:t>–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 xml:space="preserve"> Ediční řád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w:rPr>
        <w:i/>
        <w:sz w:val="22"/>
        <w:szCs w:val="22"/>
      </w:rPr>
      <w:t xml:space="preserve">Vnitřní předpisy Univerzity Karlovy </w:t>
    </w:r>
    <w:del w:id="5" w:author="Milan Prášil" w:date="2016-07-18T12:10:00Z">
      <w:r>
        <w:rPr>
          <w:i/>
          <w:sz w:val="22"/>
          <w:szCs w:val="22"/>
        </w:rPr>
        <w:delText>v Praze</w:delText>
      </w:r>
    </w:del>
    <w:r>
      <w:rPr>
        <w:i/>
        <w:sz w:val="22"/>
        <w:szCs w:val="22"/>
      </w:rPr>
      <w:t xml:space="preserve"> </w:t>
    </w:r>
    <w:r>
      <w:rPr>
        <w:i/>
        <w:sz w:val="22"/>
        <w:szCs w:val="22"/>
        <w:lang w:val="en-US"/>
      </w:rPr>
      <w:t>–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 xml:space="preserve"> Ediční řád</w:t>
    </w:r>
  </w:p>
  <w:p>
    <w:pPr>
      <w:pStyle w:val="Normal"/>
      <w:spacing w:before="0" w:after="60"/>
      <w:jc w:val="center"/>
      <w:rPr>
        <w:i/>
        <w:i/>
        <w:sz w:val="20"/>
        <w:szCs w:val="22"/>
      </w:rPr>
    </w:pPr>
    <w:r>
      <w:rPr>
        <w:i/>
        <w:sz w:val="20"/>
        <w:szCs w:val="22"/>
      </w:rPr>
    </w:r>
  </w:p>
  <w:p>
    <w:pPr>
      <w:pStyle w:val="TextBodyIndent"/>
      <w:rPr/>
    </w:pPr>
    <w:r>
      <w:rPr>
        <w:i/>
      </w:rPr>
      <w:t xml:space="preserve">       </w:t>
    </w:r>
    <w:r>
      <w:rPr>
        <w:i/>
      </w:rPr>
      <w:t>Ministerstvo školství, mládeže a tělovýchovy registrovalo podle § 36 odst. 2 zákona č. 111/1998 Sb., o vysokých školách a o změně a doplnění dalších zákonů (zákon o vysokých školách), dne 15. června 2015 pod čj. MSMT-21033/2015 Ediční řád Univerzity Karlovy v Praze.</w:t>
    </w:r>
  </w:p>
  <w:p>
    <w:pPr>
      <w:pStyle w:val="Normal"/>
      <w:rPr>
        <w:i/>
        <w:i/>
      </w:rPr>
    </w:pPr>
    <w:r>
      <w:rPr>
        <w:i/>
      </w:rPr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>..........................................</w:t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>Mgr. Karolína Gondková</w:t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>ředitel odboru vysokých škol</w:t>
    </w:r>
  </w:p>
  <w:p>
    <w:pPr>
      <w:pStyle w:val="Normal"/>
      <w:spacing w:before="0" w:after="60"/>
      <w:jc w:val="cent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b/>
      <w:i/>
      <w:sz w:val="20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spacing w:lineRule="auto" w:line="288"/>
      <w:ind w:left="397" w:firstLine="29"/>
      <w:jc w:val="both"/>
    </w:pPr>
    <w:rPr/>
  </w:style>
  <w:style w:type="paragraph" w:styleId="TextBodyIndent">
    <w:name w:val="Body Text Indent"/>
    <w:basedOn w:val="Normal"/>
    <w:pPr>
      <w:spacing w:lineRule="auto" w:line="288"/>
      <w:ind w:left="397" w:firstLine="2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11:00Z</dcterms:created>
  <dc:creator>Milan Prášil</dc:creator>
  <dc:description>předloženo AS UK dne 26.3.2015
schváleno AS UK dne 15.5.2015
registrováno MŠMT dne 15.6.2015</dc:description>
  <cp:keywords/>
  <dc:language>en-US</dc:language>
  <cp:lastModifiedBy>Tereza Svobodová</cp:lastModifiedBy>
  <cp:lastPrinted>2015-06-15T15:30:00Z</cp:lastPrinted>
  <dcterms:modified xsi:type="dcterms:W3CDTF">2016-08-15T10:35:00Z</dcterms:modified>
  <cp:revision>4</cp:revision>
  <dc:subject>Vnitřní předpisy Univerzity Karlovy</dc:subject>
  <dc:title>Ediční řád Univerzity Karlovy v Praze</dc:title>
</cp:coreProperties>
</file>