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0"/>
          <w:del w:id="1" w:author="Univerzita Karlova v Praze" w:date="2016-07-21T11:54:00Z"/>
        </w:rPr>
      </w:pPr>
      <w:del w:id="0" w:author="Univerzita Karlova v Praze" w:date="2016-07-21T11:54:00Z">
        <w:r>
          <w:rPr>
            <w:b/>
            <w:sz w:val="30"/>
          </w:rPr>
        </w:r>
      </w:del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overflowPunct w:val="false"/>
        <w:autoSpaceDE w:val="false"/>
        <w:spacing w:lineRule="auto" w:line="288" w:before="0" w:after="60"/>
        <w:jc w:val="center"/>
        <w:textAlignment w:val="baseline"/>
        <w:rPr>
          <w:del w:id="3" w:author="PŠ" w:date="2016-07-07T15:17:00Z"/>
        </w:rPr>
      </w:pPr>
      <w:del w:id="2" w:author="PŠ" w:date="2016-07-07T15:17:00Z">
        <w:r>
          <w:rPr>
            <w:b/>
            <w:caps/>
            <w:sz w:val="28"/>
          </w:rPr>
          <w:delText xml:space="preserve">VI. Úplné znění </w:delText>
        </w:r>
      </w:del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88" w:before="0" w:after="60"/>
        <w:jc w:val="center"/>
        <w:textAlignment w:val="baseline"/>
        <w:outlineLvl w:val="0"/>
        <w:rPr>
          <w:b/>
          <w:b/>
          <w:sz w:val="28"/>
        </w:rPr>
      </w:pPr>
      <w:del w:id="4" w:author="PŠ" w:date="2016-07-07T15:17:00Z">
        <w:r>
          <w:rPr>
            <w:b/>
            <w:sz w:val="28"/>
          </w:rPr>
          <w:delText xml:space="preserve">Přílohy č. 8 STATUTU UNIVERZITY KARLOVY </w:delText>
        </w:r>
      </w:del>
      <w:del w:id="5" w:author="PŠ" w:date="2016-05-11T23:05:00Z">
        <w:r>
          <w:rPr>
            <w:b/>
            <w:sz w:val="28"/>
          </w:rPr>
          <w:delText>V PRAZE</w:delText>
        </w:r>
      </w:del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88" w:before="0" w:after="60"/>
        <w:jc w:val="center"/>
        <w:textAlignment w:val="baseline"/>
        <w:outlineLvl w:val="0"/>
        <w:rPr>
          <w:b/>
          <w:b/>
          <w:sz w:val="28"/>
          <w:szCs w:val="28"/>
          <w:del w:id="7" w:author="Univerzita Karlova v Praze" w:date="2016-07-21T11:54:00Z"/>
        </w:rPr>
      </w:pPr>
      <w:r>
        <w:rPr>
          <w:b/>
          <w:sz w:val="28"/>
          <w:szCs w:val="28"/>
        </w:rPr>
        <w:t xml:space="preserve">PRAVIDLA HOSPODAŘENÍ UNIVERZITY KARLOVY </w:t>
      </w:r>
      <w:del w:id="6" w:author="PŠ" w:date="2016-05-11T23:05:00Z">
        <w:r>
          <w:rPr>
            <w:b/>
            <w:sz w:val="28"/>
            <w:szCs w:val="28"/>
          </w:rPr>
          <w:delText>V PRAZE</w:delText>
        </w:r>
      </w:del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88" w:before="0" w:after="60"/>
        <w:jc w:val="center"/>
        <w:textAlignment w:val="baseline"/>
        <w:outlineLvl w:val="0"/>
        <w:rPr>
          <w:b/>
          <w:b/>
          <w:caps/>
          <w:sz w:val="28"/>
        </w:rPr>
      </w:pPr>
      <w:del w:id="8" w:author="PŠ" w:date="2016-07-13T12:49:00Z">
        <w:r>
          <w:rPr>
            <w:b/>
            <w:caps/>
            <w:sz w:val="28"/>
          </w:rPr>
          <w:delText xml:space="preserve">ze dne </w:delText>
        </w:r>
      </w:del>
      <w:del w:id="9" w:author="PŠ" w:date="2016-05-11T23:05:00Z">
        <w:r>
          <w:rPr>
            <w:b/>
            <w:caps/>
            <w:sz w:val="28"/>
          </w:rPr>
          <w:delText>18. listopadu 2015</w:delText>
        </w:r>
      </w:del>
    </w:p>
    <w:p>
      <w:pPr>
        <w:pStyle w:val="Normal"/>
        <w:spacing w:lineRule="auto" w:line="288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  <w:del w:id="11" w:author="PŠ" w:date="2016-07-13T13:15:00Z"/>
        </w:rPr>
      </w:pPr>
      <w:del w:id="10" w:author="PŠ" w:date="2016-07-13T13:15:00Z">
        <w:r>
          <w:rPr>
            <w:sz w:val="24"/>
          </w:rPr>
          <w:delText>Část I.</w:delText>
        </w:r>
      </w:del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1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Úvodní ustanovení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sz w:val="24"/>
        </w:rPr>
        <w:t xml:space="preserve">Univerzita Karlova </w:t>
      </w:r>
      <w:del w:id="12" w:author="PŠ" w:date="2016-05-09T22:35:00Z">
        <w:r>
          <w:rPr>
            <w:sz w:val="24"/>
          </w:rPr>
          <w:delText xml:space="preserve">v Praze </w:delText>
        </w:r>
      </w:del>
      <w:r>
        <w:rPr>
          <w:sz w:val="24"/>
        </w:rPr>
        <w:t>(dále jen „univerzita“) je podle zákona o vysokých školách veřejnou vysokou školou. Za bezprostředního právního předchůdce univerzity se pro účely daňové a obdobné považuje Univerzita Karlova v Praze uvedená v příloze zákona č. 172/1990 Sb., o vysokých školách, a to včetně jejích součástí, které byly oprávněny vystupovat v právních vztazích vlastním jménem.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sz w:val="24"/>
        </w:rPr>
      </w:pPr>
      <w:r>
        <w:rPr>
          <w:sz w:val="24"/>
        </w:rPr>
        <w:t>Univerzita je právnickou osobou.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sz w:val="24"/>
        </w:rPr>
        <w:t>Univerzita vlastní majetek potřebný k činnostem</w:t>
      </w:r>
      <w:ins w:id="13" w:author="PŠ" w:date="2016-06-29T13:51:00Z">
        <w:r>
          <w:rPr>
            <w:sz w:val="24"/>
          </w:rPr>
          <w:t xml:space="preserve"> uvedeným v čl. 2 Statutu Univerzity Karlovy</w:t>
        </w:r>
      </w:ins>
      <w:ins w:id="14" w:author="Univerzita Karlova v Praze" w:date="2016-07-21T11:38:00Z">
        <w:r>
          <w:rPr>
            <w:sz w:val="24"/>
          </w:rPr>
          <w:t xml:space="preserve"> (dále jen „sta</w:t>
        </w:r>
      </w:ins>
      <w:ins w:id="15" w:author="Univerzita Karlova v Praze" w:date="2016-07-21T11:41:00Z">
        <w:r>
          <w:rPr>
            <w:sz w:val="24"/>
          </w:rPr>
          <w:t>t</w:t>
        </w:r>
      </w:ins>
      <w:ins w:id="16" w:author="Univerzita Karlova v Praze" w:date="2016-07-21T11:38:00Z">
        <w:r>
          <w:rPr>
            <w:sz w:val="24"/>
          </w:rPr>
          <w:t>ut“)</w:t>
        </w:r>
      </w:ins>
      <w:del w:id="17" w:author="PŠ" w:date="2016-06-29T13:51:00Z">
        <w:r>
          <w:rPr>
            <w:sz w:val="24"/>
          </w:rPr>
          <w:delText>, pro které byla zřízena.</w:delText>
        </w:r>
      </w:del>
      <w:del w:id="18" w:author="PŠ" w:date="2016-05-11T23:06:00Z">
        <w:r>
          <w:rPr>
            <w:sz w:val="24"/>
          </w:rPr>
          <w:delText xml:space="preserve"> Majetkem univerzity jsou nemovité a movité věci, byty a nebytové prostory, práva a jiné majetkové hodnoty</w:delText>
        </w:r>
      </w:del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sz w:val="24"/>
        </w:rPr>
        <w:t xml:space="preserve">O nakládání s majetkem univerzity rozhodují a jejím jménem v souvislosti s tím jednají orgány uvedené v čl. </w:t>
      </w:r>
      <w:ins w:id="19" w:author="Univerzita Karlova v Praze" w:date="2016-07-25T11:27:00Z">
        <w:r>
          <w:rPr>
            <w:sz w:val="24"/>
          </w:rPr>
          <w:t>50</w:t>
        </w:r>
      </w:ins>
      <w:del w:id="20" w:author="Univerzita Karlova v Praze" w:date="2016-07-25T11:27:00Z">
        <w:r>
          <w:rPr>
            <w:sz w:val="24"/>
          </w:rPr>
          <w:delText>49</w:delText>
        </w:r>
      </w:del>
      <w:r>
        <w:rPr>
          <w:sz w:val="24"/>
        </w:rPr>
        <w:t xml:space="preserve"> statutu. 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sz w:val="24"/>
        </w:rPr>
      </w:pPr>
      <w:r>
        <w:rPr>
          <w:sz w:val="24"/>
        </w:rPr>
        <w:t>Hospodaření univerzity a nakládání s majetkem univerzity probíhá tak, aby v rámci hospodaření univerzity nedocházelo k nedovolené veřejné podpoře podniků.</w:t>
      </w:r>
      <w:bookmarkStart w:id="0" w:name="_Ref424058735"/>
      <w:r>
        <w:rPr>
          <w:rStyle w:val="FootnoteCharacters"/>
          <w:rStyle w:val="FootnoteAnchor"/>
          <w:sz w:val="24"/>
        </w:rPr>
        <w:footnoteReference w:id="2"/>
      </w:r>
      <w:bookmarkEnd w:id="0"/>
      <w:r>
        <w:rPr>
          <w:sz w:val="24"/>
          <w:vertAlign w:val="superscript"/>
        </w:rPr>
        <w:t>)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del w:id="23" w:author="PŠ" w:date="2016-07-13T13:15:00Z"/>
        </w:rPr>
      </w:pPr>
      <w:ins w:id="21" w:author="PŠ" w:date="2016-07-13T13:15:00Z">
        <w:r>
          <w:rPr>
            <w:sz w:val="24"/>
          </w:rPr>
          <w:t xml:space="preserve"> </w:t>
        </w:r>
      </w:ins>
      <w:del w:id="22" w:author="PŠ" w:date="2016-07-13T13:15:00Z">
        <w:r>
          <w:rPr>
            <w:sz w:val="24"/>
          </w:rPr>
          <w:delText>Část II.</w:delText>
        </w:r>
      </w:del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2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Rozpočet a rozpočtové provizorium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Otázky týkající se rozpočtu a rozpočtového provizoria jsou upraveny v zákoně o vysokých školách a v čl. </w:t>
      </w:r>
      <w:ins w:id="24" w:author="Univerzita Karlova v Praze" w:date="2016-07-25T11:28:00Z">
        <w:r>
          <w:rPr>
            <w:sz w:val="24"/>
          </w:rPr>
          <w:t>49</w:t>
        </w:r>
      </w:ins>
      <w:del w:id="25" w:author="Univerzita Karlova v Praze" w:date="2016-07-25T11:28:00Z">
        <w:r>
          <w:rPr>
            <w:sz w:val="24"/>
          </w:rPr>
          <w:delText>48</w:delText>
        </w:r>
      </w:del>
      <w:r>
        <w:rPr>
          <w:sz w:val="24"/>
        </w:rPr>
        <w:t xml:space="preserve"> statutu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3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Příjmy univerzity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Finančními prostředky k zajištění provozu univerzity jsou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příspěvek ze státního rozpočt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dotace ze státního rozpočtu, ze státních fondů a jiných zdrojů státního rozpočt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dotace ze zdrojů Evropské unie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/>
      </w:pPr>
      <w:r>
        <w:rPr>
          <w:sz w:val="24"/>
        </w:rPr>
        <w:t xml:space="preserve">poplatky spojené se studiem podle čl. </w:t>
      </w:r>
      <w:ins w:id="26" w:author="Univerzita Karlova v Praze" w:date="2016-07-25T11:29:00Z">
        <w:del w:id="27" w:author="PŠ" w:date="2016-07-25T12:29:00Z">
          <w:r>
            <w:rPr>
              <w:sz w:val="24"/>
            </w:rPr>
            <w:delText>25</w:delText>
          </w:r>
        </w:del>
      </w:ins>
      <w:del w:id="28" w:author="PŠ" w:date="2016-07-25T12:29:00Z">
        <w:r>
          <w:rPr>
            <w:sz w:val="24"/>
          </w:rPr>
          <w:delText>33</w:delText>
        </w:r>
      </w:del>
      <w:ins w:id="29" w:author="PŠ" w:date="2016-07-25T12:29:00Z">
        <w:r>
          <w:rPr>
            <w:sz w:val="24"/>
          </w:rPr>
          <w:t>24</w:t>
        </w:r>
      </w:ins>
      <w:r>
        <w:rPr>
          <w:sz w:val="24"/>
        </w:rPr>
        <w:t xml:space="preserve"> statutu a poplatky podle čl. </w:t>
      </w:r>
      <w:ins w:id="30" w:author="Univerzita Karlova v Praze" w:date="2016-07-25T11:31:00Z">
        <w:r>
          <w:rPr>
            <w:sz w:val="24"/>
          </w:rPr>
          <w:t>32</w:t>
        </w:r>
      </w:ins>
      <w:ins w:id="31" w:author="PŠ" w:date="2016-07-25T15:42:00Z">
        <w:r>
          <w:rPr>
            <w:sz w:val="24"/>
          </w:rPr>
          <w:t xml:space="preserve"> a čl. </w:t>
        </w:r>
      </w:ins>
      <w:r>
        <w:rPr>
          <w:color w:val="FF0000"/>
          <w:sz w:val="24"/>
        </w:rPr>
        <w:t>38</w:t>
      </w:r>
      <w:del w:id="32" w:author="Univerzita Karlova v Praze" w:date="2016-07-25T11:31:00Z">
        <w:r>
          <w:rPr>
            <w:sz w:val="24"/>
          </w:rPr>
          <w:delText>7</w:delText>
        </w:r>
      </w:del>
      <w:r>
        <w:rPr>
          <w:sz w:val="24"/>
        </w:rPr>
        <w:t xml:space="preserve"> statut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/>
      </w:pPr>
      <w:r>
        <w:rPr>
          <w:sz w:val="24"/>
        </w:rPr>
        <w:t xml:space="preserve">příjmy podle čl. </w:t>
      </w:r>
      <w:ins w:id="33" w:author="Univerzita Karlova v Praze" w:date="2016-07-25T11:31:00Z">
        <w:r>
          <w:rPr>
            <w:sz w:val="24"/>
          </w:rPr>
          <w:t>31, 32</w:t>
        </w:r>
      </w:ins>
      <w:del w:id="34" w:author="Univerzita Karlova v Praze" w:date="2016-07-25T11:31:00Z">
        <w:r>
          <w:rPr>
            <w:sz w:val="24"/>
          </w:rPr>
          <w:delText>27,</w:delText>
        </w:r>
      </w:del>
      <w:r>
        <w:rPr>
          <w:sz w:val="24"/>
        </w:rPr>
        <w:t xml:space="preserve"> </w:t>
      </w:r>
      <w:ins w:id="35" w:author="Univerzita Karlova v Praze" w:date="2016-07-25T11:31:00Z">
        <w:r>
          <w:rPr>
            <w:sz w:val="24"/>
          </w:rPr>
          <w:t xml:space="preserve"> </w:t>
        </w:r>
      </w:ins>
      <w:del w:id="36" w:author="Univerzita Karlova v Praze" w:date="2016-07-25T11:32:00Z">
        <w:r>
          <w:rPr>
            <w:sz w:val="24"/>
          </w:rPr>
          <w:delText>34</w:delText>
        </w:r>
      </w:del>
      <w:ins w:id="37" w:author="PŠ" w:date="2016-05-09T22:40:00Z">
        <w:del w:id="38" w:author="Univerzita Karlova v Praze" w:date="2016-07-25T11:32:00Z">
          <w:r>
            <w:rPr>
              <w:sz w:val="24"/>
            </w:rPr>
            <w:delText>,</w:delText>
          </w:r>
        </w:del>
      </w:ins>
      <w:del w:id="39" w:author="PŠ" w:date="2016-05-09T22:40:00Z">
        <w:r>
          <w:rPr>
            <w:sz w:val="24"/>
          </w:rPr>
          <w:delText xml:space="preserve"> a</w:delText>
        </w:r>
      </w:del>
      <w:r>
        <w:rPr>
          <w:sz w:val="24"/>
        </w:rPr>
        <w:t xml:space="preserve"> </w:t>
      </w:r>
      <w:del w:id="40" w:author="Univerzita Karlova v Praze" w:date="2016-07-25T11:32:00Z">
        <w:r>
          <w:rPr>
            <w:sz w:val="24"/>
          </w:rPr>
          <w:delText>3</w:delText>
        </w:r>
      </w:del>
      <w:ins w:id="41" w:author="Univerzita Karlova v Praze" w:date="2016-07-25T11:32:00Z">
        <w:r>
          <w:rPr>
            <w:sz w:val="24"/>
          </w:rPr>
          <w:t xml:space="preserve">33 </w:t>
        </w:r>
      </w:ins>
      <w:del w:id="42" w:author="Univerzita Karlova v Praze" w:date="2016-07-25T11:32:00Z">
        <w:r>
          <w:rPr>
            <w:sz w:val="24"/>
          </w:rPr>
          <w:delText>6</w:delText>
        </w:r>
      </w:del>
      <w:ins w:id="43" w:author="PŠ" w:date="2016-05-09T22:40:00Z">
        <w:del w:id="44" w:author="Univerzita Karlova v Praze" w:date="2016-07-25T11:32:00Z">
          <w:r>
            <w:rPr>
              <w:sz w:val="24"/>
            </w:rPr>
            <w:delText xml:space="preserve"> </w:delText>
          </w:r>
        </w:del>
      </w:ins>
      <w:ins w:id="45" w:author="PŠ" w:date="2016-05-09T22:40:00Z">
        <w:r>
          <w:rPr>
            <w:sz w:val="24"/>
          </w:rPr>
          <w:t xml:space="preserve">a </w:t>
        </w:r>
      </w:ins>
      <w:ins w:id="46" w:author="Univerzita Karlova v Praze" w:date="2016-07-25T11:32:00Z">
        <w:r>
          <w:rPr>
            <w:sz w:val="24"/>
          </w:rPr>
          <w:t>34</w:t>
        </w:r>
      </w:ins>
      <w:ins w:id="47" w:author="PŠ" w:date="2016-05-09T22:40:00Z">
        <w:del w:id="48" w:author="Univerzita Karlova v Praze" w:date="2016-07-25T11:32:00Z">
          <w:r>
            <w:rPr>
              <w:sz w:val="24"/>
            </w:rPr>
            <w:delText>36a</w:delText>
          </w:r>
        </w:del>
      </w:ins>
      <w:r>
        <w:rPr>
          <w:sz w:val="24"/>
        </w:rPr>
        <w:t xml:space="preserve"> statut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výnosy z majetku, 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jiné příjmy z rozpočtů územně samosprávních celků a z dalších veřejných zdrojů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výnosy z doplňkové činnosti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příjmy z darů a dědictví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příjmy od nadací a nadačních fondů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sdružené finanční prostředky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  <w:del w:id="50" w:author="PŠ" w:date="2016-05-09T22:43:00Z"/>
        </w:rPr>
      </w:pPr>
      <w:r>
        <w:rPr>
          <w:sz w:val="24"/>
        </w:rPr>
        <w:t>prostředky finančních fondů univerzity</w:t>
      </w:r>
      <w:ins w:id="49" w:author="Univerzita Karlova v Praze" w:date="2016-07-21T11:45:00Z">
        <w:r>
          <w:rPr>
            <w:sz w:val="24"/>
          </w:rPr>
          <w:t xml:space="preserve">, </w:t>
        </w:r>
      </w:ins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úvěry a půjčky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příjmy za ubytování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příjmy za stravování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ostatní příjmy.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Finanční prostředky k zajištění investiční činnosti univerzity jsou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příspěvek ze státního rozpočt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dotace ze státního rozpočtu, ze státních fondů a jiných zdrojů státního rozpočt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/>
      </w:pPr>
      <w:r>
        <w:rPr>
          <w:sz w:val="24"/>
        </w:rPr>
        <w:t xml:space="preserve">dotace </w:t>
      </w:r>
      <w:del w:id="51" w:author="PŠ" w:date="2016-05-09T22:43:00Z">
        <w:r>
          <w:rPr>
            <w:sz w:val="24"/>
          </w:rPr>
          <w:delText xml:space="preserve"> </w:delText>
        </w:r>
      </w:del>
      <w:r>
        <w:rPr>
          <w:sz w:val="24"/>
        </w:rPr>
        <w:t>ze zdrojů Evropské unie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jiné příjmy z rozpočtů územně samosprávních celků a z dalších veřejných zdrojů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prostředky z vlastních zdrojů fondu reprodukce investičního majetk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sdružené finanční prostředky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úvěry a půjčky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finanční dary účelově určené na pořízení dlouhodobého hmotného a nehmotného majetku,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>
          <w:sz w:val="24"/>
        </w:rPr>
      </w:pPr>
      <w:r>
        <w:rPr>
          <w:sz w:val="24"/>
        </w:rPr>
        <w:t>ostatní příjmy.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/>
      </w:pPr>
      <w:r>
        <w:rPr>
          <w:sz w:val="24"/>
        </w:rPr>
        <w:t>Příjmy určené pro výkon nehospodářské činnosti univerzity nemohou být použity k hospodářské činnosti univerzity.</w:t>
      </w:r>
      <w:del w:id="52" w:author="PŠ" w:date="2016-07-07T15:20:00Z">
        <w:r>
          <w:rPr>
            <w:sz w:val="24"/>
            <w:vertAlign w:val="superscript"/>
          </w:rPr>
          <w:delText xml:space="preserve"> </w:delText>
        </w:r>
      </w:del>
      <w:r>
        <w:rPr>
          <w:sz w:val="24"/>
          <w:vertAlign w:val="superscript"/>
        </w:rPr>
        <w:fldChar w:fldCharType="begin"/>
      </w:r>
      <w:r>
        <w:rPr>
          <w:vertAlign w:val="superscript"/>
          <w:sz w:val="24"/>
        </w:rPr>
        <w:instrText xml:space="preserve"> REF _RefF0 \h </w:instrText>
      </w:r>
      <w:r>
        <w:rPr>
          <w:vertAlign w:val="superscript"/>
          <w:sz w:val="24"/>
        </w:rPr>
        <w:fldChar w:fldCharType="separate"/>
      </w:r>
      <w:r>
        <w:rPr>
          <w:vertAlign w:val="superscript"/>
          <w:sz w:val="24"/>
        </w:rPr>
        <w:t>Error: Reference source not found</w:t>
      </w:r>
      <w:r>
        <w:rPr>
          <w:vertAlign w:val="superscript"/>
          <w:sz w:val="24"/>
        </w:rPr>
        <w:fldChar w:fldCharType="end"/>
      </w:r>
      <w:r>
        <w:rPr>
          <w:sz w:val="24"/>
          <w:vertAlign w:val="superscript"/>
        </w:rPr>
        <w:t>)</w:t>
      </w:r>
      <w:r>
        <w:rPr>
          <w:sz w:val="24"/>
        </w:rPr>
        <w:t xml:space="preserve">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Tvorba a užití finančních prostředků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  <w:t xml:space="preserve">Čl. </w:t>
      </w:r>
      <w:del w:id="53" w:author="PŠ" w:date="2016-07-13T12:50:00Z">
        <w:r>
          <w:rPr>
            <w:sz w:val="24"/>
          </w:rPr>
          <w:delText>3a</w:delText>
        </w:r>
      </w:del>
      <w:ins w:id="54" w:author="PŠ" w:date="2016-07-13T12:50:00Z">
        <w:r>
          <w:rPr>
            <w:sz w:val="24"/>
          </w:rPr>
          <w:t>4</w:t>
        </w:r>
      </w:ins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  <w:t>Příspěvek ze státního rozpočtu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Dle § 18 odst. 2 a 3 zákona o vysokých školách má univerzita nárok na příspěvek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  <w:szCs w:val="24"/>
          <w:vertAlign w:val="superscript"/>
        </w:rPr>
        <w:t>)</w:t>
      </w:r>
      <w:r>
        <w:rPr>
          <w:sz w:val="24"/>
        </w:rPr>
        <w:t xml:space="preserve"> ze státního rozpočtu na </w:t>
      </w:r>
      <w:del w:id="55" w:author="PŠ" w:date="2016-05-09T22:45:00Z">
        <w:r>
          <w:rPr>
            <w:sz w:val="24"/>
          </w:rPr>
          <w:delText>uskutečňování akreditovaných studijních programů a programů celoživotního vzdělávání a s nimi spojenou vědeckou, výzkumnou, vývojovou, uměleckou nebo další</w:delText>
        </w:r>
      </w:del>
      <w:ins w:id="56" w:author="PŠ" w:date="2016-05-09T22:45:00Z">
        <w:r>
          <w:rPr>
            <w:sz w:val="24"/>
          </w:rPr>
          <w:t>vzdělávací a</w:t>
        </w:r>
      </w:ins>
      <w:r>
        <w:rPr>
          <w:sz w:val="24"/>
        </w:rPr>
        <w:t xml:space="preserve"> tvůrčí činnost. Univerzitě přísluší záloha na příspěvek stanovená na základě rozhodných údajů podle stavu k 31. říjnu předchozího kalendářního roku. Pro výši příspěvku je rozhodující </w:t>
      </w:r>
      <w:del w:id="57" w:author="PŠ" w:date="2016-05-11T23:06:00Z">
        <w:r>
          <w:rPr>
            <w:sz w:val="24"/>
          </w:rPr>
          <w:delText xml:space="preserve">dlouhodobý </w:delText>
        </w:r>
      </w:del>
      <w:ins w:id="58" w:author="PŠ" w:date="2016-05-11T23:06:00Z">
        <w:r>
          <w:rPr>
            <w:sz w:val="24"/>
          </w:rPr>
          <w:t xml:space="preserve">strategický </w:t>
        </w:r>
      </w:ins>
      <w:r>
        <w:rPr>
          <w:sz w:val="24"/>
        </w:rPr>
        <w:t xml:space="preserve">záměr univerzity a </w:t>
      </w:r>
      <w:del w:id="59" w:author="PŠ" w:date="2016-05-11T23:06:00Z">
        <w:r>
          <w:rPr>
            <w:sz w:val="24"/>
          </w:rPr>
          <w:delText xml:space="preserve">dlouhodobý </w:delText>
        </w:r>
      </w:del>
      <w:ins w:id="60" w:author="PŠ" w:date="2016-05-11T23:06:00Z">
        <w:r>
          <w:rPr>
            <w:sz w:val="24"/>
          </w:rPr>
          <w:t xml:space="preserve">strategický </w:t>
        </w:r>
      </w:ins>
      <w:r>
        <w:rPr>
          <w:sz w:val="24"/>
        </w:rPr>
        <w:t xml:space="preserve">záměr ministerstva. Fakultám a dalším součástem jsou příspěvek a záloha na příspěvek rozdělovány podle </w:t>
      </w:r>
      <w:del w:id="61" w:author="PŠ" w:date="2016-05-09T22:45:00Z">
        <w:r>
          <w:rPr>
            <w:sz w:val="24"/>
          </w:rPr>
          <w:delText xml:space="preserve">dlouhodobých pravidel rozdělování příjmů univerzity a jejich </w:delText>
        </w:r>
      </w:del>
      <w:del w:id="62" w:author="install" w:date="2016-07-21T10:39:00Z">
        <w:r>
          <w:rPr>
            <w:sz w:val="24"/>
          </w:rPr>
          <w:delText xml:space="preserve">konkretizace </w:delText>
        </w:r>
      </w:del>
      <w:ins w:id="63" w:author="PŠ" w:date="2016-05-09T22:45:00Z">
        <w:del w:id="64" w:author="install" w:date="2016-07-21T10:39:00Z">
          <w:r>
            <w:rPr>
              <w:sz w:val="24"/>
            </w:rPr>
            <w:delText>P</w:delText>
          </w:r>
        </w:del>
      </w:ins>
      <w:ins w:id="65" w:author="install" w:date="2016-07-21T10:39:00Z">
        <w:r>
          <w:rPr>
            <w:sz w:val="24"/>
          </w:rPr>
          <w:t>p</w:t>
        </w:r>
      </w:ins>
      <w:ins w:id="66" w:author="PŠ" w:date="2016-05-09T22:45:00Z">
        <w:r>
          <w:rPr>
            <w:sz w:val="24"/>
          </w:rPr>
          <w:t xml:space="preserve">rincipů </w:t>
        </w:r>
      </w:ins>
      <w:ins w:id="67" w:author="PŠ" w:date="2016-05-09T22:45:00Z">
        <w:del w:id="68" w:author="Tereza Svobodová" w:date="2016-08-15T12:15:00Z">
          <w:r>
            <w:rPr>
              <w:sz w:val="24"/>
            </w:rPr>
            <w:delText xml:space="preserve">pro </w:delText>
          </w:r>
        </w:del>
      </w:ins>
      <w:ins w:id="69" w:author="PŠ" w:date="2016-05-09T22:45:00Z">
        <w:r>
          <w:rPr>
            <w:sz w:val="24"/>
          </w:rPr>
          <w:t xml:space="preserve">rozdělování příjmů univerzity </w:t>
        </w:r>
      </w:ins>
      <w:r>
        <w:rPr>
          <w:sz w:val="24"/>
        </w:rPr>
        <w:t xml:space="preserve">pro daný rok (čl. </w:t>
      </w:r>
      <w:del w:id="70" w:author="install" w:date="2016-07-21T10:39:00Z">
        <w:r>
          <w:rPr>
            <w:sz w:val="24"/>
          </w:rPr>
          <w:delText xml:space="preserve">48 </w:delText>
        </w:r>
      </w:del>
      <w:ins w:id="71" w:author="install" w:date="2016-07-21T10:39:00Z">
        <w:r>
          <w:rPr>
            <w:sz w:val="24"/>
          </w:rPr>
          <w:t xml:space="preserve">49 </w:t>
        </w:r>
      </w:ins>
      <w:r>
        <w:rPr>
          <w:sz w:val="24"/>
        </w:rPr>
        <w:t xml:space="preserve">odst. </w:t>
      </w:r>
      <w:del w:id="72" w:author="install" w:date="2016-07-21T10:39:00Z">
        <w:r>
          <w:rPr>
            <w:sz w:val="24"/>
          </w:rPr>
          <w:delText xml:space="preserve">3 </w:delText>
        </w:r>
      </w:del>
      <w:ins w:id="73" w:author="install" w:date="2016-07-21T10:39:00Z">
        <w:r>
          <w:rPr>
            <w:sz w:val="24"/>
          </w:rPr>
          <w:t xml:space="preserve">1, 2 </w:t>
        </w:r>
      </w:ins>
      <w:r>
        <w:rPr>
          <w:sz w:val="24"/>
        </w:rPr>
        <w:t>statutu). Finanční převody příslušných částek na fakulty a další součásti jsou časově vázány na finanční převody od poskytovatele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74" w:author="PŠ" w:date="2016-07-13T12:50:00Z">
        <w:r>
          <w:rPr>
            <w:sz w:val="24"/>
          </w:rPr>
          <w:delText>4</w:delText>
        </w:r>
      </w:del>
      <w:ins w:id="75" w:author="PŠ" w:date="2016-07-13T12:50:00Z">
        <w:r>
          <w:rPr>
            <w:sz w:val="24"/>
          </w:rPr>
          <w:t>5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Dotace ze státního rozpočtu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Na dotaci ze státního rozpočtu má univerzita nárok podle § 18 odst. 2 a 5 zákona o vysokých školách. Podmínky dotací, jejich užití a zúčtování se řídí obecnými předpisy pro nakládání s prostředky státního rozpočtu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a dalšími právními předpisy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. Pro výši dotací je rozhodující </w:t>
      </w:r>
      <w:del w:id="76" w:author="PŠ" w:date="2016-05-11T23:07:00Z">
        <w:r>
          <w:rPr>
            <w:sz w:val="24"/>
            <w:szCs w:val="24"/>
          </w:rPr>
          <w:delText xml:space="preserve">dlouhodobý </w:delText>
        </w:r>
      </w:del>
      <w:ins w:id="77" w:author="PŠ" w:date="2016-05-11T23:07:00Z">
        <w:r>
          <w:rPr>
            <w:sz w:val="24"/>
            <w:szCs w:val="24"/>
          </w:rPr>
          <w:t xml:space="preserve">strategický </w:t>
        </w:r>
      </w:ins>
      <w:r>
        <w:rPr>
          <w:sz w:val="24"/>
          <w:szCs w:val="24"/>
        </w:rPr>
        <w:t xml:space="preserve">záměr univerzity a </w:t>
      </w:r>
      <w:del w:id="78" w:author="PŠ" w:date="2016-05-11T23:07:00Z">
        <w:r>
          <w:rPr>
            <w:sz w:val="24"/>
            <w:szCs w:val="24"/>
          </w:rPr>
          <w:delText xml:space="preserve">dlouhodobý </w:delText>
        </w:r>
      </w:del>
      <w:ins w:id="79" w:author="PŠ" w:date="2016-05-11T23:07:00Z">
        <w:r>
          <w:rPr>
            <w:sz w:val="24"/>
            <w:szCs w:val="24"/>
          </w:rPr>
          <w:t xml:space="preserve">strategický </w:t>
        </w:r>
      </w:ins>
      <w:r>
        <w:rPr>
          <w:sz w:val="24"/>
          <w:szCs w:val="24"/>
        </w:rPr>
        <w:t>záměr ministerstva.</w:t>
      </w:r>
    </w:p>
    <w:p>
      <w:pPr>
        <w:pStyle w:val="Puntek"/>
        <w:numPr>
          <w:ilvl w:val="0"/>
          <w:numId w:val="0"/>
        </w:numPr>
        <w:spacing w:lineRule="auto" w:line="288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tek"/>
        <w:numPr>
          <w:ilvl w:val="0"/>
          <w:numId w:val="0"/>
        </w:numPr>
        <w:spacing w:lineRule="auto" w:line="288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  <w:t xml:space="preserve">Čl. </w:t>
      </w:r>
      <w:del w:id="80" w:author="PŠ" w:date="2016-07-13T12:50:00Z">
        <w:r>
          <w:rPr>
            <w:sz w:val="24"/>
          </w:rPr>
          <w:delText>4a</w:delText>
        </w:r>
      </w:del>
      <w:ins w:id="81" w:author="PŠ" w:date="2016-07-13T12:50:00Z">
        <w:r>
          <w:rPr>
            <w:sz w:val="24"/>
          </w:rPr>
          <w:t>6</w:t>
        </w:r>
      </w:ins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  <w:t>Dotace ze zdrojů Evropské unie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  <w:t>Univerzitě mohou být poskytnuty dotace ze zdrojů Evropské unie dle podmínek poskytovatele.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  <w:t xml:space="preserve">Čl. </w:t>
      </w:r>
      <w:del w:id="82" w:author="PŠ" w:date="2016-07-13T12:50:00Z">
        <w:r>
          <w:rPr>
            <w:sz w:val="24"/>
          </w:rPr>
          <w:delText>5</w:delText>
        </w:r>
      </w:del>
      <w:ins w:id="83" w:author="PŠ" w:date="2016-07-13T12:50:00Z">
        <w:r>
          <w:rPr>
            <w:sz w:val="24"/>
          </w:rPr>
          <w:t>7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Poplatky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spacing w:lineRule="auto" w:line="288"/>
        <w:jc w:val="both"/>
        <w:rPr>
          <w:del w:id="93" w:author="PŠ" w:date="2016-07-25T15:05:00Z"/>
        </w:rPr>
      </w:pPr>
      <w:del w:id="84" w:author="PŠ" w:date="2016-07-25T15:05:00Z">
        <w:r>
          <w:rPr>
            <w:sz w:val="24"/>
            <w:highlight w:val="yellow"/>
          </w:rPr>
          <w:delText xml:space="preserve">Poplatky uvedené v čl. 33 </w:delText>
        </w:r>
      </w:del>
      <w:ins w:id="85" w:author="install" w:date="2016-07-21T11:21:00Z">
        <w:del w:id="86" w:author="PŠ" w:date="2016-07-25T15:02:00Z">
          <w:r>
            <w:rPr>
              <w:sz w:val="24"/>
              <w:highlight w:val="yellow"/>
            </w:rPr>
            <w:delText>25</w:delText>
          </w:r>
        </w:del>
      </w:ins>
      <w:ins w:id="87" w:author="install" w:date="2016-07-21T11:21:00Z">
        <w:del w:id="88" w:author="PŠ" w:date="2016-07-25T15:05:00Z">
          <w:r>
            <w:rPr>
              <w:sz w:val="24"/>
              <w:highlight w:val="yellow"/>
            </w:rPr>
            <w:delText xml:space="preserve"> </w:delText>
          </w:r>
        </w:del>
      </w:ins>
      <w:del w:id="89" w:author="PŠ" w:date="2016-07-25T15:05:00Z">
        <w:r>
          <w:rPr>
            <w:sz w:val="24"/>
            <w:highlight w:val="yellow"/>
          </w:rPr>
          <w:delText>odst. 1 písm. b) s</w:delText>
        </w:r>
      </w:del>
      <w:ins w:id="90" w:author="install" w:date="2016-07-21T11:21:00Z">
        <w:del w:id="91" w:author="PŠ" w:date="2016-07-25T15:05:00Z">
          <w:r>
            <w:rPr>
              <w:sz w:val="24"/>
              <w:highlight w:val="yellow"/>
            </w:rPr>
            <w:delText>s</w:delText>
          </w:r>
        </w:del>
      </w:ins>
      <w:del w:id="92" w:author="PŠ" w:date="2016-07-25T15:05:00Z">
        <w:r>
          <w:rPr>
            <w:sz w:val="24"/>
            <w:highlight w:val="yellow"/>
          </w:rPr>
          <w:delText>tatutu jsou příjmem stipendijního fondu.</w:delText>
        </w:r>
      </w:del>
    </w:p>
    <w:p>
      <w:pPr>
        <w:pStyle w:val="Normal"/>
        <w:numPr>
          <w:ilvl w:val="0"/>
          <w:numId w:val="28"/>
        </w:numPr>
        <w:spacing w:lineRule="auto" w:line="288"/>
        <w:jc w:val="both"/>
        <w:rPr>
          <w:sz w:val="24"/>
          <w:ins w:id="119" w:author="install" w:date="2016-07-21T11:22:00Z"/>
        </w:rPr>
      </w:pPr>
      <w:r>
        <w:rPr>
          <w:sz w:val="24"/>
        </w:rPr>
        <w:t xml:space="preserve">Poplatky uvedené v čl. </w:t>
      </w:r>
      <w:ins w:id="94" w:author="Univerzita Karlova v Praze" w:date="2016-07-25T11:41:00Z">
        <w:del w:id="95" w:author="PŠ" w:date="2016-07-25T15:54:00Z">
          <w:r>
            <w:rPr>
              <w:sz w:val="24"/>
            </w:rPr>
            <w:delText>25</w:delText>
          </w:r>
        </w:del>
      </w:ins>
      <w:ins w:id="96" w:author="PŠ" w:date="2016-07-25T15:54:00Z">
        <w:r>
          <w:rPr>
            <w:sz w:val="24"/>
          </w:rPr>
          <w:t>24</w:t>
        </w:r>
      </w:ins>
      <w:ins w:id="97" w:author="Univerzita Karlova v Praze" w:date="2016-07-25T11:41:00Z">
        <w:r>
          <w:rPr>
            <w:sz w:val="24"/>
          </w:rPr>
          <w:t xml:space="preserve">, </w:t>
        </w:r>
      </w:ins>
      <w:del w:id="98" w:author="Univerzita Karlova v Praze" w:date="2016-07-25T11:39:00Z">
        <w:r>
          <w:rPr>
            <w:sz w:val="24"/>
          </w:rPr>
          <w:delText>2</w:delText>
        </w:r>
      </w:del>
      <w:ins w:id="99" w:author="Univerzita Karlova v Praze" w:date="2016-07-25T11:39:00Z">
        <w:r>
          <w:rPr>
            <w:sz w:val="24"/>
          </w:rPr>
          <w:t>32</w:t>
        </w:r>
      </w:ins>
      <w:ins w:id="100" w:author="PŠ" w:date="2016-07-25T15:55:00Z">
        <w:r>
          <w:rPr>
            <w:sz w:val="24"/>
          </w:rPr>
          <w:t xml:space="preserve"> a </w:t>
        </w:r>
      </w:ins>
      <w:r>
        <w:rPr>
          <w:color w:val="FF0000"/>
          <w:sz w:val="24"/>
        </w:rPr>
        <w:t>38</w:t>
      </w:r>
      <w:ins w:id="101" w:author="PŠ" w:date="2016-05-09T22:47:00Z">
        <w:del w:id="102" w:author="Univerzita Karlova v Praze" w:date="2016-07-25T11:39:00Z">
          <w:r>
            <w:rPr>
              <w:sz w:val="24"/>
            </w:rPr>
            <w:delText>,</w:delText>
          </w:r>
        </w:del>
      </w:ins>
      <w:r>
        <w:rPr>
          <w:sz w:val="24"/>
        </w:rPr>
        <w:t xml:space="preserve"> </w:t>
      </w:r>
      <w:del w:id="103" w:author="PŠ" w:date="2016-05-09T22:47:00Z">
        <w:r>
          <w:rPr>
            <w:sz w:val="24"/>
          </w:rPr>
          <w:delText>a</w:delText>
        </w:r>
      </w:del>
      <w:ins w:id="104" w:author="Univerzita Karlova v Praze" w:date="2016-07-25T11:41:00Z">
        <w:r>
          <w:rPr>
            <w:sz w:val="24"/>
          </w:rPr>
          <w:t>sta</w:t>
        </w:r>
      </w:ins>
      <w:del w:id="105" w:author="PŠ" w:date="2016-05-09T22:47:00Z">
        <w:r>
          <w:rPr>
            <w:sz w:val="24"/>
          </w:rPr>
          <w:delText xml:space="preserve"> </w:delText>
        </w:r>
      </w:del>
      <w:del w:id="106" w:author="Univerzita Karlova v Praze" w:date="2016-07-25T11:41:00Z">
        <w:r>
          <w:rPr>
            <w:sz w:val="24"/>
          </w:rPr>
          <w:delText>čl. 33 odst. 1 písm. a)</w:delText>
        </w:r>
      </w:del>
      <w:ins w:id="107" w:author="PŠ" w:date="2016-05-09T22:47:00Z">
        <w:del w:id="108" w:author="Univerzita Karlova v Praze" w:date="2016-07-25T11:41:00Z">
          <w:r>
            <w:rPr>
              <w:sz w:val="24"/>
            </w:rPr>
            <w:delText xml:space="preserve">, </w:delText>
          </w:r>
        </w:del>
      </w:ins>
      <w:del w:id="109" w:author="Univerzita Karlova v Praze" w:date="2016-07-25T11:41:00Z">
        <w:r>
          <w:rPr>
            <w:sz w:val="24"/>
          </w:rPr>
          <w:delText xml:space="preserve"> a c)</w:delText>
        </w:r>
      </w:del>
      <w:ins w:id="110" w:author="PŠ" w:date="2016-05-09T23:40:00Z">
        <w:del w:id="111" w:author="Univerzita Karlova v Praze" w:date="2016-07-25T11:41:00Z">
          <w:r>
            <w:rPr>
              <w:sz w:val="24"/>
            </w:rPr>
            <w:delText>,</w:delText>
          </w:r>
        </w:del>
      </w:ins>
      <w:ins w:id="112" w:author="PŠ" w:date="2016-05-09T22:47:00Z">
        <w:del w:id="113" w:author="Univerzita Karlova v Praze" w:date="2016-07-25T11:41:00Z">
          <w:r>
            <w:rPr>
              <w:sz w:val="24"/>
            </w:rPr>
            <w:delText xml:space="preserve"> </w:delText>
          </w:r>
        </w:del>
      </w:ins>
      <w:ins w:id="114" w:author="PŠ" w:date="2016-06-29T16:28:00Z">
        <w:del w:id="115" w:author="Univerzita Karlova v Praze" w:date="2016-07-25T11:41:00Z">
          <w:r>
            <w:rPr>
              <w:sz w:val="24"/>
            </w:rPr>
            <w:delText>…</w:delText>
          </w:r>
        </w:del>
      </w:ins>
      <w:del w:id="116" w:author="Univerzita Karlova v Praze" w:date="2016-07-25T11:41:00Z">
        <w:r>
          <w:rPr>
            <w:sz w:val="24"/>
          </w:rPr>
          <w:delText xml:space="preserve"> sta</w:delText>
        </w:r>
      </w:del>
      <w:r>
        <w:rPr>
          <w:sz w:val="24"/>
        </w:rPr>
        <w:t>tutu</w:t>
      </w:r>
      <w:ins w:id="117" w:author="PŠ" w:date="2016-07-25T15:49:00Z">
        <w:r>
          <w:rPr>
            <w:sz w:val="24"/>
          </w:rPr>
          <w:t>, poplatky za úkony spojené s posouzením splnění podmínky přijetí ke studiu podle § 48 odst. 4 písm. d) a odst. 5 písm. c) zákona</w:t>
        </w:r>
      </w:ins>
      <w:r>
        <w:rPr>
          <w:sz w:val="24"/>
        </w:rPr>
        <w:t xml:space="preserve"> </w:t>
      </w:r>
      <w:ins w:id="118" w:author="install" w:date="2016-07-21T11:27:00Z">
        <w:r>
          <w:rPr>
            <w:sz w:val="24"/>
          </w:rPr>
          <w:t xml:space="preserve">a poplatky za úkony spojené s řízením o žádosti o uznání zahraničního vysokoškolského vzdělání a kvalifikace </w:t>
        </w:r>
      </w:ins>
      <w:r>
        <w:rPr>
          <w:sz w:val="24"/>
        </w:rPr>
        <w:t>jsou příjmem z hlavní činnosti.</w:t>
      </w:r>
    </w:p>
    <w:p>
      <w:pPr>
        <w:pStyle w:val="Normal"/>
        <w:spacing w:lineRule="auto" w:line="288"/>
        <w:ind w:left="397" w:hanging="0"/>
        <w:jc w:val="both"/>
        <w:rPr>
          <w:sz w:val="24"/>
          <w:del w:id="121" w:author="install" w:date="2016-07-21T11:22:00Z"/>
        </w:rPr>
      </w:pPr>
      <w:del w:id="120" w:author="install" w:date="2016-07-21T11:22:00Z">
        <w:r>
          <w:rPr>
            <w:sz w:val="24"/>
          </w:rPr>
        </w:r>
      </w:del>
    </w:p>
    <w:p>
      <w:pPr>
        <w:pStyle w:val="Normal"/>
        <w:numPr>
          <w:ilvl w:val="0"/>
          <w:numId w:val="28"/>
        </w:numPr>
        <w:spacing w:lineRule="auto" w:line="288"/>
        <w:jc w:val="both"/>
        <w:rPr>
          <w:sz w:val="24"/>
          <w:ins w:id="124" w:author="install" w:date="2016-07-21T11:22:00Z"/>
        </w:rPr>
      </w:pPr>
      <w:r>
        <w:rPr>
          <w:sz w:val="24"/>
        </w:rPr>
        <w:t xml:space="preserve">Poplatky uvedené v odstavci 1 </w:t>
      </w:r>
      <w:del w:id="122" w:author="PŠ" w:date="2016-07-25T15:56:00Z">
        <w:r>
          <w:rPr>
            <w:sz w:val="24"/>
          </w:rPr>
          <w:delText xml:space="preserve">a 2 </w:delText>
        </w:r>
      </w:del>
      <w:r>
        <w:rPr>
          <w:sz w:val="24"/>
        </w:rPr>
        <w:t>jsou příjmem nehospodářské činnosti.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fldChar w:fldCharType="begin"/>
      </w:r>
      <w:r>
        <w:rPr>
          <w:vertAlign w:val="superscript"/>
          <w:sz w:val="24"/>
        </w:rPr>
        <w:instrText xml:space="preserve"> REF _RefF0 \h </w:instrText>
      </w:r>
      <w:r>
        <w:rPr>
          <w:vertAlign w:val="superscript"/>
          <w:sz w:val="24"/>
        </w:rPr>
        <w:fldChar w:fldCharType="separate"/>
      </w:r>
      <w:r>
        <w:rPr>
          <w:vertAlign w:val="superscript"/>
          <w:sz w:val="24"/>
        </w:rPr>
        <w:t>Error: Reference source not found</w:t>
      </w:r>
      <w:r>
        <w:rPr>
          <w:vertAlign w:val="superscript"/>
          <w:sz w:val="24"/>
        </w:rPr>
        <w:fldChar w:fldCharType="end"/>
      </w:r>
      <w:r>
        <w:rPr>
          <w:sz w:val="24"/>
          <w:vertAlign w:val="superscript"/>
        </w:rPr>
        <w:t>)</w:t>
      </w:r>
      <w:ins w:id="123" w:author="install" w:date="2016-07-21T11:22:00Z">
        <w:r>
          <w:rPr>
            <w:sz w:val="24"/>
          </w:rPr>
          <w:t xml:space="preserve"> </w:t>
        </w:r>
      </w:ins>
    </w:p>
    <w:p>
      <w:pPr>
        <w:pStyle w:val="Normal"/>
        <w:numPr>
          <w:ilvl w:val="0"/>
          <w:numId w:val="28"/>
        </w:numPr>
        <w:spacing w:lineRule="auto" w:line="288"/>
        <w:jc w:val="both"/>
        <w:rPr>
          <w:sz w:val="24"/>
          <w:del w:id="126" w:author="install" w:date="2016-07-21T11:27:00Z"/>
        </w:rPr>
      </w:pPr>
      <w:del w:id="125" w:author="install" w:date="2016-07-21T11:27:00Z">
        <w:r>
          <w:rPr>
            <w:sz w:val="24"/>
          </w:rPr>
        </w:r>
      </w:del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127" w:author="PŠ" w:date="2016-07-13T12:50:00Z">
        <w:r>
          <w:rPr>
            <w:sz w:val="24"/>
          </w:rPr>
          <w:delText>7</w:delText>
        </w:r>
      </w:del>
      <w:ins w:id="128" w:author="PŠ" w:date="2016-07-13T12:50:00Z">
        <w:r>
          <w:rPr>
            <w:sz w:val="24"/>
          </w:rPr>
          <w:t>8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Příjmy z majetku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</w:rPr>
        <w:t>Příjmy z pronájmu majetku svěřeného fakultám a dalším součástem jsou příjmem těchto fakult a dalších součástí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</w:rPr>
        <w:t>Příjmy z prodeje movitého majetku uvedeného v § 15 odst. 1 písm. b) zákona o vysokých školách jsou příjmem univerzity, nestanoví-li rektor jinak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</w:rPr>
        <w:t>Příjmy z prodeje movitého majetku ve správě fakult a dalších součástí jsou příjmem těchto fakult a dalších součástí, nejde-li o případ podle odstavce 2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</w:rPr>
      </w:pPr>
      <w:r>
        <w:rPr>
          <w:sz w:val="24"/>
        </w:rPr>
        <w:t>Příjmy z prodeje nemovitého majetku jsou pouze příjmem univerzity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</w:rPr>
        <w:t xml:space="preserve">Rozdělení příjmů z činností v oblasti transferu znalostí a technologií upravuje opatření </w:t>
      </w:r>
      <w:del w:id="129" w:author="PŠ" w:date="2016-07-13T13:18:00Z">
        <w:r>
          <w:rPr>
            <w:sz w:val="24"/>
          </w:rPr>
          <w:delText xml:space="preserve">rektora </w:delText>
        </w:r>
      </w:del>
      <w:r>
        <w:rPr>
          <w:sz w:val="24"/>
        </w:rPr>
        <w:t xml:space="preserve">vydané podle čl. </w:t>
      </w:r>
      <w:del w:id="130" w:author="PŠ" w:date="2016-07-13T13:18:00Z">
        <w:r>
          <w:rPr>
            <w:sz w:val="24"/>
          </w:rPr>
          <w:delText xml:space="preserve">31 </w:delText>
        </w:r>
      </w:del>
      <w:ins w:id="131" w:author="PŠ" w:date="2016-07-13T13:18:00Z">
        <w:r>
          <w:rPr>
            <w:sz w:val="24"/>
          </w:rPr>
          <w:t xml:space="preserve">33 </w:t>
        </w:r>
      </w:ins>
      <w:r>
        <w:rPr>
          <w:sz w:val="24"/>
        </w:rPr>
        <w:t>odst. 1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132" w:author="PŠ" w:date="2016-07-13T12:50:00Z">
        <w:r>
          <w:rPr>
            <w:sz w:val="24"/>
          </w:rPr>
          <w:delText>8</w:delText>
        </w:r>
      </w:del>
      <w:ins w:id="133" w:author="PŠ" w:date="2016-07-13T12:50:00Z">
        <w:r>
          <w:rPr>
            <w:sz w:val="24"/>
          </w:rPr>
          <w:t>9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Jiné příjmy z veřejných zdrojů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Jiné příjmy ze státního rozpočtu, ze státních fondů, z rozpočtů územně samosprávných celků a z dalších veřejných zdrojů jsou podle své povahy příjmem hlavní nebo doplňkové činnosti a podléhají podmínkám zúčtování podle zvláštních pokynů, popřípadě dohod.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134" w:author="PŠ" w:date="2016-07-13T12:50:00Z">
        <w:r>
          <w:rPr>
            <w:sz w:val="24"/>
          </w:rPr>
          <w:delText>9</w:delText>
        </w:r>
      </w:del>
      <w:ins w:id="135" w:author="PŠ" w:date="2016-07-13T12:50:00Z">
        <w:r>
          <w:rPr>
            <w:sz w:val="24"/>
          </w:rPr>
          <w:t>10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Výnosy doplňkové činnosti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color w:val="FF0000"/>
          <w:sz w:val="24"/>
        </w:rPr>
      </w:pPr>
      <w:r>
        <w:rPr>
          <w:sz w:val="24"/>
        </w:rPr>
        <w:t xml:space="preserve">Doplňková činnost včetně využití jejích výnosů je upravena čl. </w:t>
      </w:r>
      <w:del w:id="136" w:author="PŠ" w:date="2016-07-13T13:19:00Z">
        <w:r>
          <w:rPr>
            <w:sz w:val="24"/>
          </w:rPr>
          <w:delText xml:space="preserve">24 </w:delText>
        </w:r>
      </w:del>
      <w:ins w:id="137" w:author="Univerzita Karlova v Praze" w:date="2016-07-25T11:44:00Z">
        <w:del w:id="138" w:author="PŠ" w:date="2016-07-25T16:00:00Z">
          <w:r>
            <w:rPr>
              <w:sz w:val="24"/>
            </w:rPr>
            <w:delText>32</w:delText>
          </w:r>
        </w:del>
      </w:ins>
      <w:ins w:id="139" w:author="PŠ" w:date="2016-07-25T16:00:00Z">
        <w:r>
          <w:rPr>
            <w:sz w:val="24"/>
          </w:rPr>
          <w:t>27</w:t>
        </w:r>
      </w:ins>
      <w:ins w:id="140" w:author="PŠ" w:date="2016-07-13T13:19:00Z">
        <w:r>
          <w:rPr>
            <w:sz w:val="24"/>
          </w:rPr>
          <w:t xml:space="preserve"> </w:t>
        </w:r>
      </w:ins>
      <w:r>
        <w:rPr>
          <w:sz w:val="24"/>
        </w:rPr>
        <w:t xml:space="preserve">a předpisem vydaným podle čl. </w:t>
      </w:r>
      <w:del w:id="141" w:author="PŠ" w:date="2016-07-13T13:19:00Z">
        <w:r>
          <w:rPr>
            <w:sz w:val="24"/>
          </w:rPr>
          <w:delText xml:space="preserve">31 </w:delText>
        </w:r>
      </w:del>
      <w:ins w:id="142" w:author="PŠ" w:date="2016-07-13T13:19:00Z">
        <w:r>
          <w:rPr>
            <w:sz w:val="24"/>
          </w:rPr>
          <w:t xml:space="preserve">33 </w:t>
        </w:r>
      </w:ins>
      <w:r>
        <w:rPr>
          <w:sz w:val="24"/>
        </w:rPr>
        <w:t>odst. 1.</w:t>
      </w:r>
    </w:p>
    <w:p>
      <w:pPr>
        <w:pStyle w:val="Normal"/>
        <w:spacing w:lineRule="auto" w:line="288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143" w:author="PŠ" w:date="2016-07-13T12:50:00Z">
        <w:r>
          <w:rPr>
            <w:sz w:val="24"/>
          </w:rPr>
          <w:delText>10</w:delText>
        </w:r>
      </w:del>
      <w:ins w:id="144" w:author="PŠ" w:date="2016-07-13T12:50:00Z">
        <w:r>
          <w:rPr>
            <w:sz w:val="24"/>
          </w:rPr>
          <w:t>11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Příjmy z darů a příjmy od nadací a nadačních fondů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sz w:val="24"/>
          <w:ins w:id="145" w:author="install" w:date="2016-07-21T10:45:00Z"/>
        </w:rPr>
      </w:pPr>
      <w:r>
        <w:rPr>
          <w:sz w:val="24"/>
        </w:rPr>
        <w:t>Příjmy z darů a příjmy od nadací a nadačních fondů jsou příjmy fakult nebo dalších součástí, jestliže to stanoví smlouva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sz w:val="24"/>
        </w:rPr>
      </w:pPr>
      <w:ins w:id="146" w:author="install" w:date="2016-07-21T10:45:00Z">
        <w:r>
          <w:rPr>
            <w:sz w:val="24"/>
          </w:rPr>
          <w:t>Smlouvy uzavírané rektorem</w:t>
        </w:r>
      </w:ins>
      <w:ins w:id="147" w:author="Univerzita Karlova v Praze" w:date="2016-07-25T11:47:00Z">
        <w:r>
          <w:rPr>
            <w:sz w:val="24"/>
          </w:rPr>
          <w:t xml:space="preserve"> ve prospěch fakult a dalších součástí univerzity</w:t>
        </w:r>
      </w:ins>
      <w:ins w:id="148" w:author="install" w:date="2016-07-21T10:45:00Z">
        <w:r>
          <w:rPr>
            <w:sz w:val="24"/>
          </w:rPr>
          <w:t xml:space="preserve"> zasílají fakulty a další součásti</w:t>
        </w:r>
      </w:ins>
      <w:ins w:id="149" w:author="install" w:date="2016-07-21T10:45:00Z">
        <w:del w:id="150" w:author="Univerzita Karlova v Praze" w:date="2016-07-25T11:48:00Z">
          <w:r>
            <w:rPr>
              <w:sz w:val="24"/>
            </w:rPr>
            <w:delText xml:space="preserve"> univerzity</w:delText>
          </w:r>
        </w:del>
      </w:ins>
      <w:ins w:id="151" w:author="install" w:date="2016-07-21T10:45:00Z">
        <w:r>
          <w:rPr>
            <w:sz w:val="24"/>
          </w:rPr>
          <w:t xml:space="preserve"> v jednom </w:t>
        </w:r>
      </w:ins>
      <w:ins w:id="152" w:author="install" w:date="2016-07-21T10:45:00Z">
        <w:r>
          <w:rPr>
            <w:strike/>
            <w:color w:val="FF0000"/>
            <w:sz w:val="24"/>
          </w:rPr>
          <w:t>originálním</w:t>
        </w:r>
      </w:ins>
      <w:ins w:id="153" w:author="install" w:date="2016-07-21T10:45:00Z">
        <w:r>
          <w:rPr>
            <w:sz w:val="24"/>
          </w:rPr>
          <w:t xml:space="preserve"> vyhotovení k uložení na rektorátu.</w:t>
        </w:r>
      </w:ins>
      <w:ins w:id="154" w:author="install" w:date="2016-07-21T10:47:00Z">
        <w:r>
          <w:rPr>
            <w:sz w:val="24"/>
          </w:rPr>
          <w:t xml:space="preserve"> </w:t>
        </w:r>
      </w:ins>
    </w:p>
    <w:p>
      <w:pPr>
        <w:pStyle w:val="Puntek"/>
        <w:numPr>
          <w:ilvl w:val="0"/>
          <w:numId w:val="19"/>
        </w:numPr>
        <w:spacing w:lineRule="auto" w:line="288"/>
        <w:jc w:val="both"/>
        <w:rPr>
          <w:del w:id="156" w:author="PŠ" w:date="2016-05-09T22:52:00Z"/>
        </w:rPr>
      </w:pPr>
      <w:del w:id="155" w:author="PŠ" w:date="2016-05-09T22:52:00Z">
        <w:r>
          <w:rPr/>
          <w:delText>Pro účely plnění daňových povinností předkládají fakulty a další součásti jedno z originálních vyhotovení smluv podle odstavce 1 univerzitě do jednoho měsíce od jejich uzavření, nejpozději však do konce běžného kalendářního roku.</w:delText>
        </w:r>
      </w:del>
    </w:p>
    <w:p>
      <w:pPr>
        <w:pStyle w:val="Puntek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157" w:author="PŠ" w:date="2016-07-13T12:50:00Z">
        <w:r>
          <w:rPr>
            <w:sz w:val="24"/>
          </w:rPr>
          <w:delText>11</w:delText>
        </w:r>
      </w:del>
      <w:ins w:id="158" w:author="PŠ" w:date="2016-07-13T12:50:00Z">
        <w:r>
          <w:rPr>
            <w:sz w:val="24"/>
          </w:rPr>
          <w:t>12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Sdružené finanční prostředky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Univerzita může po schválení příslušným orgánem sdružovat finanční prostředky s jinými osobami pouze v případě průkazné efektivnosti či jiného prospěchu pro univerzitu.</w:t>
      </w:r>
    </w:p>
    <w:p>
      <w:pPr>
        <w:pStyle w:val="Normal"/>
        <w:numPr>
          <w:ilvl w:val="0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Sdružování prostředků, s nimiž hospodaří orgány fakult a dalších součástí uvnitř univerzity, je možné na základě dohody příslušných děkanů, popřípadě ředitelů dalších součástí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159" w:author="PŠ" w:date="2016-07-13T12:51:00Z">
        <w:r>
          <w:rPr>
            <w:sz w:val="24"/>
          </w:rPr>
          <w:delText>12</w:delText>
        </w:r>
      </w:del>
      <w:ins w:id="160" w:author="PŠ" w:date="2016-07-13T12:51:00Z">
        <w:r>
          <w:rPr>
            <w:sz w:val="24"/>
          </w:rPr>
          <w:t>13</w:t>
        </w:r>
      </w:ins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Úvěry a půjčky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Úvěry a půjčky lze sjednávat jen, je-li to nezbytné a v nezbytném rozsahu.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Jde-li o úvěr nebo půjčku přesahující 10 000 000 Kč, je k jejímu sjednání zapotřebí předchozího vyjádření akademického senátu univerzity.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/>
      </w:pPr>
      <w:r>
        <w:rPr>
          <w:sz w:val="24"/>
          <w:szCs w:val="24"/>
        </w:rPr>
        <w:t>Sjednání úvěru nebo půjčky je možné pouze v souladu s příslušnými předpisy Evropské unie.</w:t>
      </w:r>
      <w:del w:id="161" w:author="PŠ" w:date="2016-07-07T15:23:00Z">
        <w:r>
          <w:rPr>
            <w:sz w:val="24"/>
            <w:vertAlign w:val="superscript"/>
          </w:rPr>
          <w:delText xml:space="preserve"> </w:delText>
        </w:r>
      </w:del>
      <w:r>
        <w:rPr>
          <w:sz w:val="24"/>
          <w:vertAlign w:val="superscript"/>
        </w:rPr>
        <w:fldChar w:fldCharType="begin"/>
      </w:r>
      <w:r>
        <w:rPr>
          <w:vertAlign w:val="superscript"/>
          <w:sz w:val="24"/>
        </w:rPr>
        <w:instrText xml:space="preserve"> REF _RefF0 \h </w:instrText>
      </w:r>
      <w:r>
        <w:rPr>
          <w:vertAlign w:val="superscript"/>
          <w:sz w:val="24"/>
        </w:rPr>
        <w:fldChar w:fldCharType="separate"/>
      </w:r>
      <w:r>
        <w:rPr>
          <w:vertAlign w:val="superscript"/>
          <w:sz w:val="24"/>
        </w:rPr>
        <w:t>Error: Reference source not found</w:t>
      </w:r>
      <w:r>
        <w:rPr>
          <w:vertAlign w:val="superscript"/>
          <w:sz w:val="24"/>
        </w:rPr>
        <w:fldChar w:fldCharType="end"/>
      </w:r>
      <w:r>
        <w:rPr>
          <w:sz w:val="24"/>
          <w:vertAlign w:val="superscript"/>
        </w:rPr>
        <w:t>)</w:t>
      </w:r>
      <w:r>
        <w:rPr>
          <w:sz w:val="24"/>
          <w:szCs w:val="24"/>
        </w:rPr>
        <w:t xml:space="preserve"> </w:t>
      </w:r>
    </w:p>
    <w:p>
      <w:pPr>
        <w:pStyle w:val="Puntek"/>
        <w:numPr>
          <w:ilvl w:val="0"/>
          <w:numId w:val="0"/>
        </w:numPr>
        <w:spacing w:lineRule="auto" w:line="288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tek"/>
        <w:numPr>
          <w:ilvl w:val="0"/>
          <w:numId w:val="0"/>
        </w:numPr>
        <w:spacing w:lineRule="auto" w:line="288"/>
        <w:ind w:left="284" w:hanging="284"/>
        <w:jc w:val="both"/>
        <w:rPr/>
      </w:pPr>
      <w:r>
        <w:rPr/>
      </w:r>
    </w:p>
    <w:p>
      <w:pPr>
        <w:pStyle w:val="Puntek"/>
        <w:numPr>
          <w:ilvl w:val="0"/>
          <w:numId w:val="0"/>
        </w:numPr>
        <w:spacing w:lineRule="auto" w:line="288"/>
        <w:ind w:left="3552" w:firstLine="696"/>
        <w:jc w:val="both"/>
        <w:rPr/>
      </w:pPr>
      <w:r>
        <w:rPr/>
        <w:t xml:space="preserve">Čl. </w:t>
      </w:r>
      <w:del w:id="162" w:author="PŠ" w:date="2016-07-13T12:51:00Z">
        <w:r>
          <w:rPr/>
          <w:delText>12a</w:delText>
        </w:r>
      </w:del>
      <w:ins w:id="163" w:author="PŠ" w:date="2016-07-13T12:51:00Z">
        <w:r>
          <w:rPr/>
          <w:t>14</w:t>
        </w:r>
      </w:ins>
    </w:p>
    <w:p>
      <w:pPr>
        <w:pStyle w:val="Puntek"/>
        <w:numPr>
          <w:ilvl w:val="0"/>
          <w:numId w:val="0"/>
        </w:numPr>
        <w:spacing w:lineRule="auto" w:line="288"/>
        <w:ind w:left="360" w:hanging="360"/>
        <w:jc w:val="center"/>
        <w:rPr/>
      </w:pPr>
      <w:r>
        <w:rPr/>
        <w:t>Výsledek hospodaření univerzity</w:t>
      </w:r>
    </w:p>
    <w:p>
      <w:pPr>
        <w:pStyle w:val="Puntek"/>
        <w:numPr>
          <w:ilvl w:val="0"/>
          <w:numId w:val="0"/>
        </w:numPr>
        <w:spacing w:lineRule="auto" w:line="288"/>
        <w:ind w:left="360" w:hanging="360"/>
        <w:jc w:val="center"/>
        <w:rPr/>
      </w:pPr>
      <w:r>
        <w:rPr/>
      </w:r>
    </w:p>
    <w:p>
      <w:pPr>
        <w:pStyle w:val="Puntek"/>
        <w:numPr>
          <w:ilvl w:val="0"/>
          <w:numId w:val="8"/>
        </w:numPr>
        <w:spacing w:lineRule="auto" w:line="288"/>
        <w:jc w:val="both"/>
        <w:rPr/>
      </w:pPr>
      <w:r>
        <w:rPr/>
        <w:t>Výsledek hospodaření univerzity je součtem výsledků hospodaření fakult a dalších součástí. Pro daňové účely se výsledek hospodaření upravuje o položky, které nejsou předmětem daně z příjmů právnických osob nebo které nelze zahrnout do nákladů či výnosů. Takto upravený výsledek hospodaření je základem pro daň z příjmů. Po zjištění daňové povinnosti se vyčísluje výsledek hospodaření po zdanění.</w:t>
      </w:r>
    </w:p>
    <w:p>
      <w:pPr>
        <w:pStyle w:val="Puntek"/>
        <w:numPr>
          <w:ilvl w:val="0"/>
          <w:numId w:val="8"/>
        </w:numPr>
        <w:spacing w:lineRule="auto" w:line="288"/>
        <w:jc w:val="both"/>
        <w:rPr/>
      </w:pPr>
      <w:r>
        <w:rPr/>
        <w:t>Výsledek hospodaření po zdanění se do schválení roční účetní závěrky vede jako výsledek hospodaření ve schvalovacím řízení.</w:t>
      </w:r>
    </w:p>
    <w:p>
      <w:pPr>
        <w:pStyle w:val="Puntek"/>
        <w:numPr>
          <w:ilvl w:val="0"/>
          <w:numId w:val="8"/>
        </w:numPr>
        <w:spacing w:lineRule="auto" w:line="288"/>
        <w:jc w:val="both"/>
        <w:rPr/>
      </w:pPr>
      <w:r>
        <w:rPr/>
        <w:t>Po schválení roční účetní závěrky je tento výsledek hospodaření přičten k nerozdělenému výsledku, nebo ztrátě z minulých let. Výsledek hospodaření k rozdělení (dále jen „VH k rozdělení“) vzniká pouze v případě kladného výsledku této operace za univerzitu jako celek; v takovém případě rektor opatřením stanoví podíl fakulty nebo další součásti na VH k rozdělení.</w:t>
      </w:r>
    </w:p>
    <w:p>
      <w:pPr>
        <w:pStyle w:val="Puntek"/>
        <w:numPr>
          <w:ilvl w:val="0"/>
          <w:numId w:val="0"/>
        </w:numPr>
        <w:spacing w:lineRule="auto" w:line="288"/>
        <w:ind w:left="360" w:hanging="360"/>
        <w:jc w:val="center"/>
        <w:rPr/>
      </w:pPr>
      <w:r>
        <w:rPr/>
      </w:r>
    </w:p>
    <w:p>
      <w:pPr>
        <w:pStyle w:val="Puntek"/>
        <w:numPr>
          <w:ilvl w:val="0"/>
          <w:numId w:val="0"/>
        </w:numPr>
        <w:spacing w:lineRule="auto" w:line="288"/>
        <w:ind w:left="360" w:hanging="360"/>
        <w:jc w:val="center"/>
        <w:rPr/>
      </w:pPr>
      <w:r>
        <w:rPr/>
        <w:t>Fondy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164" w:author="PŠ" w:date="2016-07-13T12:51:00Z">
        <w:r>
          <w:rPr>
            <w:sz w:val="24"/>
          </w:rPr>
          <w:delText>12b</w:delText>
        </w:r>
      </w:del>
      <w:ins w:id="165" w:author="PŠ" w:date="2016-07-13T12:51:00Z">
        <w:r>
          <w:rPr>
            <w:sz w:val="24"/>
          </w:rPr>
          <w:t>15</w:t>
        </w:r>
      </w:ins>
    </w:p>
    <w:p>
      <w:pPr>
        <w:pStyle w:val="Normal"/>
        <w:spacing w:lineRule="auto" w:line="288"/>
        <w:jc w:val="center"/>
        <w:rPr/>
      </w:pPr>
      <w:r>
        <w:rPr>
          <w:sz w:val="24"/>
        </w:rPr>
        <w:t>Fondy</w:t>
      </w:r>
    </w:p>
    <w:p>
      <w:pPr>
        <w:pStyle w:val="Puntek"/>
        <w:numPr>
          <w:ilvl w:val="0"/>
          <w:numId w:val="0"/>
        </w:numPr>
        <w:spacing w:lineRule="auto" w:line="288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Puntek"/>
        <w:numPr>
          <w:ilvl w:val="0"/>
          <w:numId w:val="9"/>
        </w:numPr>
        <w:spacing w:lineRule="auto" w:line="288"/>
        <w:jc w:val="both"/>
        <w:rPr/>
      </w:pPr>
      <w:r>
        <w:rPr/>
        <w:t>Univerzita zřizuje tyto fondy:</w:t>
      </w:r>
      <w:r>
        <w:rPr>
          <w:rStyle w:val="FootnoteCharacters"/>
          <w:rStyle w:val="FootnoteAnchor"/>
        </w:rPr>
        <w:footnoteReference w:id="6"/>
      </w:r>
      <w:r>
        <w:rPr>
          <w:szCs w:val="24"/>
          <w:vertAlign w:val="superscript"/>
        </w:rPr>
        <w:t xml:space="preserve"> )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rezervní fond</w:t>
      </w:r>
      <w:r>
        <w:rPr/>
        <w:t>,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fond reprodukce investičního majetku</w:t>
      </w:r>
      <w:r>
        <w:rPr/>
        <w:t>,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stipendijní fond</w:t>
      </w:r>
      <w:r>
        <w:rPr/>
        <w:t>,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fond odměn</w:t>
      </w:r>
      <w:r>
        <w:rPr/>
        <w:t>,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fond účelově určených prostředků</w:t>
      </w:r>
      <w:r>
        <w:rPr/>
        <w:t>,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fond sociální</w:t>
      </w:r>
      <w:r>
        <w:rPr/>
        <w:t>,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>
          <w:sz w:val="24"/>
        </w:rPr>
      </w:pPr>
      <w:r>
        <w:rPr>
          <w:sz w:val="24"/>
        </w:rPr>
        <w:t>fond provozních prostředků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4"/>
        </w:rPr>
      </w:pPr>
      <w:r>
        <w:rPr>
          <w:sz w:val="24"/>
        </w:rPr>
        <w:t>Jednotlivé fondy jsou tvořeny součtem příslušných dílčích fondů vedených na fakultách a dalších součástech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4"/>
        </w:rPr>
      </w:pPr>
      <w:r>
        <w:rPr>
          <w:sz w:val="24"/>
        </w:rPr>
        <w:t>Vzájemné převody mezi fondy</w:t>
      </w:r>
      <w:bookmarkStart w:id="1" w:name="_Ref139428699"/>
      <w:r>
        <w:rPr>
          <w:rStyle w:val="FootnoteCharacters"/>
          <w:rStyle w:val="FootnoteAnchor"/>
          <w:sz w:val="24"/>
        </w:rPr>
        <w:footnoteReference w:id="7"/>
      </w:r>
      <w:bookmarkEnd w:id="1"/>
      <w:r>
        <w:rPr>
          <w:sz w:val="24"/>
          <w:szCs w:val="24"/>
          <w:vertAlign w:val="superscript"/>
        </w:rPr>
        <w:t>)</w:t>
      </w:r>
      <w:r>
        <w:rPr>
          <w:sz w:val="24"/>
        </w:rPr>
        <w:t xml:space="preserve"> mohou být se souhlasem rektora uskutečněny při roční účetní závěrce a do jejího schválení (čl. </w:t>
      </w:r>
      <w:del w:id="166" w:author="PŠ" w:date="2016-07-13T13:20:00Z">
        <w:r>
          <w:rPr>
            <w:sz w:val="24"/>
          </w:rPr>
          <w:delText xml:space="preserve">12a </w:delText>
        </w:r>
      </w:del>
      <w:ins w:id="167" w:author="PŠ" w:date="2016-07-13T13:20:00Z">
        <w:r>
          <w:rPr>
            <w:sz w:val="24"/>
          </w:rPr>
          <w:t xml:space="preserve">14 </w:t>
        </w:r>
      </w:ins>
      <w:r>
        <w:rPr>
          <w:sz w:val="24"/>
        </w:rPr>
        <w:t>odst. 2), nebo v důvodných případech i v průběhu kalendářního roku. Předkládá-li návrh rektorovi děkan, vyžádá si předem vyjádření akademického senátu dotčené fakulty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4"/>
        </w:rPr>
      </w:pPr>
      <w:r>
        <w:rPr>
          <w:sz w:val="24"/>
        </w:rPr>
        <w:t>Příděly do fondů z VH k rozdělení upravuje opatření rektora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4"/>
        </w:rPr>
      </w:pPr>
      <w:r>
        <w:rPr>
          <w:sz w:val="24"/>
        </w:rPr>
        <w:t>Příděl do dílčích fondů fakult a dalších součástí je možný za předpokladu kladného podílu fakulty nebo další součásti na VH k rozdělení po umoření případné ztráty z minulých let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sz w:val="24"/>
        </w:rPr>
        <w:t xml:space="preserve">Na žádost ředitele další součásti, kterému je svěřeno právo hospodaření podle čl. </w:t>
      </w:r>
      <w:ins w:id="168" w:author="Univerzita Karlova v Praze" w:date="2016-07-25T11:51:00Z">
        <w:r>
          <w:rPr>
            <w:sz w:val="24"/>
          </w:rPr>
          <w:t>50</w:t>
        </w:r>
      </w:ins>
      <w:del w:id="169" w:author="Univerzita Karlova v Praze" w:date="2016-07-25T11:51:00Z">
        <w:r>
          <w:rPr>
            <w:sz w:val="24"/>
          </w:rPr>
          <w:delText>49</w:delText>
        </w:r>
      </w:del>
      <w:r>
        <w:rPr>
          <w:sz w:val="24"/>
        </w:rPr>
        <w:t xml:space="preserve"> </w:t>
      </w:r>
      <w:ins w:id="170" w:author="Tereza Svobodová" w:date="2016-08-15T12:16:00Z">
        <w:r>
          <w:rPr>
            <w:sz w:val="24"/>
          </w:rPr>
          <w:t xml:space="preserve">odst. 1 </w:t>
        </w:r>
      </w:ins>
      <w:r>
        <w:rPr>
          <w:sz w:val="24"/>
        </w:rPr>
        <w:t>písm. d) statutu, může rektor rozhodnout, že dílčí fondy této další součásti budou vedeny u rektorátu. Působnost v oblasti nakládání s dílčími fondy vedenými u rektorátu vykonává kvestor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4"/>
          <w:ins w:id="174" w:author="PŠ" w:date="2016-05-10T14:37:00Z"/>
        </w:rPr>
      </w:pPr>
      <w:r>
        <w:rPr>
          <w:sz w:val="24"/>
        </w:rPr>
        <w:t xml:space="preserve">Dílčí fondy další součásti, jejímuž řediteli není svěřeno právo hospodaření podle čl. </w:t>
      </w:r>
      <w:ins w:id="171" w:author="Univerzita Karlova v Praze" w:date="2016-07-25T11:51:00Z">
        <w:r>
          <w:rPr>
            <w:sz w:val="24"/>
          </w:rPr>
          <w:t>50</w:t>
        </w:r>
      </w:ins>
      <w:del w:id="172" w:author="Univerzita Karlova v Praze" w:date="2016-07-25T11:51:00Z">
        <w:r>
          <w:rPr>
            <w:sz w:val="24"/>
          </w:rPr>
          <w:delText>49</w:delText>
        </w:r>
      </w:del>
      <w:r>
        <w:rPr>
          <w:sz w:val="24"/>
        </w:rPr>
        <w:t xml:space="preserve"> </w:t>
      </w:r>
      <w:ins w:id="173" w:author="Tereza Svobodová" w:date="2016-08-15T12:16:00Z">
        <w:r>
          <w:rPr>
            <w:sz w:val="24"/>
          </w:rPr>
          <w:t xml:space="preserve">odst. 1 </w:t>
        </w:r>
      </w:ins>
      <w:r>
        <w:rPr>
          <w:sz w:val="24"/>
        </w:rPr>
        <w:t>písm. d) statutu, jsou vedeny u rektorátu. Rektor však může na žádost ředitele takovéto další součásti rozhodnout, že dílčí fondy další součásti budou vedeny u této další součásti samostatně</w:t>
      </w:r>
      <w:r>
        <w:rPr>
          <w:sz w:val="24"/>
          <w:lang w:val="cs-CZ"/>
        </w:rPr>
        <w:t>;</w:t>
      </w:r>
      <w:r>
        <w:rPr>
          <w:sz w:val="24"/>
        </w:rPr>
        <w:t xml:space="preserve"> působnost v oblasti nakládání s dílčími fondy takové další součásti vykonává její ředitel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4"/>
          <w:ins w:id="185" w:author="PŠ" w:date="2016-05-09T23:31:00Z"/>
        </w:rPr>
      </w:pPr>
      <w:ins w:id="175" w:author="PŠ" w:date="2016-05-10T14:44:00Z">
        <w:r>
          <w:rPr>
            <w:sz w:val="24"/>
          </w:rPr>
          <w:t xml:space="preserve">Prostředky </w:t>
        </w:r>
      </w:ins>
      <w:ins w:id="176" w:author="PŠ" w:date="2016-05-10T14:46:00Z">
        <w:r>
          <w:rPr>
            <w:sz w:val="24"/>
          </w:rPr>
          <w:t xml:space="preserve">ve fondech </w:t>
        </w:r>
      </w:ins>
      <w:ins w:id="177" w:author="PŠ" w:date="2016-05-10T14:44:00Z">
        <w:r>
          <w:rPr>
            <w:sz w:val="24"/>
          </w:rPr>
          <w:t xml:space="preserve">získané ze zisku pocházejícího z provádění základního výzkumu, aplikovaného výzkumu nebo experimentálního vývoje a šíření jejich výsledků prostřednictvím výuky, publikování nebo převodem technologií, které byly podpořeny z veřejných prostředků, </w:t>
        </w:r>
      </w:ins>
      <w:ins w:id="178" w:author="PŠ" w:date="2016-05-10T14:46:00Z">
        <w:r>
          <w:rPr>
            <w:sz w:val="24"/>
          </w:rPr>
          <w:t>musí být</w:t>
        </w:r>
      </w:ins>
      <w:ins w:id="179" w:author="PŠ" w:date="2016-05-10T14:44:00Z">
        <w:r>
          <w:rPr>
            <w:sz w:val="24"/>
          </w:rPr>
          <w:t xml:space="preserve"> využity</w:t>
        </w:r>
      </w:ins>
      <w:ins w:id="180" w:author="PŠ" w:date="2016-05-10T14:44:00Z">
        <w:del w:id="181" w:author="Univerzita Karlova v Praze" w:date="2016-07-25T11:50:00Z">
          <w:r>
            <w:rPr>
              <w:sz w:val="24"/>
            </w:rPr>
            <w:delText xml:space="preserve"> </w:delText>
          </w:r>
        </w:del>
      </w:ins>
      <w:ins w:id="182" w:author="PŠ" w:date="2016-05-10T14:44:00Z">
        <w:del w:id="183" w:author="Univerzita Karlova v Praze" w:date="2016-07-25T11:50:00Z">
          <w:r>
            <w:rPr>
              <w:color w:val="FF0000"/>
              <w:sz w:val="24"/>
            </w:rPr>
            <w:delText>zpětně</w:delText>
          </w:r>
        </w:del>
      </w:ins>
      <w:ins w:id="184" w:author="PŠ" w:date="2016-05-10T14:44:00Z">
        <w:r>
          <w:rPr>
            <w:sz w:val="24"/>
          </w:rPr>
          <w:t xml:space="preserve"> pouze na tyto činnosti, nebo na šíření jejich výsledků nebo na výuku.</w:t>
        </w:r>
      </w:ins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4"/>
          <w:del w:id="187" w:author="install" w:date="2016-07-21T10:50:00Z"/>
        </w:rPr>
      </w:pPr>
      <w:del w:id="186" w:author="install" w:date="2016-07-21T10:50:00Z">
        <w:r>
          <w:rPr>
            <w:sz w:val="24"/>
          </w:rPr>
          <w:delText>.</w:delText>
        </w:r>
      </w:del>
    </w:p>
    <w:p>
      <w:pPr>
        <w:pStyle w:val="Normal"/>
        <w:widowControl/>
        <w:numPr>
          <w:ilvl w:val="0"/>
          <w:numId w:val="9"/>
        </w:numPr>
        <w:bidi w:val="0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188" w:author="PŠ" w:date="2016-07-13T12:51:00Z">
        <w:r>
          <w:rPr>
            <w:sz w:val="24"/>
          </w:rPr>
          <w:delText>13</w:delText>
        </w:r>
      </w:del>
      <w:ins w:id="189" w:author="PŠ" w:date="2016-07-13T12:51:00Z">
        <w:r>
          <w:rPr>
            <w:sz w:val="24"/>
          </w:rPr>
          <w:t>16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Rezervní fond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</w:rPr>
      </w:pPr>
      <w:r>
        <w:rPr>
          <w:sz w:val="24"/>
        </w:rPr>
        <w:t>Zdrojem rezervního fondu jsou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příděl z VH k rozdělení, 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sz w:val="24"/>
        </w:rPr>
        <w:t>převody z fondů uvedených v čl.</w:t>
      </w:r>
      <w:del w:id="190" w:author="PŠ" w:date="2016-07-13T13:20:00Z">
        <w:r>
          <w:rPr>
            <w:sz w:val="24"/>
          </w:rPr>
          <w:delText>14</w:delText>
        </w:r>
      </w:del>
      <w:ins w:id="191" w:author="Tereza Svobodová" w:date="2016-08-25T12:00:00Z">
        <w:r>
          <w:rPr>
            <w:sz w:val="24"/>
          </w:rPr>
          <w:t xml:space="preserve"> </w:t>
        </w:r>
      </w:ins>
      <w:ins w:id="192" w:author="PŠ" w:date="2016-07-13T13:20:00Z">
        <w:r>
          <w:rPr>
            <w:sz w:val="24"/>
          </w:rPr>
          <w:t>17</w:t>
        </w:r>
      </w:ins>
      <w:r>
        <w:rPr>
          <w:sz w:val="24"/>
        </w:rPr>
        <w:t xml:space="preserve">, </w:t>
      </w:r>
      <w:del w:id="193" w:author="PŠ" w:date="2016-07-13T13:20:00Z">
        <w:r>
          <w:rPr>
            <w:sz w:val="24"/>
          </w:rPr>
          <w:delText xml:space="preserve">16 </w:delText>
        </w:r>
      </w:del>
      <w:ins w:id="194" w:author="PŠ" w:date="2016-07-13T13:20:00Z">
        <w:r>
          <w:rPr>
            <w:sz w:val="24"/>
          </w:rPr>
          <w:t xml:space="preserve">19 </w:t>
        </w:r>
      </w:ins>
      <w:r>
        <w:rPr>
          <w:sz w:val="24"/>
        </w:rPr>
        <w:t xml:space="preserve">a </w:t>
      </w:r>
      <w:del w:id="195" w:author="PŠ" w:date="2016-07-13T13:20:00Z">
        <w:r>
          <w:rPr>
            <w:sz w:val="24"/>
          </w:rPr>
          <w:delText>16c</w:delText>
        </w:r>
      </w:del>
      <w:ins w:id="196" w:author="PŠ" w:date="2016-07-13T13:20:00Z">
        <w:r>
          <w:rPr>
            <w:sz w:val="24"/>
          </w:rPr>
          <w:t>22</w:t>
        </w:r>
      </w:ins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</w:rPr>
      </w:pPr>
      <w:r>
        <w:rPr>
          <w:sz w:val="24"/>
        </w:rPr>
        <w:t>Rezervní fond lze použít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z w:val="24"/>
        </w:rPr>
      </w:pPr>
      <w:r>
        <w:rPr>
          <w:sz w:val="24"/>
        </w:rPr>
        <w:t>na krytí ztrát minulých účetních období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sz w:val="24"/>
        </w:rPr>
        <w:t xml:space="preserve">na převody do fondů uvedených v čl. </w:t>
      </w:r>
      <w:del w:id="197" w:author="PŠ" w:date="2016-07-13T13:20:00Z">
        <w:r>
          <w:rPr>
            <w:sz w:val="24"/>
          </w:rPr>
          <w:delText>14</w:delText>
        </w:r>
      </w:del>
      <w:ins w:id="198" w:author="PŠ" w:date="2016-07-13T13:20:00Z">
        <w:r>
          <w:rPr>
            <w:sz w:val="24"/>
          </w:rPr>
          <w:t>17</w:t>
        </w:r>
      </w:ins>
      <w:r>
        <w:rPr>
          <w:sz w:val="24"/>
        </w:rPr>
        <w:t xml:space="preserve">, </w:t>
      </w:r>
      <w:del w:id="199" w:author="PŠ" w:date="2016-07-13T13:20:00Z">
        <w:r>
          <w:rPr>
            <w:sz w:val="24"/>
          </w:rPr>
          <w:delText xml:space="preserve">16 </w:delText>
        </w:r>
      </w:del>
      <w:ins w:id="200" w:author="PŠ" w:date="2016-07-13T13:20:00Z">
        <w:r>
          <w:rPr>
            <w:sz w:val="24"/>
          </w:rPr>
          <w:t xml:space="preserve">19 </w:t>
        </w:r>
      </w:ins>
      <w:r>
        <w:rPr>
          <w:sz w:val="24"/>
        </w:rPr>
        <w:t xml:space="preserve">a </w:t>
      </w:r>
      <w:del w:id="201" w:author="PŠ" w:date="2016-07-13T13:21:00Z">
        <w:r>
          <w:rPr>
            <w:sz w:val="24"/>
          </w:rPr>
          <w:delText>16c</w:delText>
        </w:r>
      </w:del>
      <w:ins w:id="202" w:author="PŠ" w:date="2016-07-13T13:21:00Z">
        <w:r>
          <w:rPr>
            <w:sz w:val="24"/>
          </w:rPr>
          <w:t>22</w:t>
        </w:r>
      </w:ins>
      <w:r>
        <w:rPr>
          <w:sz w:val="24"/>
        </w:rPr>
        <w:t>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203" w:author="PŠ" w:date="2016-07-13T12:51:00Z">
        <w:r>
          <w:rPr>
            <w:sz w:val="24"/>
          </w:rPr>
          <w:delText>14</w:delText>
        </w:r>
      </w:del>
      <w:ins w:id="204" w:author="PŠ" w:date="2016-07-13T12:51:00Z">
        <w:r>
          <w:rPr>
            <w:sz w:val="24"/>
          </w:rPr>
          <w:t>17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Fond reprodukce investičního majetku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Zdrojem fondu reprodukce investičního majetku jsou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odpisy dlouhodobého hmotného a nehmotného majetku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sz w:val="24"/>
        </w:rPr>
        <w:t>příděl z HV k rozdělení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výnosy z prodeje investičního majetku do výše zůstatkové ceny předmětného majetku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výnosy z povolených loterií, jiných podobných her a veřejných sbírek určené k investičním účelům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sz w:val="24"/>
        </w:rPr>
        <w:t xml:space="preserve">převody z fondů uvedených v čl. </w:t>
      </w:r>
      <w:del w:id="205" w:author="PŠ" w:date="2016-07-13T13:21:00Z">
        <w:r>
          <w:rPr>
            <w:sz w:val="24"/>
          </w:rPr>
          <w:delText>13</w:delText>
        </w:r>
      </w:del>
      <w:ins w:id="206" w:author="PŠ" w:date="2016-07-13T13:21:00Z">
        <w:r>
          <w:rPr>
            <w:sz w:val="24"/>
          </w:rPr>
          <w:t>16</w:t>
        </w:r>
      </w:ins>
      <w:r>
        <w:rPr>
          <w:sz w:val="24"/>
        </w:rPr>
        <w:t xml:space="preserve">, </w:t>
      </w:r>
      <w:del w:id="207" w:author="PŠ" w:date="2016-07-13T13:21:00Z">
        <w:r>
          <w:rPr>
            <w:sz w:val="24"/>
          </w:rPr>
          <w:delText xml:space="preserve">16 </w:delText>
        </w:r>
      </w:del>
      <w:ins w:id="208" w:author="PŠ" w:date="2016-07-13T13:21:00Z">
        <w:r>
          <w:rPr>
            <w:sz w:val="24"/>
          </w:rPr>
          <w:t xml:space="preserve">19 </w:t>
        </w:r>
      </w:ins>
      <w:r>
        <w:rPr>
          <w:sz w:val="24"/>
        </w:rPr>
        <w:t xml:space="preserve">a </w:t>
      </w:r>
      <w:del w:id="209" w:author="PŠ" w:date="2016-07-13T13:21:00Z">
        <w:r>
          <w:rPr>
            <w:sz w:val="24"/>
          </w:rPr>
          <w:delText>16c</w:delText>
        </w:r>
      </w:del>
      <w:ins w:id="210" w:author="PŠ" w:date="2016-07-13T13:21:00Z">
        <w:r>
          <w:rPr>
            <w:sz w:val="24"/>
          </w:rPr>
          <w:t>22</w:t>
        </w:r>
      </w:ins>
      <w:r>
        <w:rPr>
          <w:sz w:val="24"/>
        </w:rPr>
        <w:t>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sz w:val="24"/>
          <w:szCs w:val="24"/>
        </w:rPr>
        <w:t>zůstatek příspěvku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  <w:t>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Fond reprodukce investičního majetku lze použít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k pořízení dlouhodobého hmotného nebo nehmotného majetku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sz w:val="24"/>
        </w:rPr>
        <w:t>k úhradě splátek úvěrů a půjček použitých na nabytí nebo zhodnocení dlouhodobého hmotného anebo nehmotného majetku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jako doplňkového zdroje financování oprav nebo udržování dlouhodobého hmotného anebo nehmotného majetku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sz w:val="24"/>
        </w:rPr>
        <w:t xml:space="preserve">na převody do fondů uvedených v čl. </w:t>
      </w:r>
      <w:del w:id="211" w:author="PŠ" w:date="2016-07-13T13:21:00Z">
        <w:r>
          <w:rPr>
            <w:sz w:val="24"/>
          </w:rPr>
          <w:delText xml:space="preserve">13 </w:delText>
        </w:r>
      </w:del>
      <w:ins w:id="212" w:author="PŠ" w:date="2016-07-13T13:21:00Z">
        <w:r>
          <w:rPr>
            <w:sz w:val="24"/>
          </w:rPr>
          <w:t xml:space="preserve">16 </w:t>
        </w:r>
      </w:ins>
      <w:r>
        <w:rPr>
          <w:sz w:val="24"/>
        </w:rPr>
        <w:t xml:space="preserve">a </w:t>
      </w:r>
      <w:del w:id="213" w:author="PŠ" w:date="2016-07-13T13:21:00Z">
        <w:r>
          <w:rPr>
            <w:sz w:val="24"/>
          </w:rPr>
          <w:delText>16c</w:delText>
        </w:r>
      </w:del>
      <w:ins w:id="214" w:author="PŠ" w:date="2016-07-13T13:21:00Z">
        <w:r>
          <w:rPr>
            <w:sz w:val="24"/>
          </w:rPr>
          <w:t>22</w:t>
        </w:r>
      </w:ins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  <w:szCs w:val="24"/>
        </w:rPr>
        <w:t xml:space="preserve">O užití fondu </w:t>
      </w:r>
      <w:r>
        <w:rPr>
          <w:sz w:val="24"/>
        </w:rPr>
        <w:t xml:space="preserve">reprodukce investičního majetku </w:t>
      </w:r>
      <w:r>
        <w:rPr>
          <w:sz w:val="24"/>
          <w:szCs w:val="24"/>
        </w:rPr>
        <w:t xml:space="preserve">se vede detailní operativní evidence v rozsahu a s náležitostmi stanovenými </w:t>
      </w:r>
      <w:r>
        <w:rPr>
          <w:strike/>
          <w:color w:val="FF0000"/>
          <w:sz w:val="24"/>
          <w:szCs w:val="24"/>
        </w:rPr>
        <w:t>právními</w:t>
      </w:r>
      <w:del w:id="215" w:author="Tereza Svobodová" w:date="2016-08-29T14:29:00Z">
        <w:r>
          <w:rPr>
            <w:sz w:val="24"/>
            <w:szCs w:val="24"/>
          </w:rPr>
          <w:delText xml:space="preserve"> </w:delText>
        </w:r>
      </w:del>
      <w:r>
        <w:rPr>
          <w:color w:val="FF0000"/>
          <w:sz w:val="24"/>
          <w:szCs w:val="24"/>
          <w:u w:val="single"/>
        </w:rPr>
        <w:t>příslušnými</w:t>
      </w:r>
      <w:r>
        <w:rPr>
          <w:sz w:val="24"/>
          <w:szCs w:val="24"/>
        </w:rPr>
        <w:t xml:space="preserve"> předpisy</w:t>
      </w:r>
      <w:del w:id="216" w:author="PŠ" w:date="2016-05-09T22:55:00Z">
        <w:r>
          <w:rPr>
            <w:sz w:val="24"/>
            <w:szCs w:val="24"/>
          </w:rPr>
          <w:delText xml:space="preserve"> a opatřením rektora</w:delText>
        </w:r>
      </w:del>
      <w:r>
        <w:rPr>
          <w:sz w:val="24"/>
          <w:szCs w:val="24"/>
        </w:rPr>
        <w:t xml:space="preserve">.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217" w:author="PŠ" w:date="2016-07-13T12:51:00Z">
        <w:r>
          <w:rPr>
            <w:sz w:val="24"/>
          </w:rPr>
          <w:delText>15</w:delText>
        </w:r>
      </w:del>
      <w:ins w:id="218" w:author="PŠ" w:date="2016-07-13T12:51:00Z">
        <w:r>
          <w:rPr>
            <w:sz w:val="24"/>
          </w:rPr>
          <w:t>18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Stipendijní fond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sz w:val="24"/>
        </w:rPr>
      </w:pPr>
      <w:r>
        <w:rPr>
          <w:sz w:val="24"/>
        </w:rPr>
        <w:t>Zdrojem dílčích stipendijních fondů vedených na fakultách jsou</w:t>
      </w:r>
    </w:p>
    <w:p>
      <w:pPr>
        <w:pStyle w:val="Normal"/>
        <w:numPr>
          <w:ilvl w:val="1"/>
          <w:numId w:val="24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uhrazené poplatky </w:t>
      </w:r>
      <w:del w:id="219" w:author="PŠ" w:date="2016-07-25T16:07:00Z">
        <w:r>
          <w:rPr>
            <w:sz w:val="24"/>
          </w:rPr>
          <w:delText>uvedené v čl. 33 odst. 1 písm. b) statutu</w:delText>
        </w:r>
      </w:del>
      <w:ins w:id="220" w:author="PŠ" w:date="2016-07-25T16:06:00Z">
        <w:r>
          <w:rPr>
            <w:sz w:val="24"/>
          </w:rPr>
          <w:t>za delší studium podle § 58 odst. 3 zákona</w:t>
        </w:r>
      </w:ins>
      <w:ins w:id="221" w:author="Tereza Svobodová" w:date="2016-08-15T12:17:00Z">
        <w:r>
          <w:rPr>
            <w:sz w:val="24"/>
          </w:rPr>
          <w:t xml:space="preserve"> o vysokých školách</w:t>
        </w:r>
      </w:ins>
      <w:r>
        <w:rPr>
          <w:sz w:val="24"/>
        </w:rPr>
        <w:t>,</w:t>
      </w:r>
    </w:p>
    <w:p>
      <w:pPr>
        <w:pStyle w:val="Normal"/>
        <w:numPr>
          <w:ilvl w:val="1"/>
          <w:numId w:val="24"/>
        </w:numPr>
        <w:spacing w:lineRule="auto" w:line="288"/>
        <w:jc w:val="both"/>
        <w:rPr>
          <w:sz w:val="24"/>
        </w:rPr>
      </w:pPr>
      <w:r>
        <w:rPr>
          <w:sz w:val="24"/>
        </w:rPr>
        <w:t>převody daňově uznatelných výdajů podle zvláštního předpisu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  <w:szCs w:val="24"/>
          <w:vertAlign w:val="superscript"/>
        </w:rPr>
        <w:t>)</w:t>
      </w:r>
      <w:r>
        <w:rPr>
          <w:sz w:val="24"/>
        </w:rPr>
        <w:t>.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sz w:val="24"/>
        </w:rPr>
      </w:pPr>
      <w:r>
        <w:rPr>
          <w:sz w:val="24"/>
        </w:rPr>
        <w:t>Stipendijní fond lze použít pouze k výplatě stipendií podle stipendijního řádu univerzity.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sz w:val="24"/>
          <w:del w:id="231" w:author="PŠ" w:date="2016-05-09T22:55:00Z"/>
        </w:rPr>
      </w:pPr>
      <w:r>
        <w:rPr>
          <w:sz w:val="24"/>
        </w:rPr>
        <w:t>Na stipendia musí být v kalendářním roce vyplaceno nejméně 80</w:t>
      </w:r>
      <w:ins w:id="222" w:author="Tereza Svobodová" w:date="2016-08-15T12:18:00Z">
        <w:r>
          <w:rPr>
            <w:sz w:val="24"/>
          </w:rPr>
          <w:t xml:space="preserve"> </w:t>
        </w:r>
      </w:ins>
      <w:r>
        <w:rPr>
          <w:sz w:val="24"/>
        </w:rPr>
        <w:t xml:space="preserve">% prostředků z uhrazených poplatků uvedených v </w:t>
      </w:r>
      <w:del w:id="223" w:author="PŠ" w:date="2016-07-25T16:14:00Z">
        <w:r>
          <w:rPr>
            <w:sz w:val="24"/>
          </w:rPr>
          <w:delText>čl. 33 odst. 1 písm. b)</w:delText>
        </w:r>
      </w:del>
      <w:ins w:id="224" w:author="PŠ" w:date="2016-07-25T16:14:00Z">
        <w:r>
          <w:rPr>
            <w:sz w:val="24"/>
          </w:rPr>
          <w:t>odst</w:t>
        </w:r>
      </w:ins>
      <w:ins w:id="225" w:author="PŠ" w:date="2016-07-25T16:14:00Z">
        <w:del w:id="226" w:author="Tereza Svobodová" w:date="2016-08-15T12:18:00Z">
          <w:r>
            <w:rPr>
              <w:sz w:val="24"/>
            </w:rPr>
            <w:delText>.</w:delText>
          </w:r>
        </w:del>
      </w:ins>
      <w:ins w:id="227" w:author="Tereza Svobodová" w:date="2016-08-15T12:18:00Z">
        <w:r>
          <w:rPr>
            <w:sz w:val="24"/>
          </w:rPr>
          <w:t>avci</w:t>
        </w:r>
      </w:ins>
      <w:ins w:id="228" w:author="PŠ" w:date="2016-07-25T16:14:00Z">
        <w:r>
          <w:rPr>
            <w:sz w:val="24"/>
          </w:rPr>
          <w:t xml:space="preserve"> 1 písm. a)</w:t>
        </w:r>
      </w:ins>
      <w:r>
        <w:rPr>
          <w:sz w:val="24"/>
        </w:rPr>
        <w:t xml:space="preserve"> </w:t>
      </w:r>
      <w:del w:id="229" w:author="PŠ" w:date="2016-07-25T16:14:00Z">
        <w:r>
          <w:rPr>
            <w:sz w:val="24"/>
          </w:rPr>
          <w:delText xml:space="preserve">statutu </w:delText>
        </w:r>
      </w:del>
      <w:del w:id="230" w:author="PŠ" w:date="2016-05-09T22:55:00Z">
        <w:r>
          <w:rPr>
            <w:sz w:val="24"/>
          </w:rPr>
          <w:delText>a z poplatků, které byly rozhodnutím rektora, jenž nabylo právní moci, vyměřeny a u nichž, vzhledem k trvajícímu studiu studenta a postupu předpokládaného v příslušných ustanoveních přílohy č. 6 statutu a studijního a zkušebního řádu univerzity, lze mít za to, že byly uhrazeny</w:delText>
        </w:r>
      </w:del>
      <w:r>
        <w:rPr>
          <w:sz w:val="24"/>
        </w:rPr>
        <w:t>.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  <w:ins w:id="233" w:author="install" w:date="2016-07-21T10:59:00Z"/>
        </w:rPr>
      </w:pPr>
      <w:ins w:id="232" w:author="install" w:date="2016-07-21T10:59:00Z">
        <w:r>
          <w:rPr>
            <w:sz w:val="24"/>
          </w:rPr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234" w:author="PŠ" w:date="2016-07-13T12:51:00Z">
        <w:r>
          <w:rPr>
            <w:sz w:val="24"/>
          </w:rPr>
          <w:delText>16</w:delText>
        </w:r>
      </w:del>
      <w:ins w:id="235" w:author="PŠ" w:date="2016-07-13T12:51:00Z">
        <w:r>
          <w:rPr>
            <w:sz w:val="24"/>
          </w:rPr>
          <w:t>19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Fond odměn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Zdrojem fondu odměn </w:t>
      </w:r>
      <w:r>
        <w:rPr>
          <w:sz w:val="24"/>
          <w:szCs w:val="24"/>
        </w:rPr>
        <w:t>jsou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-1418" w:leader="none"/>
        </w:tabs>
        <w:spacing w:lineRule="auto" w:line="288"/>
        <w:ind w:left="851" w:hanging="425"/>
        <w:jc w:val="both"/>
        <w:rPr/>
      </w:pPr>
      <w:r>
        <w:rPr>
          <w:sz w:val="24"/>
        </w:rPr>
        <w:t>příděl z VH k rozdělení, nejvýše však do výše 3</w:t>
      </w:r>
      <w:ins w:id="236" w:author="Tereza Svobodová" w:date="2016-08-15T12:18:00Z">
        <w:r>
          <w:rPr>
            <w:sz w:val="24"/>
          </w:rPr>
          <w:t xml:space="preserve"> </w:t>
        </w:r>
      </w:ins>
      <w:r>
        <w:rPr>
          <w:sz w:val="24"/>
        </w:rPr>
        <w:t>% objemu vyplacených mzdových prostředků v příslušném období,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-1418" w:leader="none"/>
        </w:tabs>
        <w:spacing w:lineRule="auto" w:line="288"/>
        <w:ind w:left="851" w:hanging="425"/>
        <w:jc w:val="both"/>
        <w:rPr/>
      </w:pPr>
      <w:r>
        <w:rPr>
          <w:sz w:val="24"/>
        </w:rPr>
        <w:t xml:space="preserve">převody z fondů uvedených v čl. </w:t>
      </w:r>
      <w:del w:id="237" w:author="PŠ" w:date="2016-07-13T13:22:00Z">
        <w:r>
          <w:rPr>
            <w:sz w:val="24"/>
          </w:rPr>
          <w:delText xml:space="preserve">13a </w:delText>
        </w:r>
      </w:del>
      <w:ins w:id="238" w:author="PŠ" w:date="2016-07-13T13:22:00Z">
        <w:r>
          <w:rPr>
            <w:sz w:val="24"/>
          </w:rPr>
          <w:t xml:space="preserve">16 a </w:t>
        </w:r>
      </w:ins>
      <w:del w:id="239" w:author="PŠ" w:date="2016-07-13T13:23:00Z">
        <w:r>
          <w:rPr>
            <w:sz w:val="24"/>
          </w:rPr>
          <w:delText>16c</w:delText>
        </w:r>
      </w:del>
      <w:ins w:id="240" w:author="PŠ" w:date="2016-07-13T13:23:00Z">
        <w:r>
          <w:rPr>
            <w:sz w:val="24"/>
          </w:rPr>
          <w:t>22</w:t>
        </w:r>
      </w:ins>
      <w:r>
        <w:rPr>
          <w:sz w:val="24"/>
        </w:rPr>
        <w:t>, nejvýše však do výše 2</w:t>
      </w:r>
      <w:ins w:id="241" w:author="Tereza Svobodová" w:date="2016-08-15T12:18:00Z">
        <w:r>
          <w:rPr>
            <w:sz w:val="24"/>
          </w:rPr>
          <w:t xml:space="preserve"> </w:t>
        </w:r>
      </w:ins>
      <w:r>
        <w:rPr>
          <w:sz w:val="24"/>
        </w:rPr>
        <w:t>% objemu vyplacených mzdových prostředků v příslušném období.</w:t>
      </w:r>
    </w:p>
    <w:p>
      <w:pPr>
        <w:pStyle w:val="Normal"/>
        <w:numPr>
          <w:ilvl w:val="0"/>
          <w:numId w:val="34"/>
        </w:numPr>
        <w:spacing w:lineRule="auto" w:line="288"/>
        <w:jc w:val="both"/>
        <w:rPr>
          <w:sz w:val="24"/>
        </w:rPr>
      </w:pPr>
      <w:r>
        <w:rPr>
          <w:sz w:val="24"/>
        </w:rPr>
        <w:t>Fond odměn lze použít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-1418" w:leader="none"/>
        </w:tabs>
        <w:spacing w:lineRule="auto" w:line="288"/>
        <w:ind w:left="851" w:hanging="425"/>
        <w:jc w:val="both"/>
        <w:rPr>
          <w:sz w:val="24"/>
        </w:rPr>
      </w:pPr>
      <w:r>
        <w:rPr>
          <w:sz w:val="24"/>
        </w:rPr>
        <w:t>k výplatě odměn podle vnitřního mzdového předpisu univerzity,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-1418" w:leader="none"/>
        </w:tabs>
        <w:spacing w:lineRule="auto" w:line="288"/>
        <w:ind w:left="851" w:hanging="425"/>
        <w:jc w:val="both"/>
        <w:rPr/>
      </w:pPr>
      <w:r>
        <w:rPr>
          <w:sz w:val="24"/>
        </w:rPr>
        <w:t xml:space="preserve">k převodům do fondů uvedených v čl. </w:t>
      </w:r>
      <w:del w:id="242" w:author="PŠ" w:date="2016-07-13T13:23:00Z">
        <w:r>
          <w:rPr>
            <w:sz w:val="24"/>
          </w:rPr>
          <w:delText>13</w:delText>
        </w:r>
      </w:del>
      <w:ins w:id="243" w:author="PŠ" w:date="2016-07-13T13:23:00Z">
        <w:r>
          <w:rPr>
            <w:sz w:val="24"/>
          </w:rPr>
          <w:t>16</w:t>
        </w:r>
      </w:ins>
      <w:r>
        <w:rPr>
          <w:sz w:val="24"/>
        </w:rPr>
        <w:t xml:space="preserve">, </w:t>
      </w:r>
      <w:del w:id="244" w:author="PŠ" w:date="2016-07-13T13:23:00Z">
        <w:r>
          <w:rPr>
            <w:sz w:val="24"/>
          </w:rPr>
          <w:delText xml:space="preserve">14 </w:delText>
        </w:r>
      </w:del>
      <w:ins w:id="245" w:author="PŠ" w:date="2016-07-13T13:23:00Z">
        <w:r>
          <w:rPr>
            <w:sz w:val="24"/>
          </w:rPr>
          <w:t xml:space="preserve">17 </w:t>
        </w:r>
      </w:ins>
      <w:r>
        <w:rPr>
          <w:sz w:val="24"/>
        </w:rPr>
        <w:t xml:space="preserve">a </w:t>
      </w:r>
      <w:del w:id="246" w:author="PŠ" w:date="2016-07-13T13:23:00Z">
        <w:r>
          <w:rPr>
            <w:sz w:val="24"/>
          </w:rPr>
          <w:delText>16c</w:delText>
        </w:r>
      </w:del>
      <w:ins w:id="247" w:author="PŠ" w:date="2016-07-13T13:23:00Z">
        <w:r>
          <w:rPr>
            <w:sz w:val="24"/>
          </w:rPr>
          <w:t>22</w:t>
        </w:r>
      </w:ins>
      <w:r>
        <w:rPr>
          <w:sz w:val="24"/>
        </w:rPr>
        <w:t>.</w:t>
      </w:r>
    </w:p>
    <w:p>
      <w:pPr>
        <w:pStyle w:val="Normal"/>
        <w:ind w:left="851" w:hanging="42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248" w:author="PŠ" w:date="2016-07-13T12:51:00Z">
        <w:r>
          <w:rPr>
            <w:sz w:val="24"/>
          </w:rPr>
          <w:delText>16a</w:delText>
        </w:r>
      </w:del>
      <w:ins w:id="249" w:author="PŠ" w:date="2016-07-13T12:51:00Z">
        <w:r>
          <w:rPr>
            <w:sz w:val="24"/>
          </w:rPr>
          <w:t>20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Fond účelově určených prostředků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18" w:leader="none"/>
        </w:tabs>
        <w:spacing w:lineRule="auto" w:line="288"/>
        <w:ind w:left="426" w:hanging="426"/>
        <w:rPr/>
      </w:pPr>
      <w:r>
        <w:rPr>
          <w:sz w:val="24"/>
          <w:szCs w:val="24"/>
        </w:rPr>
        <w:t>Zdrojem fondu účelově určených prostředků jsou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</w:rPr>
      </w:pPr>
      <w:r>
        <w:rPr>
          <w:sz w:val="24"/>
        </w:rPr>
        <w:t>účelově určené dary, s výjimkou darů určených na pořízení a technické zhodnocení dlouhodobého majetku,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/>
      </w:pPr>
      <w:r>
        <w:rPr>
          <w:sz w:val="24"/>
        </w:rPr>
        <w:t>účelové určené peněžní prostředky ze zahraničí,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/>
      </w:pPr>
      <w:r>
        <w:rPr>
          <w:sz w:val="24"/>
        </w:rPr>
        <w:t xml:space="preserve">účelově určené veřejné prostředky, včetně prostředků účelové a institucionální podpory výzkumu </w:t>
      </w:r>
      <w:del w:id="250" w:author="PŠ" w:date="2016-05-09T23:05:00Z">
        <w:r>
          <w:rPr>
            <w:sz w:val="24"/>
          </w:rPr>
          <w:delText xml:space="preserve">a </w:delText>
        </w:r>
      </w:del>
      <w:ins w:id="251" w:author="PŠ" w:date="2016-05-09T23:05:00Z">
        <w:r>
          <w:rPr>
            <w:sz w:val="24"/>
          </w:rPr>
          <w:t xml:space="preserve">experimentálního </w:t>
        </w:r>
      </w:ins>
      <w:r>
        <w:rPr>
          <w:sz w:val="24"/>
        </w:rPr>
        <w:t xml:space="preserve">vývoje </w:t>
      </w:r>
      <w:ins w:id="252" w:author="PŠ" w:date="2016-05-09T23:05:00Z">
        <w:r>
          <w:rPr>
            <w:sz w:val="24"/>
          </w:rPr>
          <w:t xml:space="preserve">a inovací </w:t>
        </w:r>
      </w:ins>
      <w:r>
        <w:rPr>
          <w:sz w:val="24"/>
        </w:rPr>
        <w:t>z veřejných prostředků, které nemohly být použity v rozpočtovém roce, ve kterém byly univerzitě poskytnuty, a to až do výše 5</w:t>
      </w:r>
      <w:ins w:id="253" w:author="Tereza Svobodová" w:date="2016-08-15T12:18:00Z">
        <w:r>
          <w:rPr>
            <w:sz w:val="24"/>
          </w:rPr>
          <w:t xml:space="preserve"> </w:t>
        </w:r>
      </w:ins>
      <w:r>
        <w:rPr>
          <w:sz w:val="24"/>
        </w:rPr>
        <w:t>% objemu účelově určených veřejných prostředků poskytnutých na jednotlivé projekty výzkumu</w:t>
      </w:r>
      <w:ins w:id="254" w:author="PŠ" w:date="2016-05-10T14:48:00Z">
        <w:r>
          <w:rPr>
            <w:sz w:val="24"/>
          </w:rPr>
          <w:t>,</w:t>
        </w:r>
      </w:ins>
      <w:r>
        <w:rPr>
          <w:sz w:val="24"/>
        </w:rPr>
        <w:t xml:space="preserve"> </w:t>
      </w:r>
      <w:del w:id="255" w:author="PŠ" w:date="2016-05-10T14:48:00Z">
        <w:r>
          <w:rPr>
            <w:sz w:val="24"/>
          </w:rPr>
          <w:delText>a</w:delText>
        </w:r>
      </w:del>
      <w:ins w:id="256" w:author="PŠ" w:date="2016-05-10T14:48:00Z">
        <w:r>
          <w:rPr>
            <w:sz w:val="24"/>
          </w:rPr>
          <w:t>experimentálního</w:t>
        </w:r>
      </w:ins>
      <w:r>
        <w:rPr>
          <w:sz w:val="24"/>
        </w:rPr>
        <w:t xml:space="preserve"> vývoje </w:t>
      </w:r>
      <w:ins w:id="257" w:author="PŠ" w:date="2016-05-10T14:48:00Z">
        <w:r>
          <w:rPr>
            <w:sz w:val="24"/>
          </w:rPr>
          <w:t>a inovací</w:t>
        </w:r>
      </w:ins>
      <w:ins w:id="258" w:author="install" w:date="2016-07-21T10:59:00Z">
        <w:r>
          <w:rPr>
            <w:sz w:val="24"/>
          </w:rPr>
          <w:t xml:space="preserve"> </w:t>
        </w:r>
      </w:ins>
      <w:del w:id="259" w:author="PŠ" w:date="2016-05-09T23:06:00Z">
        <w:r>
          <w:rPr>
            <w:sz w:val="24"/>
          </w:rPr>
          <w:delText xml:space="preserve">či výzkumné záměry </w:delText>
        </w:r>
      </w:del>
      <w:r>
        <w:rPr>
          <w:sz w:val="24"/>
        </w:rPr>
        <w:t>v daném kalendářním roce; v případě jiné podpory z veřejných prostředků do výše 5 % objemu této podpory poskytnuté v kalendářním roce</w:t>
      </w:r>
      <w:ins w:id="260" w:author="PŠ" w:date="2016-05-09T23:07:00Z">
        <w:r>
          <w:rPr>
            <w:sz w:val="24"/>
          </w:rPr>
          <w:t>, mimo dotace na rozvoj, kterou lze převést v neomezené výši</w:t>
        </w:r>
      </w:ins>
      <w:r>
        <w:rPr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jc w:val="both"/>
        <w:rPr/>
      </w:pPr>
      <w:r>
        <w:rPr>
          <w:sz w:val="24"/>
          <w:szCs w:val="24"/>
        </w:rPr>
        <w:t xml:space="preserve">Prostředky fondu účelově určených prostředků lze použít pouze k účelu, ke kterému byly univerzitě poskytnuty. O tvorbě a užití fondu se vede detailní operativní evidence v rozsahu stanoveném </w:t>
      </w:r>
      <w:ins w:id="261" w:author="Univerzita Karlova v Praze" w:date="2016-07-25T11:53:00Z">
        <w:r>
          <w:rPr>
            <w:sz w:val="24"/>
            <w:szCs w:val="24"/>
          </w:rPr>
          <w:t xml:space="preserve">příslušnými </w:t>
        </w:r>
      </w:ins>
      <w:r>
        <w:rPr>
          <w:strike/>
          <w:color w:val="FF0000"/>
          <w:sz w:val="24"/>
          <w:szCs w:val="24"/>
        </w:rPr>
        <w:t>právními</w:t>
      </w:r>
      <w:del w:id="262" w:author="Tereza Svobodová" w:date="2016-08-29T14:29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předpisy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  <w:vertAlign w:val="superscript"/>
        </w:rPr>
        <w:t>)</w:t>
      </w:r>
      <w:del w:id="263" w:author="PŠ" w:date="2016-05-09T23:08:00Z">
        <w:r>
          <w:rPr>
            <w:sz w:val="24"/>
            <w:szCs w:val="24"/>
          </w:rPr>
          <w:delText xml:space="preserve"> a opatřením rektora dle čl. 31 odst. 1</w:delText>
        </w:r>
      </w:del>
      <w:r>
        <w:rPr>
          <w:sz w:val="24"/>
          <w:szCs w:val="24"/>
        </w:rPr>
        <w:t>.</w:t>
      </w:r>
    </w:p>
    <w:p>
      <w:pPr>
        <w:pStyle w:val="Normal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264" w:author="PŠ" w:date="2016-07-13T12:51:00Z">
        <w:r>
          <w:rPr>
            <w:sz w:val="24"/>
          </w:rPr>
          <w:delText>16b</w:delText>
        </w:r>
      </w:del>
      <w:ins w:id="265" w:author="PŠ" w:date="2016-07-13T12:51:00Z">
        <w:r>
          <w:rPr>
            <w:sz w:val="24"/>
          </w:rPr>
          <w:t>21</w:t>
        </w:r>
      </w:ins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</w:rPr>
        <w:t xml:space="preserve">Fond </w:t>
      </w:r>
      <w:r>
        <w:rPr>
          <w:sz w:val="24"/>
          <w:szCs w:val="24"/>
        </w:rPr>
        <w:t>sociální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88"/>
        <w:jc w:val="both"/>
        <w:rPr/>
      </w:pPr>
      <w:r>
        <w:rPr>
          <w:sz w:val="24"/>
          <w:szCs w:val="24"/>
        </w:rPr>
        <w:t>Zdrojem dílčích sociálních fondů vedených na fakultách a dalších součástech je příděl na vrub nákladů fakulty nebo další součásti ve výši nejméně 1,3</w:t>
      </w:r>
      <w:ins w:id="266" w:author="Tereza Svobodová" w:date="2016-08-15T12:18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% objemu nákladů fakulty nebo další součásti zúčtovaných na mzdy, náhrady mzdy a odměny za pracovní pohotovost v předchozím ročním účetním období a nejvýše 2</w:t>
      </w:r>
      <w:ins w:id="267" w:author="Tereza Svobodová" w:date="2016-08-15T12:18:00Z">
        <w:r>
          <w:rPr>
            <w:sz w:val="24"/>
            <w:szCs w:val="24"/>
          </w:rPr>
          <w:t xml:space="preserve"> </w:t>
        </w:r>
      </w:ins>
      <w:r>
        <w:rPr>
          <w:sz w:val="24"/>
        </w:rPr>
        <w:t xml:space="preserve">% </w:t>
      </w:r>
      <w:r>
        <w:rPr>
          <w:sz w:val="24"/>
          <w:szCs w:val="24"/>
        </w:rPr>
        <w:t>objemu nákladů fakulty nebo další součásti zúčtovaných na mzdy, náhrady mzdy a odměny za pracovní pohotovost v příslušném období</w:t>
      </w:r>
      <w:r>
        <w:rPr>
          <w:sz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tředky sociálního fondu lze použít na příspěvek zaměstnanci univerzity 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>
          <w:sz w:val="24"/>
          <w:szCs w:val="24"/>
        </w:rPr>
        <w:t>na penzijní připojištění se státním příspěvkem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, doplňkové penzijní spoření se státním příspěvkem</w:t>
      </w:r>
      <w:r>
        <w:rPr>
          <w:rStyle w:val="FootnoteCharacters"/>
          <w:rStyle w:val="FootnoteAnchor"/>
          <w:sz w:val="24"/>
          <w:szCs w:val="24"/>
        </w:rPr>
        <w:footnoteReference w:customMarkFollows="1" w:id="11"/>
        <w:t>9</w:t>
      </w:r>
      <w:r>
        <w:rPr>
          <w:rStyle w:val="FootnoteCharacters"/>
          <w:sz w:val="24"/>
          <w:szCs w:val="24"/>
        </w:rPr>
        <w:t>a)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nebo soukromé životní pojištění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za podmínek a ve výši stanovené opatřením děkana, ředitele další součásti, nebo kvestora,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>
          <w:sz w:val="24"/>
          <w:szCs w:val="24"/>
        </w:rPr>
        <w:t>na zaplacené úroky z úvěru nebo půjčky poskytnuté zaměstnanci univerzity bankou, pobočkou zahraniční banky nebo stavební spořitelnou nebo na nenávratnou finanční výpomoc zaměstnanci univerzity, který se nachází v akutní, tíživé sociální situaci, stanoví-li tak spolu se základními podmínkami opatření rektora</w:t>
      </w:r>
      <w:r>
        <w:rPr>
          <w:sz w:val="24"/>
        </w:rPr>
        <w:t>;</w:t>
      </w:r>
      <w:r>
        <w:rPr>
          <w:sz w:val="24"/>
          <w:szCs w:val="24"/>
        </w:rPr>
        <w:t xml:space="preserve"> podrobnosti mohou být dále upraveny opatřením děkana, ředitele další součásti, nebo kvestora.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Prostředky sociálního fondu lze dále použít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/>
      </w:pPr>
      <w:r>
        <w:rPr>
          <w:sz w:val="24"/>
          <w:szCs w:val="24"/>
        </w:rPr>
        <w:t>na úhradu výdajů spojených s odborným rozvojem zaměstnanců a související s předmětem činnosti univerzity</w:t>
      </w:r>
      <w:r>
        <w:rPr>
          <w:rStyle w:val="FootnoteCharacters"/>
          <w:rStyle w:val="FootnoteAnchor"/>
          <w:sz w:val="24"/>
          <w:szCs w:val="24"/>
        </w:rPr>
        <w:footnoteReference w:customMarkFollows="1" w:id="13"/>
        <w:t>1</w:t>
      </w:r>
      <w:r>
        <w:rPr>
          <w:rStyle w:val="FootnoteCharacters"/>
          <w:sz w:val="24"/>
          <w:szCs w:val="24"/>
        </w:rPr>
        <w:t>0a)</w:t>
      </w:r>
      <w:r>
        <w:rPr>
          <w:sz w:val="24"/>
          <w:szCs w:val="24"/>
        </w:rPr>
        <w:t>,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/>
      </w:pPr>
      <w:r>
        <w:rPr>
          <w:sz w:val="24"/>
          <w:szCs w:val="24"/>
        </w:rPr>
        <w:t>na úhradu výdajů spojených s udržením nebo zlepšením zdravotního stavu zaměstnance v mezích potřebnosti pro univerzitu,</w:t>
      </w:r>
      <w:ins w:id="268" w:author="Tereza Svobodová" w:date="2016-08-25T12:01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a to do výše stanovené opatřením rektora,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/>
      </w:pPr>
      <w:r>
        <w:rPr>
          <w:sz w:val="24"/>
          <w:szCs w:val="24"/>
        </w:rPr>
        <w:t>na příspěvek univerzity na stravování ve stravovacím zařízení univerzity, a to do výše stanovené opatřením rektora,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na příspěvek univerzity na stravování v cizím stravovacím zařízení nebo prostřednictvím poukázek na stravování, a to do výše stanovené opatřením rektora,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/>
      </w:pPr>
      <w:r>
        <w:rPr>
          <w:sz w:val="24"/>
          <w:szCs w:val="24"/>
        </w:rPr>
        <w:t>na příspěvek na částečné krytí úplaty za předškolní vzdělávání v mateřské škole podle § 123 zákona č. 561/2004 Sb. o předškolním, základním, středním, vyšším odborném a jiném vzdělávání, v platném znění, a to za podmínek a do výše stanovené opatřením rektora,</w:t>
      </w:r>
    </w:p>
    <w:p>
      <w:pPr>
        <w:pStyle w:val="Normal"/>
        <w:spacing w:lineRule="auto" w:line="288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za předpokladu, že tak spolu s podmínkami stanoví opatření děkana, ředitele další součásti, nebo kvestora.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ěstnanec univerzity, </w:t>
      </w:r>
    </w:p>
    <w:p>
      <w:pPr>
        <w:pStyle w:val="Normal"/>
        <w:numPr>
          <w:ilvl w:val="1"/>
          <w:numId w:val="2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jehož pracovní poměr vůči univerzitě trvá alespoň pět let, přičemž po celou tuto dobu součet výše jeho pracovních úvazků na součástech univerzity činil nejméně 1,0,</w:t>
      </w:r>
    </w:p>
    <w:p>
      <w:pPr>
        <w:pStyle w:val="Normal"/>
        <w:numPr>
          <w:ilvl w:val="1"/>
          <w:numId w:val="2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jehož výše pracovního úvazku vůči univerzitě v rámci zařazení na dané součásti univerzity činí nejméně 1,0 a</w:t>
      </w:r>
    </w:p>
    <w:p>
      <w:pPr>
        <w:pStyle w:val="Normal"/>
        <w:numPr>
          <w:ilvl w:val="1"/>
          <w:numId w:val="27"/>
        </w:numPr>
        <w:spacing w:lineRule="auto" w:line="288"/>
        <w:jc w:val="both"/>
        <w:rPr/>
      </w:pPr>
      <w:r>
        <w:rPr>
          <w:sz w:val="24"/>
          <w:szCs w:val="24"/>
        </w:rPr>
        <w:t>který má v souladu s příslušnými právními předpisy uzavřené penzijní připojištění, doplňkové penzijní spoření se státním příspěvkem nebo soukromé životní pojištění, přičemž součet jeho vlastních příspěvků na tyto účely činí alespoň 500 Kč měsíčně,</w:t>
      </w:r>
    </w:p>
    <w:p>
      <w:pPr>
        <w:pStyle w:val="Normal"/>
        <w:spacing w:lineRule="auto" w:line="288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má na dané součásti univerzity nárok na příspěvek na tyto účely v souhrnné výši 500 Kč měsíčně.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vením odstavce 4 není dotčena možnost opatřením podle odstavce 2 písm. a) stanovit, že zaměstnanci podle odstavce 4 se vyplácí příspěvek vyšší než uvedený v odstavci 4 nebo že se příspěvky vyplácejí i dalším zaměstnancům zařazeným na dané součásti.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269" w:author="PŠ" w:date="2016-07-13T12:51:00Z">
        <w:r>
          <w:rPr>
            <w:sz w:val="24"/>
          </w:rPr>
          <w:delText>16c</w:delText>
        </w:r>
      </w:del>
      <w:ins w:id="270" w:author="PŠ" w:date="2016-07-13T12:51:00Z">
        <w:r>
          <w:rPr>
            <w:sz w:val="24"/>
          </w:rPr>
          <w:t>22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Fond provozních prostředků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4"/>
        </w:rPr>
      </w:pPr>
      <w:r>
        <w:rPr>
          <w:sz w:val="24"/>
        </w:rPr>
        <w:t>Zdrojem fondu provozních prostředků jsou</w:t>
      </w:r>
    </w:p>
    <w:p>
      <w:pPr>
        <w:pStyle w:val="Normal"/>
        <w:numPr>
          <w:ilvl w:val="1"/>
          <w:numId w:val="24"/>
        </w:numPr>
        <w:spacing w:lineRule="auto" w:line="288"/>
        <w:jc w:val="both"/>
        <w:rPr>
          <w:sz w:val="24"/>
        </w:rPr>
      </w:pPr>
      <w:r>
        <w:rPr>
          <w:sz w:val="24"/>
        </w:rPr>
        <w:t>příděl z VH k rozdělení,</w:t>
      </w:r>
    </w:p>
    <w:p>
      <w:pPr>
        <w:pStyle w:val="Normal"/>
        <w:numPr>
          <w:ilvl w:val="1"/>
          <w:numId w:val="24"/>
        </w:numPr>
        <w:spacing w:lineRule="auto" w:line="288"/>
        <w:jc w:val="both"/>
        <w:rPr/>
      </w:pPr>
      <w:r>
        <w:rPr>
          <w:sz w:val="24"/>
        </w:rPr>
        <w:t>zůstatek příspěvku</w:t>
      </w:r>
      <w:r>
        <w:rPr>
          <w:sz w:val="24"/>
        </w:rPr>
        <w:fldChar w:fldCharType="begin"/>
      </w:r>
      <w:r>
        <w:rPr>
          <w:sz w:val="24"/>
        </w:rPr>
        <w:instrText xml:space="preserve"> REF _RefF0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  <w:szCs w:val="24"/>
          <w:vertAlign w:val="superscript"/>
        </w:rPr>
        <w:t>)</w:t>
      </w:r>
      <w:r>
        <w:rPr>
          <w:sz w:val="24"/>
        </w:rPr>
        <w:t>, nejvýše však v takové výši, aby byl zachován kladný výsledek hospodaření fakulty nebo další součásti za příslušné období celkem, bylo-li takového výsledku dosaženo; při záporném výsledku hospodaření lze nevyčerpaný příspěvek převést jen se souhlasem rektora,</w:t>
      </w:r>
    </w:p>
    <w:p>
      <w:pPr>
        <w:pStyle w:val="Normal"/>
        <w:numPr>
          <w:ilvl w:val="1"/>
          <w:numId w:val="24"/>
        </w:numPr>
        <w:spacing w:lineRule="auto" w:line="288"/>
        <w:jc w:val="both"/>
        <w:rPr/>
      </w:pPr>
      <w:r>
        <w:rPr>
          <w:sz w:val="24"/>
        </w:rPr>
        <w:t xml:space="preserve">převody z fondů uvedených v čl. </w:t>
      </w:r>
      <w:del w:id="271" w:author="PŠ" w:date="2016-07-13T13:24:00Z">
        <w:r>
          <w:rPr>
            <w:sz w:val="24"/>
          </w:rPr>
          <w:delText>13</w:delText>
        </w:r>
      </w:del>
      <w:ins w:id="272" w:author="PŠ" w:date="2016-07-13T13:24:00Z">
        <w:r>
          <w:rPr>
            <w:sz w:val="24"/>
          </w:rPr>
          <w:t>16</w:t>
        </w:r>
      </w:ins>
      <w:r>
        <w:rPr>
          <w:sz w:val="24"/>
        </w:rPr>
        <w:t xml:space="preserve">, </w:t>
      </w:r>
      <w:del w:id="273" w:author="PŠ" w:date="2016-07-13T13:24:00Z">
        <w:r>
          <w:rPr>
            <w:sz w:val="24"/>
          </w:rPr>
          <w:delText xml:space="preserve">14 </w:delText>
        </w:r>
      </w:del>
      <w:ins w:id="274" w:author="PŠ" w:date="2016-07-13T13:24:00Z">
        <w:r>
          <w:rPr>
            <w:sz w:val="24"/>
          </w:rPr>
          <w:t xml:space="preserve">17 </w:t>
        </w:r>
      </w:ins>
      <w:r>
        <w:rPr>
          <w:sz w:val="24"/>
        </w:rPr>
        <w:t xml:space="preserve">a </w:t>
      </w:r>
      <w:del w:id="275" w:author="PŠ" w:date="2016-07-13T13:24:00Z">
        <w:r>
          <w:rPr>
            <w:sz w:val="24"/>
          </w:rPr>
          <w:delText>16</w:delText>
        </w:r>
      </w:del>
      <w:ins w:id="276" w:author="PŠ" w:date="2016-07-13T13:24:00Z">
        <w:r>
          <w:rPr>
            <w:sz w:val="24"/>
          </w:rPr>
          <w:t>19</w:t>
        </w:r>
      </w:ins>
      <w:r>
        <w:rPr>
          <w:sz w:val="24"/>
        </w:rPr>
        <w:t>.</w:t>
      </w:r>
    </w:p>
    <w:p>
      <w:pPr>
        <w:pStyle w:val="Normal"/>
        <w:spacing w:lineRule="auto" w:line="288"/>
        <w:ind w:left="397" w:hanging="0"/>
        <w:jc w:val="both"/>
        <w:rPr>
          <w:sz w:val="24"/>
        </w:rPr>
      </w:pPr>
      <w:r>
        <w:rPr>
          <w:sz w:val="24"/>
        </w:rPr>
        <w:t>2. Prostředky fondu provozních prostředků lze použít na</w:t>
      </w:r>
    </w:p>
    <w:p>
      <w:pPr>
        <w:pStyle w:val="Normal"/>
        <w:numPr>
          <w:ilvl w:val="0"/>
          <w:numId w:val="32"/>
        </w:numPr>
        <w:spacing w:lineRule="auto" w:line="288"/>
        <w:jc w:val="both"/>
        <w:rPr>
          <w:sz w:val="24"/>
        </w:rPr>
      </w:pPr>
      <w:r>
        <w:rPr>
          <w:sz w:val="24"/>
        </w:rPr>
        <w:t>financování činností, ke kterým byla univerzita zřízena,</w:t>
      </w:r>
    </w:p>
    <w:p>
      <w:pPr>
        <w:pStyle w:val="Normal"/>
        <w:numPr>
          <w:ilvl w:val="0"/>
          <w:numId w:val="32"/>
        </w:numPr>
        <w:spacing w:lineRule="auto" w:line="288"/>
        <w:jc w:val="both"/>
        <w:rPr/>
      </w:pPr>
      <w:r>
        <w:rPr>
          <w:sz w:val="24"/>
        </w:rPr>
        <w:t xml:space="preserve">převody do fondů uvedených v čl. </w:t>
      </w:r>
      <w:del w:id="277" w:author="PŠ" w:date="2016-07-13T13:24:00Z">
        <w:r>
          <w:rPr>
            <w:sz w:val="24"/>
          </w:rPr>
          <w:delText>13</w:delText>
        </w:r>
      </w:del>
      <w:ins w:id="278" w:author="PŠ" w:date="2016-07-13T13:24:00Z">
        <w:r>
          <w:rPr>
            <w:sz w:val="24"/>
          </w:rPr>
          <w:t>16</w:t>
        </w:r>
      </w:ins>
      <w:r>
        <w:rPr>
          <w:sz w:val="24"/>
        </w:rPr>
        <w:t xml:space="preserve">, </w:t>
      </w:r>
      <w:del w:id="279" w:author="PŠ" w:date="2016-07-13T13:24:00Z">
        <w:r>
          <w:rPr>
            <w:sz w:val="24"/>
          </w:rPr>
          <w:delText xml:space="preserve">14 </w:delText>
        </w:r>
      </w:del>
      <w:ins w:id="280" w:author="PŠ" w:date="2016-07-13T13:24:00Z">
        <w:r>
          <w:rPr>
            <w:sz w:val="24"/>
          </w:rPr>
          <w:t xml:space="preserve">17 </w:t>
        </w:r>
      </w:ins>
      <w:r>
        <w:rPr>
          <w:sz w:val="24"/>
        </w:rPr>
        <w:t xml:space="preserve">a </w:t>
      </w:r>
      <w:del w:id="281" w:author="PŠ" w:date="2016-07-13T13:24:00Z">
        <w:r>
          <w:rPr>
            <w:sz w:val="24"/>
          </w:rPr>
          <w:delText>16</w:delText>
        </w:r>
      </w:del>
      <w:ins w:id="282" w:author="PŠ" w:date="2016-07-13T13:24:00Z">
        <w:r>
          <w:rPr>
            <w:sz w:val="24"/>
          </w:rPr>
          <w:t>19</w:t>
        </w:r>
      </w:ins>
      <w:r>
        <w:rPr>
          <w:sz w:val="24"/>
        </w:rPr>
        <w:t>.</w:t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283" w:author="PŠ" w:date="2016-07-13T12:51:00Z">
        <w:r>
          <w:rPr>
            <w:sz w:val="24"/>
          </w:rPr>
          <w:delText>17</w:delText>
        </w:r>
      </w:del>
      <w:ins w:id="284" w:author="PŠ" w:date="2016-07-13T12:51:00Z">
        <w:r>
          <w:rPr>
            <w:sz w:val="24"/>
          </w:rPr>
          <w:t>23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Financování některých aktivit </w:t>
      </w:r>
    </w:p>
    <w:p>
      <w:pPr>
        <w:pStyle w:val="Normal"/>
        <w:numPr>
          <w:ilvl w:val="0"/>
          <w:numId w:val="23"/>
        </w:numPr>
        <w:spacing w:lineRule="auto" w:line="288"/>
        <w:rPr/>
      </w:pPr>
      <w:r>
        <w:rPr>
          <w:sz w:val="24"/>
        </w:rPr>
        <w:t xml:space="preserve">Z dotací, příspěvků a jiných příjmů univerzity lze v rámci rozpočtu univerzity vyčlenit prostředky na celouniverzitní aktivity podle </w:t>
      </w:r>
      <w:del w:id="285" w:author="install" w:date="2016-07-21T11:04:00Z">
        <w:r>
          <w:rPr>
            <w:sz w:val="24"/>
          </w:rPr>
          <w:delText xml:space="preserve">dlouhodobého </w:delText>
        </w:r>
      </w:del>
      <w:ins w:id="286" w:author="install" w:date="2016-07-21T11:04:00Z">
        <w:r>
          <w:rPr>
            <w:sz w:val="24"/>
          </w:rPr>
          <w:t xml:space="preserve">strategického </w:t>
        </w:r>
      </w:ins>
      <w:r>
        <w:rPr>
          <w:sz w:val="24"/>
        </w:rPr>
        <w:t>záměru univerzity, mobility studentů a mobility akademických a vědeckých pracovníků, projekty a aktivity v rámci třetí role univerzity, havárie.</w:t>
      </w:r>
    </w:p>
    <w:p>
      <w:pPr>
        <w:pStyle w:val="Normal"/>
        <w:numPr>
          <w:ilvl w:val="0"/>
          <w:numId w:val="23"/>
        </w:numPr>
        <w:spacing w:lineRule="auto" w:line="288"/>
        <w:rPr>
          <w:sz w:val="24"/>
        </w:rPr>
      </w:pPr>
      <w:r>
        <w:rPr>
          <w:sz w:val="24"/>
        </w:rPr>
        <w:t xml:space="preserve">Použití prostředků vyčleněných podle odstavce 1 </w:t>
      </w:r>
      <w:r>
        <w:rPr>
          <w:sz w:val="24"/>
          <w:szCs w:val="24"/>
        </w:rPr>
        <w:t>je možné pouze v souladu s příslušnými předpisy Evropské unie.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fldChar w:fldCharType="begin"/>
      </w:r>
      <w:r>
        <w:rPr>
          <w:vertAlign w:val="superscript"/>
          <w:sz w:val="24"/>
        </w:rPr>
        <w:instrText xml:space="preserve"> REF _RefF0 \h </w:instrText>
      </w:r>
      <w:r>
        <w:rPr>
          <w:vertAlign w:val="superscript"/>
          <w:sz w:val="24"/>
        </w:rPr>
        <w:fldChar w:fldCharType="separate"/>
      </w:r>
      <w:r>
        <w:rPr>
          <w:vertAlign w:val="superscript"/>
          <w:sz w:val="24"/>
        </w:rPr>
        <w:t>Error: Reference source not found</w:t>
      </w:r>
      <w:r>
        <w:rPr>
          <w:vertAlign w:val="superscript"/>
          <w:sz w:val="24"/>
        </w:rPr>
        <w:fldChar w:fldCharType="end"/>
      </w:r>
      <w:r>
        <w:rPr>
          <w:sz w:val="24"/>
          <w:vertAlign w:val="superscript"/>
        </w:rPr>
        <w:t>)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  <w:del w:id="288" w:author="PŠ" w:date="2016-07-13T13:16:00Z"/>
        </w:rPr>
      </w:pPr>
      <w:del w:id="287" w:author="PŠ" w:date="2016-07-13T13:16:00Z">
        <w:r>
          <w:rPr>
            <w:sz w:val="24"/>
          </w:rPr>
          <w:delText>Část III.</w:delText>
        </w:r>
      </w:del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289" w:author="PŠ" w:date="2016-07-13T12:51:00Z">
        <w:r>
          <w:rPr>
            <w:sz w:val="24"/>
          </w:rPr>
          <w:delText>21</w:delText>
        </w:r>
      </w:del>
      <w:ins w:id="290" w:author="PŠ" w:date="2016-07-13T12:51:00Z">
        <w:r>
          <w:rPr>
            <w:sz w:val="24"/>
          </w:rPr>
          <w:t>24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Vedení účetnictví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Účetní jednotkou ve smyslu zákona č. 563/1991 Sb</w:t>
      </w:r>
      <w:ins w:id="291" w:author="PŠ" w:date="2016-07-01T09:42:00Z">
        <w:r>
          <w:rPr>
            <w:sz w:val="24"/>
          </w:rPr>
          <w:t>.</w:t>
        </w:r>
      </w:ins>
      <w:r>
        <w:rPr>
          <w:sz w:val="24"/>
        </w:rPr>
        <w:t>, o účetnictví, v platném znění, je univerzita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 xml:space="preserve">Fakulty a další součásti vedou účetnictví podle závazného účtového rozvrhu a postupů účtování vydaných opatřením rektora </w:t>
      </w:r>
      <w:del w:id="292" w:author="PŠ" w:date="2016-05-09T23:11:00Z">
        <w:r>
          <w:rPr>
            <w:sz w:val="24"/>
          </w:rPr>
          <w:delText>podle čl. 31 odst. 1</w:delText>
        </w:r>
      </w:del>
      <w:ins w:id="293" w:author="PŠ" w:date="2016-06-29T14:09:00Z">
        <w:r>
          <w:rPr>
            <w:sz w:val="24"/>
          </w:rPr>
          <w:t xml:space="preserve">nebo </w:t>
        </w:r>
      </w:ins>
      <w:ins w:id="294" w:author="PŠ" w:date="2016-05-09T23:11:00Z">
        <w:r>
          <w:rPr>
            <w:sz w:val="24"/>
          </w:rPr>
          <w:t>kvestora</w:t>
        </w:r>
      </w:ins>
      <w:r>
        <w:rPr>
          <w:sz w:val="24"/>
        </w:rPr>
        <w:t>. Hlavním rozlišovacím znakem fakult a dalších součástí je specifický symbol přidělený univerzitou jednotlivým fakultám a dalším součástem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del w:id="303" w:author="PŠ" w:date="2016-05-09T23:11:00Z"/>
        </w:rPr>
      </w:pPr>
      <w:r>
        <w:rPr>
          <w:sz w:val="24"/>
        </w:rPr>
        <w:t xml:space="preserve">Zaúčtované doklady se předávají z fakult a z dalších součástí průběžně na rektorát v elektronické podobě. </w:t>
      </w:r>
      <w:del w:id="295" w:author="PŠ" w:date="2016-07-01T09:46:00Z">
        <w:r>
          <w:rPr>
            <w:sz w:val="24"/>
          </w:rPr>
          <w:delText xml:space="preserve">Sumarizaci </w:delText>
        </w:r>
      </w:del>
      <w:ins w:id="296" w:author="PŠ" w:date="2016-07-01T09:46:00Z">
        <w:r>
          <w:rPr>
            <w:sz w:val="24"/>
          </w:rPr>
          <w:t xml:space="preserve">Sumarizace </w:t>
        </w:r>
      </w:ins>
      <w:r>
        <w:rPr>
          <w:sz w:val="24"/>
        </w:rPr>
        <w:t xml:space="preserve">dokladů </w:t>
      </w:r>
      <w:ins w:id="297" w:author="PŠ" w:date="2016-07-01T09:46:00Z">
        <w:r>
          <w:rPr>
            <w:sz w:val="24"/>
          </w:rPr>
          <w:t xml:space="preserve">se </w:t>
        </w:r>
      </w:ins>
      <w:r>
        <w:rPr>
          <w:sz w:val="24"/>
        </w:rPr>
        <w:t>provád</w:t>
      </w:r>
      <w:del w:id="298" w:author="PŠ" w:date="2016-07-01T09:46:00Z">
        <w:r>
          <w:rPr>
            <w:sz w:val="24"/>
          </w:rPr>
          <w:delText>ěnou</w:delText>
        </w:r>
      </w:del>
      <w:ins w:id="299" w:author="PŠ" w:date="2016-07-01T09:46:00Z">
        <w:r>
          <w:rPr>
            <w:sz w:val="24"/>
          </w:rPr>
          <w:t>í</w:t>
        </w:r>
      </w:ins>
      <w:r>
        <w:rPr>
          <w:sz w:val="24"/>
        </w:rPr>
        <w:t xml:space="preserve"> </w:t>
      </w:r>
      <w:del w:id="300" w:author="PŠ" w:date="2016-07-01T09:46:00Z">
        <w:r>
          <w:rPr>
            <w:sz w:val="24"/>
          </w:rPr>
          <w:delText>každý měsíc</w:delText>
        </w:r>
      </w:del>
      <w:ins w:id="301" w:author="PŠ" w:date="2016-07-01T09:46:00Z">
        <w:r>
          <w:rPr>
            <w:sz w:val="24"/>
          </w:rPr>
          <w:t>měsíčně</w:t>
        </w:r>
      </w:ins>
      <w:del w:id="302" w:author="PŠ" w:date="2016-07-01T09:46:00Z">
        <w:r>
          <w:rPr>
            <w:sz w:val="24"/>
          </w:rPr>
          <w:delText xml:space="preserve"> upravuje opatření rektora vydané podle čl. 31 odst. 1</w:delText>
        </w:r>
      </w:del>
      <w:r>
        <w:rPr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</w:rPr>
      </w:pPr>
      <w:r>
        <w:rPr>
          <w:sz w:val="24"/>
        </w:rPr>
        <w:t>Za včasnost, věcnou správnost, úplnost a průkaznost zpracovaných podkladů odpovídají děkani, popřípadě tajemníci fakult, a ředitelé dalších součástí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Originály účetních dokladů jsou ukládány a archivovány na příslušné fakultě nebo další součásti.</w:t>
      </w:r>
    </w:p>
    <w:p>
      <w:pPr>
        <w:pStyle w:val="Zkladntextodsazen2"/>
        <w:numPr>
          <w:ilvl w:val="0"/>
          <w:numId w:val="3"/>
        </w:numPr>
        <w:rPr/>
      </w:pPr>
      <w:r>
        <w:rPr/>
        <w:t>Vnitřní účtování mezi fakultami a dalšími součástmi se organizuje v samostatném okruhu v rámci syntetických a analytických účtů závazného účtového rozvrhu univerzity. Obsahová náplň těchto účtů je stanovena jednotně a závazně. Spojovacím účtem prokazujícím návaznost mezi vnitroorganizačním účetnictvím vedeným v samostatném vnitřním okruhu a finančním účetnictvím účetní jednotky se jednotně používá účet „395 – Vnitřní zúčtování“.</w:t>
      </w:r>
    </w:p>
    <w:p>
      <w:pPr>
        <w:pStyle w:val="Zkladntextodsazen2"/>
        <w:numPr>
          <w:ilvl w:val="0"/>
          <w:numId w:val="3"/>
        </w:numPr>
        <w:rPr/>
      </w:pPr>
      <w:r>
        <w:rPr/>
        <w:t>Náklady a výnosy hlavní činnosti, doplňkové činnosti, jakož i nehospodářské činnosti a hospodářské činnosti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)</w:t>
      </w:r>
      <w:r>
        <w:rPr/>
        <w:t xml:space="preserve"> jsou v účetnictví vedeny odděleně.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304" w:author="PŠ" w:date="2016-07-13T12:51:00Z">
        <w:r>
          <w:rPr>
            <w:sz w:val="24"/>
          </w:rPr>
          <w:delText>22</w:delText>
        </w:r>
      </w:del>
      <w:ins w:id="305" w:author="PŠ" w:date="2016-07-13T12:51:00Z">
        <w:r>
          <w:rPr>
            <w:sz w:val="24"/>
          </w:rPr>
          <w:t>25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Účetní doklady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Pro zpracování účetních dokladů definují fakulty a další součásti číselné řady, kde prvním číselným rozlišovacím znakem je specifický symbol. Seznam číselných řad předají rektorátu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Účetní doklady přijaté ke zpracování od jiných osob nebo vydané jiným osobám musí mít ve všech případech náležitosti daňového dokladu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</w:rPr>
        <w:t>Veškeré hospodářské operace uvnitř univerzity mezi jednotlivými fakultami a dalšími součástmi jsou realizovány na základě interních účetních dokladů. Vnitrouniverzitní předání plnění nepodléhá dani z přidané hodnoty. Vyrovnání daně z přidané hodnoty na výstupu z  vnitrouniverzitního plnění provádí fakulta nebo další součást, která toto plnění přijímá. Předávající fakulta nebo další součást o režimu uplatnění odpočtu daně z přidané hodnoty na vstupu poskytuje informace na interním dokladu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Za věcnou a formální správnost účetních dokladů odpovídají děkani, popřípadě tajemníci fakult, a ředitelé dalších součástí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</w:rPr>
        <w:t>Originály účetní</w:t>
      </w:r>
      <w:ins w:id="306" w:author="PŠ" w:date="2016-05-09T23:12:00Z">
        <w:r>
          <w:rPr>
            <w:sz w:val="24"/>
          </w:rPr>
          <w:t>ch</w:t>
        </w:r>
      </w:ins>
      <w:r>
        <w:rPr>
          <w:sz w:val="24"/>
        </w:rPr>
        <w:t xml:space="preserve"> dokladů se zakládají v účetních řadách definovaných podle odstavce 1, zůstávají uloženy u prvotního zpracovatele na fakultách a dalších součástech a nejsou součástí převodu dat na rektorát. Za řádné uložení dokladů odpovídají k tomu určení zaměstnanci, jejichž povinností je na vyzvání předložit doklady ke kontrole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307" w:author="PŠ" w:date="2016-07-13T12:51:00Z">
        <w:r>
          <w:rPr>
            <w:sz w:val="24"/>
          </w:rPr>
          <w:delText>23</w:delText>
        </w:r>
      </w:del>
      <w:ins w:id="308" w:author="PŠ" w:date="2016-07-13T12:51:00Z">
        <w:r>
          <w:rPr>
            <w:sz w:val="24"/>
          </w:rPr>
          <w:t>26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Účetní závěrka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sz w:val="24"/>
        </w:rPr>
      </w:pPr>
      <w:r>
        <w:rPr>
          <w:sz w:val="24"/>
        </w:rPr>
        <w:t>Za zpracování roční účetní závěrky za univerzitu, její předložení a zúčtování se státním rozpočtem odpovídá kvestor. Roční účetní závěrka je součástí výroční zprávy o hospodaření (§ 21 odst. 3 písm. a) zákona o vysokých školách).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Fakulty a další součásti zpracovávají dílčí účetní závěrku v rozsahu stanoveném </w:t>
      </w:r>
      <w:del w:id="309" w:author="PŠ" w:date="2016-07-01T12:50:00Z">
        <w:r>
          <w:rPr>
            <w:sz w:val="24"/>
          </w:rPr>
          <w:delText>opatřením kvestor</w:delText>
        </w:r>
      </w:del>
      <w:ins w:id="310" w:author="Univerzita Karlova v Praze" w:date="2016-07-25T11:55:00Z">
        <w:r>
          <w:rPr>
            <w:sz w:val="24"/>
          </w:rPr>
          <w:t>opatřením kvestora</w:t>
        </w:r>
      </w:ins>
      <w:del w:id="311" w:author="PŠ" w:date="2016-07-01T12:50:00Z">
        <w:r>
          <w:rPr>
            <w:sz w:val="24"/>
          </w:rPr>
          <w:delText>a</w:delText>
        </w:r>
      </w:del>
      <w:ins w:id="312" w:author="PŠ" w:date="2016-07-01T12:50:00Z">
        <w:del w:id="313" w:author="Univerzita Karlova v Praze" w:date="2016-07-25T11:55:00Z">
          <w:r>
            <w:rPr>
              <w:sz w:val="24"/>
            </w:rPr>
            <w:delText>ekonomickým odborem rektorátu</w:delText>
          </w:r>
        </w:del>
      </w:ins>
      <w:del w:id="314" w:author="Univerzita Karlova v Praze" w:date="2016-07-25T11:55:00Z">
        <w:r>
          <w:rPr>
            <w:sz w:val="24"/>
          </w:rPr>
          <w:delText>.</w:delText>
        </w:r>
      </w:del>
    </w:p>
    <w:p>
      <w:pPr>
        <w:pStyle w:val="Normal"/>
        <w:numPr>
          <w:ilvl w:val="0"/>
          <w:numId w:val="15"/>
        </w:numPr>
        <w:spacing w:lineRule="auto" w:line="288"/>
        <w:jc w:val="both"/>
        <w:rPr/>
      </w:pPr>
      <w:r>
        <w:rPr>
          <w:sz w:val="24"/>
        </w:rPr>
        <w:t>Za zpracování dílčí účetní závěrky</w:t>
      </w:r>
      <w:ins w:id="315" w:author="PŠ" w:date="2016-07-01T09:30:00Z">
        <w:r>
          <w:rPr>
            <w:sz w:val="24"/>
          </w:rPr>
          <w:t xml:space="preserve"> fakulty a další součásti</w:t>
        </w:r>
      </w:ins>
      <w:r>
        <w:rPr>
          <w:sz w:val="24"/>
        </w:rPr>
        <w:t>, její správnost a úplnost odpovídá děkan</w:t>
      </w:r>
      <w:del w:id="316" w:author="PŠ" w:date="2016-07-01T09:31:00Z">
        <w:r>
          <w:rPr>
            <w:sz w:val="24"/>
          </w:rPr>
          <w:delText>, popřípadě tajemník fakulty, nebo</w:delText>
        </w:r>
      </w:del>
      <w:ins w:id="317" w:author="PŠ" w:date="2016-07-01T09:31:00Z">
        <w:r>
          <w:rPr>
            <w:sz w:val="24"/>
          </w:rPr>
          <w:t xml:space="preserve"> </w:t>
        </w:r>
      </w:ins>
      <w:ins w:id="318" w:author="install" w:date="2016-07-21T11:05:00Z">
        <w:r>
          <w:rPr>
            <w:sz w:val="24"/>
          </w:rPr>
          <w:t xml:space="preserve">fakulty </w:t>
        </w:r>
      </w:ins>
      <w:ins w:id="319" w:author="PŠ" w:date="2016-07-01T09:31:00Z">
        <w:del w:id="320" w:author="install" w:date="2016-07-21T11:04:00Z">
          <w:r>
            <w:rPr>
              <w:sz w:val="24"/>
            </w:rPr>
            <w:delText>a</w:delText>
          </w:r>
        </w:del>
      </w:ins>
      <w:ins w:id="321" w:author="install" w:date="2016-07-21T11:04:00Z">
        <w:r>
          <w:rPr>
            <w:sz w:val="24"/>
          </w:rPr>
          <w:t>nebo</w:t>
        </w:r>
      </w:ins>
      <w:r>
        <w:rPr>
          <w:sz w:val="24"/>
        </w:rPr>
        <w:t xml:space="preserve"> ředitel další součásti</w:t>
      </w:r>
      <w:ins w:id="322" w:author="PŠ" w:date="2016-07-01T09:31:00Z">
        <w:r>
          <w:rPr>
            <w:sz w:val="24"/>
          </w:rPr>
          <w:t>, popřípadě jimi pověřená osoba</w:t>
        </w:r>
      </w:ins>
      <w:r>
        <w:rPr>
          <w:sz w:val="24"/>
        </w:rPr>
        <w:t>.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sz w:val="24"/>
        </w:rPr>
      </w:pPr>
      <w:r>
        <w:rPr>
          <w:sz w:val="24"/>
        </w:rPr>
        <w:t>Součástí dílčí roční účetní závěrky je inventarizace majetku, pohledávek a závazků.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sz w:val="24"/>
        </w:rPr>
      </w:pPr>
      <w:r>
        <w:rPr>
          <w:sz w:val="24"/>
        </w:rPr>
        <w:t>Roční účetní závěrka se zpracovává za zúčtovací období, tedy k 31. prosinci.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/>
      </w:pPr>
      <w:r>
        <w:rPr>
          <w:sz w:val="24"/>
        </w:rPr>
        <w:t xml:space="preserve">Fakulty a další součásti dále předkládají rektorátu měsíčně nebo čtvrtletně </w:t>
      </w:r>
      <w:del w:id="323" w:author="PŠ" w:date="2016-05-09T23:13:00Z">
        <w:r>
          <w:rPr>
            <w:sz w:val="24"/>
          </w:rPr>
          <w:delText xml:space="preserve"> </w:delText>
        </w:r>
      </w:del>
      <w:r>
        <w:rPr>
          <w:sz w:val="24"/>
        </w:rPr>
        <w:t>vybrané údaje účetnictví podle pokynů a v rozsahu stanoveném kvestorem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324" w:author="PŠ" w:date="2016-07-13T12:52:00Z">
        <w:r>
          <w:rPr>
            <w:sz w:val="24"/>
          </w:rPr>
          <w:delText>24</w:delText>
        </w:r>
      </w:del>
      <w:ins w:id="325" w:author="PŠ" w:date="2016-07-13T12:52:00Z">
        <w:r>
          <w:rPr>
            <w:sz w:val="24"/>
          </w:rPr>
          <w:t>27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Doplňková činnost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24"/>
        </w:rPr>
        <w:t>Univerzita provozuje doplňkovou činnost v souladu s § 20 odst. 2 zákona o vysokých školách a s čl. 2 odst. </w:t>
      </w:r>
      <w:del w:id="326" w:author="PŠ" w:date="2016-07-25T16:16:00Z">
        <w:r>
          <w:rPr>
            <w:sz w:val="24"/>
          </w:rPr>
          <w:delText xml:space="preserve">6 </w:delText>
        </w:r>
      </w:del>
      <w:ins w:id="327" w:author="PŠ" w:date="2016-07-25T16:16:00Z">
        <w:r>
          <w:rPr>
            <w:sz w:val="24"/>
          </w:rPr>
          <w:t xml:space="preserve">5 </w:t>
        </w:r>
      </w:ins>
      <w:r>
        <w:rPr>
          <w:sz w:val="24"/>
        </w:rPr>
        <w:t>statutu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Doplňková činnost je hospodářskou činností podle příslušných právních předpisů upravujících vedení účetnictví.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  <w:szCs w:val="24"/>
          <w:vertAlign w:val="superscript"/>
        </w:rPr>
        <w:t>)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Vymezení doplňkové činnosti není totožné s vymezením hospodářské činností podle příslušných předpisů Evropské unie.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fldChar w:fldCharType="begin"/>
      </w:r>
      <w:r>
        <w:rPr>
          <w:vertAlign w:val="superscript"/>
          <w:sz w:val="24"/>
        </w:rPr>
        <w:instrText xml:space="preserve"> REF _RefF0 \h </w:instrText>
      </w:r>
      <w:r>
        <w:rPr>
          <w:vertAlign w:val="superscript"/>
          <w:sz w:val="24"/>
        </w:rPr>
        <w:fldChar w:fldCharType="separate"/>
      </w:r>
      <w:r>
        <w:rPr>
          <w:vertAlign w:val="superscript"/>
          <w:sz w:val="24"/>
        </w:rPr>
        <w:t>Error: Reference source not found</w:t>
      </w:r>
      <w:r>
        <w:rPr>
          <w:vertAlign w:val="superscript"/>
          <w:sz w:val="24"/>
        </w:rPr>
        <w:fldChar w:fldCharType="end"/>
      </w:r>
      <w:r>
        <w:rPr>
          <w:sz w:val="24"/>
          <w:vertAlign w:val="superscript"/>
        </w:rPr>
        <w:t>)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  <w:del w:id="329" w:author="PŠ" w:date="2016-07-13T13:16:00Z"/>
        </w:rPr>
      </w:pPr>
      <w:del w:id="328" w:author="PŠ" w:date="2016-07-13T13:16:00Z">
        <w:r>
          <w:rPr>
            <w:sz w:val="24"/>
          </w:rPr>
          <w:delText>Část IV.</w:delText>
        </w:r>
      </w:del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330" w:author="PŠ" w:date="2016-07-13T12:52:00Z">
        <w:r>
          <w:rPr>
            <w:sz w:val="24"/>
          </w:rPr>
          <w:delText>25</w:delText>
        </w:r>
      </w:del>
      <w:ins w:id="331" w:author="PŠ" w:date="2016-07-13T12:52:00Z">
        <w:r>
          <w:rPr>
            <w:sz w:val="24"/>
          </w:rPr>
          <w:t>28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Daň z příjmů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spacing w:lineRule="auto" w:line="288"/>
        <w:jc w:val="both"/>
        <w:rPr/>
      </w:pPr>
      <w:r>
        <w:rPr>
          <w:sz w:val="24"/>
        </w:rPr>
        <w:t>Povinnosti plynoucí z daně z příjmů ze závislé činnosti a funkčních požitků se přenášejí podle místa zpracování mzdové agendy na plátcovy pokladny, tj. na jednotlivé fakulty a další součásti, kde zaměstnanec podepsal Prohlášení k dani. Při plnění daňových povinností je třeba uvést přidělené identifikační číslo plátcovy pokladny. Kopie mzdové rekapitulace a dokladu o zaplacení se zasílá rektorátu.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/>
      </w:pPr>
      <w:r>
        <w:rPr>
          <w:sz w:val="24"/>
        </w:rPr>
        <w:t xml:space="preserve">U daně z příjmů právnických osob zpracovává a podává daňové přiznání univerzita za účetní jednotku, a to v souladu s čl. </w:t>
      </w:r>
      <w:del w:id="332" w:author="PŠ" w:date="2016-07-13T13:25:00Z">
        <w:r>
          <w:rPr>
            <w:sz w:val="24"/>
          </w:rPr>
          <w:delText>12a</w:delText>
        </w:r>
      </w:del>
      <w:ins w:id="333" w:author="PŠ" w:date="2016-07-13T13:25:00Z">
        <w:r>
          <w:rPr>
            <w:sz w:val="24"/>
          </w:rPr>
          <w:t>14</w:t>
        </w:r>
      </w:ins>
      <w:r>
        <w:rPr>
          <w:sz w:val="24"/>
        </w:rPr>
        <w:t xml:space="preserve">. Ke zpracování této agendy poskytují fakulty a další součásti potřebné podklady a informace. Vnitřní zúčtování daně z příjmů právnických osob upravuje opatření </w:t>
      </w:r>
      <w:del w:id="334" w:author="PŠ" w:date="2016-07-13T13:25:00Z">
        <w:r>
          <w:rPr>
            <w:sz w:val="24"/>
          </w:rPr>
          <w:delText xml:space="preserve">rektora </w:delText>
        </w:r>
      </w:del>
      <w:r>
        <w:rPr>
          <w:sz w:val="24"/>
        </w:rPr>
        <w:t xml:space="preserve">podle čl. </w:t>
      </w:r>
      <w:del w:id="335" w:author="PŠ" w:date="2016-07-13T13:25:00Z">
        <w:r>
          <w:rPr>
            <w:sz w:val="24"/>
          </w:rPr>
          <w:delText xml:space="preserve">31 </w:delText>
        </w:r>
      </w:del>
      <w:ins w:id="336" w:author="PŠ" w:date="2016-07-13T13:25:00Z">
        <w:r>
          <w:rPr>
            <w:sz w:val="24"/>
          </w:rPr>
          <w:t xml:space="preserve">33 </w:t>
        </w:r>
      </w:ins>
      <w:r>
        <w:rPr>
          <w:sz w:val="24"/>
        </w:rPr>
        <w:t>odst. 1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337" w:author="PŠ" w:date="2016-07-13T12:52:00Z">
        <w:r>
          <w:rPr>
            <w:sz w:val="24"/>
          </w:rPr>
          <w:delText>26</w:delText>
        </w:r>
      </w:del>
      <w:ins w:id="338" w:author="PŠ" w:date="2016-07-13T12:52:00Z">
        <w:r>
          <w:rPr>
            <w:sz w:val="24"/>
          </w:rPr>
          <w:t>29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Daň z přidané hodnoty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sz w:val="24"/>
        </w:rPr>
      </w:pPr>
      <w:r>
        <w:rPr>
          <w:sz w:val="24"/>
        </w:rPr>
        <w:t>Univerzita je plátcem daně z přidané hodnoty s měsíčním zdaňovacím obdobím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sz w:val="24"/>
        </w:rPr>
        <w:t>Děkan</w:t>
      </w:r>
      <w:del w:id="339" w:author="PŠ" w:date="2016-06-29T16:41:00Z">
        <w:r>
          <w:rPr>
            <w:sz w:val="24"/>
          </w:rPr>
          <w:delText>i, popřípadě tajemníci fakult,</w:delText>
        </w:r>
      </w:del>
      <w:r>
        <w:rPr>
          <w:sz w:val="24"/>
        </w:rPr>
        <w:t xml:space="preserve"> </w:t>
      </w:r>
      <w:del w:id="340" w:author="install" w:date="2016-07-21T11:05:00Z">
        <w:r>
          <w:rPr>
            <w:sz w:val="24"/>
          </w:rPr>
          <w:delText>a</w:delText>
        </w:r>
      </w:del>
      <w:ins w:id="341" w:author="install" w:date="2016-07-21T11:05:00Z">
        <w:r>
          <w:rPr>
            <w:sz w:val="24"/>
          </w:rPr>
          <w:t>fakulty nebo</w:t>
        </w:r>
      </w:ins>
      <w:r>
        <w:rPr>
          <w:sz w:val="24"/>
        </w:rPr>
        <w:t xml:space="preserve"> ředitel</w:t>
      </w:r>
      <w:del w:id="342" w:author="PŠ" w:date="2016-06-29T16:41:00Z">
        <w:r>
          <w:rPr>
            <w:sz w:val="24"/>
          </w:rPr>
          <w:delText>é</w:delText>
        </w:r>
      </w:del>
      <w:r>
        <w:rPr>
          <w:sz w:val="24"/>
        </w:rPr>
        <w:t xml:space="preserve"> další</w:t>
      </w:r>
      <w:del w:id="343" w:author="PŠ" w:date="2016-06-29T16:41:00Z">
        <w:r>
          <w:rPr>
            <w:sz w:val="24"/>
          </w:rPr>
          <w:delText>ch</w:delText>
        </w:r>
      </w:del>
      <w:r>
        <w:rPr>
          <w:sz w:val="24"/>
        </w:rPr>
        <w:t xml:space="preserve"> součást</w:t>
      </w:r>
      <w:ins w:id="344" w:author="PŠ" w:date="2016-06-29T16:41:00Z">
        <w:r>
          <w:rPr>
            <w:sz w:val="24"/>
          </w:rPr>
          <w:t>i</w:t>
        </w:r>
      </w:ins>
      <w:del w:id="345" w:author="PŠ" w:date="2016-06-29T16:41:00Z">
        <w:r>
          <w:rPr>
            <w:sz w:val="24"/>
          </w:rPr>
          <w:delText>í</w:delText>
        </w:r>
      </w:del>
      <w:ins w:id="346" w:author="PŠ" w:date="2016-06-29T16:41:00Z">
        <w:r>
          <w:rPr>
            <w:sz w:val="24"/>
          </w:rPr>
          <w:t>, popřípadě jimi pověřená osoba</w:t>
        </w:r>
      </w:ins>
      <w:r>
        <w:rPr>
          <w:sz w:val="24"/>
        </w:rPr>
        <w:t xml:space="preserve"> odpovíd</w:t>
      </w:r>
      <w:del w:id="347" w:author="PŠ" w:date="2016-06-29T16:41:00Z">
        <w:r>
          <w:rPr>
            <w:sz w:val="24"/>
          </w:rPr>
          <w:delText>ají</w:delText>
        </w:r>
      </w:del>
      <w:ins w:id="348" w:author="PŠ" w:date="2016-06-29T16:41:00Z">
        <w:r>
          <w:rPr>
            <w:sz w:val="24"/>
          </w:rPr>
          <w:t>á</w:t>
        </w:r>
      </w:ins>
      <w:r>
        <w:rPr>
          <w:sz w:val="24"/>
        </w:rPr>
        <w:t xml:space="preserve"> za řádné zpracování daňových dokladů v příslušném měsíčním období, za kontrolu úplnosti dokladů a za kontrolu náležitostí účetních dokladů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ins w:id="349" w:author="PŠ" w:date="2016-06-29T22:07:00Z">
        <w:r>
          <w:rPr>
            <w:sz w:val="24"/>
          </w:rPr>
          <w:t>Dílčí daňové přiznání a ostatní povinné evidence k DPH předává v</w:t>
        </w:r>
      </w:ins>
      <w:ins w:id="350" w:author="PŠ" w:date="2016-07-01T09:49:00Z">
        <w:r>
          <w:rPr>
            <w:sz w:val="24"/>
          </w:rPr>
          <w:t xml:space="preserve">e stanoveném formátu </w:t>
        </w:r>
      </w:ins>
      <w:del w:id="351" w:author="PŠ" w:date="2016-06-29T22:08:00Z">
        <w:r>
          <w:rPr>
            <w:sz w:val="24"/>
          </w:rPr>
          <w:delText xml:space="preserve">Pro kontrolu podkladů z fakult a dalších součástí </w:delText>
        </w:r>
      </w:del>
      <w:del w:id="352" w:author="PŠ" w:date="2016-06-29T14:13:00Z">
        <w:r>
          <w:rPr>
            <w:sz w:val="24"/>
          </w:rPr>
          <w:delText xml:space="preserve">se </w:delText>
        </w:r>
      </w:del>
      <w:del w:id="353" w:author="PŠ" w:date="2016-06-29T22:08:00Z">
        <w:r>
          <w:rPr>
            <w:sz w:val="24"/>
          </w:rPr>
          <w:delText>předáv</w:delText>
        </w:r>
      </w:del>
      <w:del w:id="354" w:author="PŠ" w:date="2016-06-29T14:13:00Z">
        <w:r>
          <w:rPr>
            <w:sz w:val="24"/>
          </w:rPr>
          <w:delText>á</w:delText>
        </w:r>
      </w:del>
      <w:ins w:id="355" w:author="PŠ" w:date="2016-07-01T09:49:00Z">
        <w:r>
          <w:rPr>
            <w:sz w:val="24"/>
          </w:rPr>
          <w:t>děkan a ředitel, popř. jimi pověřená osoba</w:t>
        </w:r>
      </w:ins>
      <w:r>
        <w:rPr>
          <w:sz w:val="24"/>
        </w:rPr>
        <w:t xml:space="preserve"> rektorátu</w:t>
      </w:r>
      <w:ins w:id="356" w:author="PŠ" w:date="2016-06-29T22:11:00Z">
        <w:r>
          <w:rPr>
            <w:sz w:val="24"/>
          </w:rPr>
          <w:t xml:space="preserve">, a to nejpozději do dvacátého dne následujícího měsíce, pokud </w:t>
        </w:r>
      </w:ins>
      <w:ins w:id="357" w:author="PŠ" w:date="2016-07-01T09:53:00Z">
        <w:r>
          <w:rPr>
            <w:sz w:val="24"/>
          </w:rPr>
          <w:t>ekonomický odbor rektorátu</w:t>
        </w:r>
      </w:ins>
      <w:ins w:id="358" w:author="PŠ" w:date="2016-06-29T22:11:00Z">
        <w:r>
          <w:rPr>
            <w:sz w:val="24"/>
          </w:rPr>
          <w:t xml:space="preserve"> nestanoví termín dřívější</w:t>
        </w:r>
      </w:ins>
      <w:del w:id="359" w:author="PŠ" w:date="2016-06-29T22:09:00Z">
        <w:r>
          <w:rPr>
            <w:sz w:val="24"/>
          </w:rPr>
          <w:delText xml:space="preserve"> dílčí daňové přiznání ve formě počítačov</w:delText>
        </w:r>
      </w:del>
      <w:del w:id="360" w:author="PŠ" w:date="2016-05-11T23:10:00Z">
        <w:r>
          <w:rPr>
            <w:sz w:val="24"/>
          </w:rPr>
          <w:delText>é</w:delText>
        </w:r>
      </w:del>
      <w:del w:id="361" w:author="PŠ" w:date="2016-06-29T22:09:00Z">
        <w:r>
          <w:rPr>
            <w:sz w:val="24"/>
          </w:rPr>
          <w:delText xml:space="preserve"> sestav</w:delText>
        </w:r>
      </w:del>
      <w:del w:id="362" w:author="PŠ" w:date="2016-05-11T23:10:00Z">
        <w:r>
          <w:rPr>
            <w:sz w:val="24"/>
          </w:rPr>
          <w:delText>y a pomocné evidence</w:delText>
        </w:r>
      </w:del>
      <w:del w:id="363" w:author="PŠ" w:date="2016-06-29T14:14:00Z">
        <w:r>
          <w:rPr>
            <w:sz w:val="24"/>
          </w:rPr>
          <w:delText xml:space="preserve"> k tomu určeným pracovníkem fakulty nebo další součásti</w:delText>
        </w:r>
      </w:del>
      <w:r>
        <w:rPr>
          <w:sz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sz w:val="24"/>
        </w:rPr>
        <w:t xml:space="preserve">Za správnost </w:t>
      </w:r>
      <w:del w:id="364" w:author="PŠ" w:date="2016-06-29T14:15:00Z">
        <w:r>
          <w:rPr>
            <w:sz w:val="24"/>
          </w:rPr>
          <w:delText>dílčí</w:delText>
        </w:r>
      </w:del>
      <w:del w:id="365" w:author="PŠ" w:date="2016-05-11T23:10:00Z">
        <w:r>
          <w:rPr>
            <w:sz w:val="24"/>
          </w:rPr>
          <w:delText>ho</w:delText>
        </w:r>
      </w:del>
      <w:ins w:id="366" w:author="PŠ" w:date="2016-05-11T23:10:00Z">
        <w:r>
          <w:rPr>
            <w:sz w:val="24"/>
          </w:rPr>
          <w:t>podkladů</w:t>
        </w:r>
      </w:ins>
      <w:ins w:id="367" w:author="PŠ" w:date="2016-06-29T14:15:00Z">
        <w:r>
          <w:rPr>
            <w:sz w:val="24"/>
          </w:rPr>
          <w:t xml:space="preserve"> předávaných na rektorát</w:t>
        </w:r>
      </w:ins>
      <w:del w:id="368" w:author="PŠ" w:date="2016-05-11T23:11:00Z">
        <w:r>
          <w:rPr>
            <w:sz w:val="24"/>
          </w:rPr>
          <w:delText xml:space="preserve"> daňového přiznání</w:delText>
        </w:r>
      </w:del>
      <w:r>
        <w:rPr>
          <w:sz w:val="24"/>
        </w:rPr>
        <w:t xml:space="preserve"> odpovídá děkan</w:t>
      </w:r>
      <w:ins w:id="369" w:author="PŠ" w:date="2016-06-29T14:24:00Z">
        <w:r>
          <w:rPr>
            <w:sz w:val="24"/>
          </w:rPr>
          <w:t xml:space="preserve"> </w:t>
        </w:r>
      </w:ins>
      <w:ins w:id="370" w:author="PŠ" w:date="2016-07-01T09:32:00Z">
        <w:r>
          <w:rPr>
            <w:sz w:val="24"/>
          </w:rPr>
          <w:t>a</w:t>
        </w:r>
      </w:ins>
      <w:ins w:id="371" w:author="PŠ" w:date="2016-06-29T14:24:00Z">
        <w:r>
          <w:rPr>
            <w:sz w:val="24"/>
          </w:rPr>
          <w:t xml:space="preserve"> ředitel další součásti</w:t>
        </w:r>
      </w:ins>
      <w:r>
        <w:rPr>
          <w:sz w:val="24"/>
        </w:rPr>
        <w:t xml:space="preserve">, popřípadě </w:t>
      </w:r>
      <w:del w:id="372" w:author="PŠ" w:date="2016-06-29T14:23:00Z">
        <w:r>
          <w:rPr>
            <w:sz w:val="24"/>
          </w:rPr>
          <w:delText>tajemník fakulty</w:delText>
        </w:r>
      </w:del>
      <w:ins w:id="373" w:author="PŠ" w:date="2016-06-29T14:23:00Z">
        <w:r>
          <w:rPr>
            <w:sz w:val="24"/>
          </w:rPr>
          <w:t>jimi pověřená osoba</w:t>
        </w:r>
      </w:ins>
      <w:del w:id="374" w:author="PŠ" w:date="2016-06-29T14:24:00Z">
        <w:r>
          <w:rPr>
            <w:sz w:val="24"/>
          </w:rPr>
          <w:delText>, nebo ředitel další součásti</w:delText>
        </w:r>
      </w:del>
      <w:r>
        <w:rPr>
          <w:sz w:val="24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sz w:val="24"/>
        </w:rPr>
      </w:pPr>
      <w:r>
        <w:rPr>
          <w:sz w:val="24"/>
        </w:rPr>
        <w:t>Originální daňové doklady zůstávají uloženy na fakultě nebo další součásti. K tomu určený pracovník je předloží na vyzvání ke kontrole.</w:t>
      </w:r>
    </w:p>
    <w:p>
      <w:pPr>
        <w:pStyle w:val="TextBodyIndent"/>
        <w:numPr>
          <w:ilvl w:val="0"/>
          <w:numId w:val="20"/>
        </w:numPr>
        <w:rPr>
          <w:del w:id="378" w:author="PŠ" w:date="2016-06-29T22:13:00Z"/>
        </w:rPr>
      </w:pPr>
      <w:del w:id="375" w:author="PŠ" w:date="2016-06-29T22:13:00Z">
        <w:r>
          <w:rPr/>
          <w:delText xml:space="preserve">Úplné zpracování </w:delText>
        </w:r>
      </w:del>
      <w:del w:id="376" w:author="PŠ" w:date="2016-05-11T23:11:00Z">
        <w:r>
          <w:rPr/>
          <w:delText>účetnictví</w:delText>
        </w:r>
      </w:del>
      <w:del w:id="377" w:author="PŠ" w:date="2016-06-29T22:13:00Z">
        <w:r>
          <w:rPr/>
          <w:delText xml:space="preserve"> za minulý měsíc předává fakulta nebo další součást rektorátu nejpozději do dvacátého dne běžného měsíce.</w:delText>
        </w:r>
      </w:del>
    </w:p>
    <w:p>
      <w:pPr>
        <w:pStyle w:val="TextBodyIndent"/>
        <w:numPr>
          <w:ilvl w:val="0"/>
          <w:numId w:val="20"/>
        </w:numPr>
        <w:rPr>
          <w:sz w:val="24"/>
          <w:ins w:id="388" w:author="Univerzita Karlova v Praze" w:date="2016-07-25T12:01:00Z"/>
        </w:rPr>
      </w:pPr>
      <w:del w:id="379" w:author="install" w:date="2016-07-21T11:06:00Z">
        <w:r>
          <w:rPr>
            <w:sz w:val="24"/>
          </w:rPr>
          <w:delText xml:space="preserve">K tomu určený pracovník rektorátu </w:delText>
        </w:r>
      </w:del>
      <w:ins w:id="380" w:author="PŠ" w:date="2016-05-11T23:12:00Z">
        <w:del w:id="381" w:author="install" w:date="2016-07-21T11:06:00Z">
          <w:r>
            <w:rPr>
              <w:sz w:val="24"/>
            </w:rPr>
            <w:delText>s</w:delText>
          </w:r>
        </w:del>
      </w:ins>
      <w:ins w:id="382" w:author="install" w:date="2016-07-21T11:06:00Z">
        <w:r>
          <w:rPr>
            <w:sz w:val="24"/>
          </w:rPr>
          <w:t>Ekonomický odbor rektorátu</w:t>
        </w:r>
      </w:ins>
      <w:ins w:id="383" w:author="install" w:date="2016-07-21T11:06:00Z">
        <w:r>
          <w:rPr/>
          <w:t xml:space="preserve"> </w:t>
        </w:r>
      </w:ins>
      <w:ins w:id="384" w:author="install" w:date="2016-07-21T11:06:00Z">
        <w:r>
          <w:rPr>
            <w:sz w:val="24"/>
          </w:rPr>
          <w:t>s</w:t>
        </w:r>
      </w:ins>
      <w:ins w:id="385" w:author="PŠ" w:date="2016-05-11T23:12:00Z">
        <w:r>
          <w:rPr>
            <w:sz w:val="24"/>
          </w:rPr>
          <w:t>umarizuje dílčí podklady z fakult a dalších součástí</w:t>
        </w:r>
      </w:ins>
      <w:ins w:id="386" w:author="Univerzita Karlova v Praze" w:date="2016-07-25T12:01:00Z">
        <w:r>
          <w:rPr>
            <w:sz w:val="24"/>
          </w:rPr>
          <w:t>.</w:t>
        </w:r>
      </w:ins>
      <w:ins w:id="387" w:author="PŠ" w:date="2016-05-11T23:12:00Z">
        <w:r>
          <w:rPr>
            <w:sz w:val="24"/>
          </w:rPr>
          <w:t xml:space="preserve"> </w:t>
        </w:r>
      </w:ins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ins w:id="389" w:author="PŠ" w:date="2016-05-11T23:12:00Z">
        <w:del w:id="390" w:author="Univerzita Karlova v Praze" w:date="2016-07-25T12:01:00Z">
          <w:r>
            <w:rPr>
              <w:sz w:val="24"/>
            </w:rPr>
            <w:delText xml:space="preserve">a </w:delText>
          </w:r>
        </w:del>
      </w:ins>
      <w:ins w:id="391" w:author="Univerzita Karlova v Praze" w:date="2016-07-25T12:01:00Z">
        <w:r>
          <w:rPr>
            <w:sz w:val="24"/>
          </w:rPr>
          <w:t>S</w:t>
        </w:r>
      </w:ins>
      <w:ins w:id="392" w:author="PŠ" w:date="2016-05-11T23:12:00Z">
        <w:del w:id="393" w:author="Univerzita Karlova v Praze" w:date="2016-07-25T12:01:00Z">
          <w:r>
            <w:rPr>
              <w:sz w:val="24"/>
            </w:rPr>
            <w:delText>s</w:delText>
          </w:r>
        </w:del>
      </w:ins>
      <w:ins w:id="394" w:author="PŠ" w:date="2016-05-11T23:12:00Z">
        <w:r>
          <w:rPr>
            <w:sz w:val="24"/>
          </w:rPr>
          <w:t xml:space="preserve">umarizované </w:t>
        </w:r>
      </w:ins>
      <w:del w:id="395" w:author="PŠ" w:date="2016-05-11T23:12:00Z">
        <w:r>
          <w:rPr>
            <w:sz w:val="24"/>
          </w:rPr>
          <w:delText xml:space="preserve">zpracuje </w:delText>
        </w:r>
      </w:del>
      <w:ins w:id="396" w:author="PŠ" w:date="2016-05-11T23:12:00Z">
        <w:del w:id="397" w:author="Univerzita Karlova v Praze" w:date="2016-07-25T12:01:00Z">
          <w:r>
            <w:rPr>
              <w:sz w:val="24"/>
            </w:rPr>
            <w:delText xml:space="preserve"> </w:delText>
          </w:r>
        </w:del>
      </w:ins>
      <w:r>
        <w:rPr>
          <w:sz w:val="24"/>
        </w:rPr>
        <w:t>přiznání k dani z přidané hodnoty a </w:t>
      </w:r>
      <w:ins w:id="398" w:author="PŠ" w:date="2016-05-11T23:12:00Z">
        <w:r>
          <w:rPr>
            <w:sz w:val="24"/>
          </w:rPr>
          <w:t xml:space="preserve">ostatní povinné evidence </w:t>
        </w:r>
      </w:ins>
      <w:r>
        <w:rPr>
          <w:sz w:val="24"/>
        </w:rPr>
        <w:t xml:space="preserve">podá </w:t>
      </w:r>
      <w:del w:id="399" w:author="PŠ" w:date="2016-05-11T23:12:00Z">
        <w:r>
          <w:rPr>
            <w:sz w:val="24"/>
          </w:rPr>
          <w:delText>toto přiznání</w:delText>
        </w:r>
      </w:del>
      <w:r>
        <w:rPr>
          <w:sz w:val="24"/>
        </w:rPr>
        <w:t xml:space="preserve"> příslušnému finančnímu úřadu</w:t>
      </w:r>
      <w:ins w:id="400" w:author="Univerzita Karlova v Praze" w:date="2016-09-12T14:47:00Z">
        <w:r>
          <w:rPr>
            <w:sz w:val="24"/>
          </w:rPr>
          <w:t xml:space="preserve"> </w:t>
        </w:r>
      </w:ins>
      <w:ins w:id="401" w:author="Univerzita Karlova v Praze" w:date="2016-09-12T14:47:00Z">
        <w:r>
          <w:rPr>
            <w:sz w:val="24"/>
            <w:highlight w:val="green"/>
          </w:rPr>
          <w:t>hlavní ekonom univerzity</w:t>
        </w:r>
      </w:ins>
      <w:ins w:id="402" w:author="Univerzita Karlova v Praze" w:date="2016-07-25T12:04:00Z">
        <w:r>
          <w:rPr>
            <w:sz w:val="24"/>
          </w:rPr>
          <w:t xml:space="preserve"> za univerzitu jako celek</w:t>
        </w:r>
      </w:ins>
      <w:r>
        <w:rPr>
          <w:sz w:val="24"/>
        </w:rPr>
        <w:t xml:space="preserve">. Současně zabezpečí úhradu daňové povinnosti. 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Podíly fakult a dalších součástí z daně z přidané hodnoty se finančně vypořádávají bezodkladně po podání přiznání podle odstavce </w:t>
      </w:r>
      <w:ins w:id="403" w:author="PŠ" w:date="2016-06-29T22:13:00Z">
        <w:r>
          <w:rPr>
            <w:sz w:val="24"/>
          </w:rPr>
          <w:t>6</w:t>
        </w:r>
      </w:ins>
      <w:del w:id="404" w:author="PŠ" w:date="2016-06-29T22:13:00Z">
        <w:r>
          <w:rPr>
            <w:sz w:val="24"/>
          </w:rPr>
          <w:delText>7</w:delText>
        </w:r>
      </w:del>
      <w:r>
        <w:rPr>
          <w:sz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sz w:val="24"/>
        </w:rPr>
        <w:t>Roční vypořádání daně z přidané hodnoty je součástí hospodaření fakult a dalších součástí.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V případě vracení daně v rámci zahraniční pomoci se žádá prostřednictvím univerzity ve lhůtě k tomu </w:t>
      </w:r>
      <w:del w:id="405" w:author="PŠ" w:date="2016-05-09T23:19:00Z">
        <w:r>
          <w:rPr/>
          <w:delText xml:space="preserve">zvláštním předpisem </w:delText>
        </w:r>
      </w:del>
      <w:r>
        <w:rPr/>
        <w:t>určené. Po marném uplynutí lhůty je neuplatněný nárok na vrácení daně z přidané hodnoty výdajem fakulty nebo další součásti, která měla nárok uplatnit.</w:t>
      </w:r>
    </w:p>
    <w:p>
      <w:pPr>
        <w:pStyle w:val="Normal"/>
        <w:spacing w:lineRule="auto" w:line="288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406" w:author="PŠ" w:date="2016-07-13T12:54:00Z">
        <w:r>
          <w:rPr>
            <w:sz w:val="24"/>
          </w:rPr>
          <w:delText>27</w:delText>
        </w:r>
      </w:del>
      <w:ins w:id="407" w:author="PŠ" w:date="2016-07-13T12:54:00Z">
        <w:r>
          <w:rPr>
            <w:sz w:val="24"/>
          </w:rPr>
          <w:t>30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Ostatní daně</w:t>
      </w:r>
      <w:ins w:id="408" w:author="PŠ" w:date="2016-05-11T23:12:00Z">
        <w:r>
          <w:rPr>
            <w:sz w:val="24"/>
          </w:rPr>
          <w:t xml:space="preserve"> a hlášení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sz w:val="24"/>
        </w:rPr>
      </w:pPr>
      <w:ins w:id="409" w:author="PŠ" w:date="2016-07-01T09:32:00Z">
        <w:r>
          <w:rPr>
            <w:sz w:val="24"/>
          </w:rPr>
          <w:t xml:space="preserve">Děkan </w:t>
        </w:r>
      </w:ins>
      <w:ins w:id="410" w:author="PŠ" w:date="2016-07-01T09:32:00Z">
        <w:del w:id="411" w:author="install" w:date="2016-07-21T11:06:00Z">
          <w:r>
            <w:rPr>
              <w:sz w:val="24"/>
            </w:rPr>
            <w:delText>a</w:delText>
          </w:r>
        </w:del>
      </w:ins>
      <w:ins w:id="412" w:author="install" w:date="2016-07-21T11:06:00Z">
        <w:r>
          <w:rPr>
            <w:sz w:val="24"/>
          </w:rPr>
          <w:t>fakulty nebo</w:t>
        </w:r>
      </w:ins>
      <w:ins w:id="413" w:author="PŠ" w:date="2016-07-01T09:32:00Z">
        <w:r>
          <w:rPr>
            <w:sz w:val="24"/>
          </w:rPr>
          <w:t xml:space="preserve"> ředitel další součásti, popřípadě jimi pověřená osoba odpovídá za zpracování a správnost dílčího daňového přiznání u ostatních daní. </w:t>
        </w:r>
      </w:ins>
      <w:del w:id="414" w:author="PŠ" w:date="2016-07-01T09:32:00Z">
        <w:r>
          <w:rPr>
            <w:sz w:val="24"/>
          </w:rPr>
          <w:delText>U ostatních daní se na fakultě nebo další součásti připraví příslušné daňové přiznání s tím, že o</w:delText>
        </w:r>
      </w:del>
      <w:ins w:id="415" w:author="PŠ" w:date="2016-07-01T09:32:00Z">
        <w:r>
          <w:rPr>
            <w:sz w:val="24"/>
          </w:rPr>
          <w:t>O</w:t>
        </w:r>
      </w:ins>
      <w:r>
        <w:rPr>
          <w:sz w:val="24"/>
        </w:rPr>
        <w:t xml:space="preserve">riginál </w:t>
      </w:r>
      <w:ins w:id="416" w:author="PŠ" w:date="2016-07-01T09:33:00Z">
        <w:r>
          <w:rPr>
            <w:sz w:val="24"/>
          </w:rPr>
          <w:t xml:space="preserve">dílčího daňového přiznání u ostatních daní je na rektorát předáván </w:t>
        </w:r>
      </w:ins>
      <w:del w:id="417" w:author="PŠ" w:date="2016-07-01T09:33:00Z">
        <w:r>
          <w:rPr>
            <w:sz w:val="24"/>
          </w:rPr>
          <w:delText>bez podpisu</w:delText>
        </w:r>
      </w:del>
      <w:ins w:id="418" w:author="PŠ" w:date="2016-07-01T09:33:00Z">
        <w:r>
          <w:rPr>
            <w:sz w:val="24"/>
          </w:rPr>
          <w:t>nepodepsaný</w:t>
        </w:r>
      </w:ins>
      <w:r>
        <w:rPr>
          <w:sz w:val="24"/>
        </w:rPr>
        <w:t xml:space="preserve"> a </w:t>
      </w:r>
      <w:ins w:id="419" w:author="PŠ" w:date="2016-07-01T09:33:00Z">
        <w:r>
          <w:rPr>
            <w:sz w:val="24"/>
          </w:rPr>
          <w:t xml:space="preserve">současně je předávána </w:t>
        </w:r>
      </w:ins>
      <w:r>
        <w:rPr>
          <w:sz w:val="24"/>
        </w:rPr>
        <w:t>jedna kopie</w:t>
      </w:r>
      <w:del w:id="420" w:author="PŠ" w:date="2016-07-01T09:33:00Z">
        <w:r>
          <w:rPr>
            <w:sz w:val="24"/>
          </w:rPr>
          <w:delText>,</w:delText>
        </w:r>
      </w:del>
      <w:r>
        <w:rPr>
          <w:sz w:val="24"/>
        </w:rPr>
        <w:t xml:space="preserve"> podepsaná </w:t>
      </w:r>
      <w:del w:id="421" w:author="PŠ" w:date="2016-06-29T14:22:00Z">
        <w:r>
          <w:rPr>
            <w:sz w:val="24"/>
          </w:rPr>
          <w:delText>k tomu určeným zaměstnancem</w:delText>
        </w:r>
      </w:del>
      <w:ins w:id="422" w:author="PŠ" w:date="2016-06-29T14:22:00Z">
        <w:r>
          <w:rPr>
            <w:sz w:val="24"/>
          </w:rPr>
          <w:t>děkanem</w:t>
        </w:r>
      </w:ins>
      <w:ins w:id="423" w:author="PŠ" w:date="2016-07-01T09:34:00Z">
        <w:r>
          <w:rPr>
            <w:sz w:val="24"/>
          </w:rPr>
          <w:t xml:space="preserve"> nebo ředitelem</w:t>
        </w:r>
      </w:ins>
      <w:ins w:id="424" w:author="PŠ" w:date="2016-06-29T14:22:00Z">
        <w:r>
          <w:rPr>
            <w:sz w:val="24"/>
          </w:rPr>
          <w:t xml:space="preserve">, popř. </w:t>
        </w:r>
      </w:ins>
      <w:ins w:id="425" w:author="PŠ" w:date="2016-07-01T09:34:00Z">
        <w:r>
          <w:rPr>
            <w:sz w:val="24"/>
          </w:rPr>
          <w:t>jimi pověřenou osobou</w:t>
        </w:r>
      </w:ins>
      <w:del w:id="426" w:author="PŠ" w:date="2016-07-01T09:34:00Z">
        <w:r>
          <w:rPr>
            <w:sz w:val="24"/>
          </w:rPr>
          <w:delText>, je předána rektorátu</w:delText>
        </w:r>
      </w:del>
      <w:r>
        <w:rPr>
          <w:sz w:val="24"/>
        </w:rPr>
        <w:t>.</w:t>
      </w:r>
      <w:ins w:id="427" w:author="PŠ" w:date="2016-05-11T23:13:00Z">
        <w:r>
          <w:rPr>
            <w:sz w:val="24"/>
          </w:rPr>
          <w:t xml:space="preserve"> V případě stanoveném zákonem předají též podklady v elektronické podobě.</w:t>
        </w:r>
      </w:ins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sz w:val="24"/>
          <w:ins w:id="436" w:author="Univerzita Karlova v Praze" w:date="2016-07-25T12:03:00Z"/>
        </w:rPr>
      </w:pPr>
      <w:ins w:id="428" w:author="install" w:date="2016-07-21T11:09:00Z">
        <w:r>
          <w:rPr>
            <w:sz w:val="24"/>
          </w:rPr>
          <w:t>Ekonomický odbor rektorátu</w:t>
        </w:r>
      </w:ins>
      <w:del w:id="429" w:author="install" w:date="2016-07-21T11:09:00Z">
        <w:r>
          <w:rPr>
            <w:sz w:val="24"/>
          </w:rPr>
          <w:delText>K tomu určený zaměstnanec, zařazený na rektorátu</w:delText>
        </w:r>
      </w:del>
      <w:r>
        <w:rPr>
          <w:sz w:val="24"/>
        </w:rPr>
        <w:t xml:space="preserve">, zabezpečí </w:t>
      </w:r>
      <w:ins w:id="430" w:author="PŠ" w:date="2016-05-11T23:13:00Z">
        <w:r>
          <w:rPr>
            <w:sz w:val="24"/>
          </w:rPr>
          <w:t>sumarizaci</w:t>
        </w:r>
      </w:ins>
      <w:ins w:id="431" w:author="PŠ" w:date="2016-05-11T23:13:00Z">
        <w:del w:id="432" w:author="Univerzita Karlova v Praze" w:date="2016-07-25T12:02:00Z">
          <w:r>
            <w:rPr>
              <w:sz w:val="24"/>
            </w:rPr>
            <w:delText xml:space="preserve"> a </w:delText>
          </w:r>
        </w:del>
      </w:ins>
      <w:del w:id="433" w:author="Univerzita Karlova v Praze" w:date="2016-07-25T12:02:00Z">
        <w:r>
          <w:rPr>
            <w:sz w:val="24"/>
          </w:rPr>
          <w:delText>podání</w:delText>
        </w:r>
      </w:del>
      <w:r>
        <w:rPr>
          <w:sz w:val="24"/>
        </w:rPr>
        <w:t xml:space="preserve"> </w:t>
      </w:r>
      <w:ins w:id="434" w:author="PŠ" w:date="2016-05-11T23:14:00Z">
        <w:r>
          <w:rPr>
            <w:sz w:val="24"/>
          </w:rPr>
          <w:t xml:space="preserve">dílčích </w:t>
        </w:r>
      </w:ins>
      <w:r>
        <w:rPr>
          <w:sz w:val="24"/>
        </w:rPr>
        <w:t>daňových přiznání</w:t>
      </w:r>
      <w:ins w:id="435" w:author="Univerzita Karlova v Praze" w:date="2016-07-25T12:03:00Z">
        <w:r>
          <w:rPr>
            <w:sz w:val="24"/>
          </w:rPr>
          <w:t>.</w:t>
        </w:r>
      </w:ins>
      <w:r>
        <w:rPr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ins w:id="446" w:author="PŠ" w:date="2016-05-11T23:14:00Z"/>
        </w:rPr>
      </w:pPr>
      <w:ins w:id="437" w:author="Univerzita Karlova v Praze" w:date="2016-07-25T12:03:00Z">
        <w:r>
          <w:rPr>
            <w:sz w:val="24"/>
          </w:rPr>
          <w:t>Sumarizovaná daňová přiznání pak podá příslušnému finančnímu úřadu</w:t>
        </w:r>
      </w:ins>
      <w:ins w:id="438" w:author="Univerzita Karlova v Praze" w:date="2016-09-12T14:48:00Z">
        <w:r>
          <w:rPr>
            <w:sz w:val="24"/>
          </w:rPr>
          <w:t xml:space="preserve"> </w:t>
        </w:r>
      </w:ins>
      <w:ins w:id="439" w:author="Univerzita Karlova v Praze" w:date="2016-09-12T14:48:00Z">
        <w:r>
          <w:rPr>
            <w:sz w:val="24"/>
            <w:highlight w:val="green"/>
          </w:rPr>
          <w:t>hlavní ekonom</w:t>
        </w:r>
      </w:ins>
      <w:ins w:id="440" w:author="Univerzita Karlova v Praze" w:date="2016-09-12T14:48:00Z">
        <w:r>
          <w:rPr>
            <w:sz w:val="24"/>
          </w:rPr>
          <w:t xml:space="preserve"> </w:t>
        </w:r>
      </w:ins>
      <w:ins w:id="441" w:author="Univerzita Karlova v Praze" w:date="2016-09-12T14:48:00Z">
        <w:r>
          <w:rPr>
            <w:sz w:val="24"/>
            <w:highlight w:val="green"/>
          </w:rPr>
          <w:t>univerzity</w:t>
        </w:r>
      </w:ins>
      <w:ins w:id="442" w:author="Univerzita Karlova v Praze" w:date="2016-07-25T12:03:00Z">
        <w:r>
          <w:rPr>
            <w:sz w:val="24"/>
          </w:rPr>
          <w:t xml:space="preserve"> </w:t>
        </w:r>
      </w:ins>
      <w:r>
        <w:rPr>
          <w:sz w:val="24"/>
        </w:rPr>
        <w:t>za univerzitu jako celek.</w:t>
      </w:r>
      <w:ins w:id="443" w:author="PŠ" w:date="2016-05-11T23:14:00Z">
        <w:r>
          <w:rPr>
            <w:sz w:val="24"/>
          </w:rPr>
          <w:t xml:space="preserve"> V případě potřeby zajistí též </w:t>
        </w:r>
      </w:ins>
      <w:ins w:id="444" w:author="PŠ" w:date="2016-07-01T09:35:00Z">
        <w:r>
          <w:rPr>
            <w:sz w:val="24"/>
          </w:rPr>
          <w:t>úhradu daňové povinnosti</w:t>
        </w:r>
      </w:ins>
      <w:ins w:id="445" w:author="PŠ" w:date="2016-05-11T23:14:00Z">
        <w:r>
          <w:rPr>
            <w:sz w:val="24"/>
          </w:rPr>
          <w:t>.</w:t>
        </w:r>
      </w:ins>
    </w:p>
    <w:p>
      <w:pPr>
        <w:pStyle w:val="Normal"/>
        <w:numPr>
          <w:ilvl w:val="0"/>
          <w:numId w:val="13"/>
        </w:numPr>
        <w:jc w:val="both"/>
        <w:rPr>
          <w:sz w:val="24"/>
          <w:ins w:id="454" w:author="PŠ" w:date="2016-05-11T23:14:00Z"/>
        </w:rPr>
      </w:pPr>
      <w:ins w:id="447" w:author="PŠ" w:date="2016-07-01T09:35:00Z">
        <w:r>
          <w:rPr>
            <w:sz w:val="24"/>
          </w:rPr>
          <w:t>Děkan</w:t>
        </w:r>
      </w:ins>
      <w:ins w:id="448" w:author="install" w:date="2016-07-21T11:09:00Z">
        <w:r>
          <w:rPr>
            <w:sz w:val="24"/>
          </w:rPr>
          <w:t xml:space="preserve"> fakulty</w:t>
        </w:r>
      </w:ins>
      <w:ins w:id="449" w:author="PŠ" w:date="2016-07-01T09:35:00Z">
        <w:r>
          <w:rPr>
            <w:sz w:val="24"/>
          </w:rPr>
          <w:t xml:space="preserve"> </w:t>
        </w:r>
      </w:ins>
      <w:ins w:id="450" w:author="PŠ" w:date="2016-07-01T09:35:00Z">
        <w:del w:id="451" w:author="install" w:date="2016-07-21T11:10:00Z">
          <w:r>
            <w:rPr>
              <w:sz w:val="24"/>
            </w:rPr>
            <w:delText>a</w:delText>
          </w:r>
        </w:del>
      </w:ins>
      <w:ins w:id="452" w:author="install" w:date="2016-07-21T11:10:00Z">
        <w:r>
          <w:rPr>
            <w:sz w:val="24"/>
          </w:rPr>
          <w:t>nebo</w:t>
        </w:r>
      </w:ins>
      <w:ins w:id="453" w:author="PŠ" w:date="2016-07-01T09:35:00Z">
        <w:r>
          <w:rPr>
            <w:sz w:val="24"/>
          </w:rPr>
          <w:t xml:space="preserve"> ředitel další součásti nebo jimi pověřená osoba odpovídá za zpracování, správnost a předání ostatních povinných hlášení.</w:t>
        </w:r>
      </w:ins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ins w:id="472" w:author="PŠ" w:date="2016-05-11T23:14:00Z"/>
        </w:rPr>
      </w:pPr>
      <w:ins w:id="455" w:author="PŠ" w:date="2016-05-11T23:14:00Z">
        <w:r>
          <w:rPr>
            <w:sz w:val="24"/>
          </w:rPr>
          <w:t xml:space="preserve">Formát </w:t>
        </w:r>
      </w:ins>
      <w:ins w:id="456" w:author="PŠ" w:date="2016-07-01T09:35:00Z">
        <w:r>
          <w:rPr>
            <w:sz w:val="24"/>
          </w:rPr>
          <w:t xml:space="preserve">předávaných </w:t>
        </w:r>
      </w:ins>
      <w:ins w:id="457" w:author="PŠ" w:date="2016-05-11T23:14:00Z">
        <w:r>
          <w:rPr>
            <w:sz w:val="24"/>
          </w:rPr>
          <w:t xml:space="preserve">podkladů a termíny stanovuje </w:t>
        </w:r>
      </w:ins>
      <w:ins w:id="458" w:author="PŠ" w:date="2016-07-01T09:57:00Z">
        <w:r>
          <w:rPr>
            <w:sz w:val="24"/>
          </w:rPr>
          <w:t>ekonomický odbor rektorátu</w:t>
        </w:r>
      </w:ins>
      <w:ins w:id="459" w:author="PŠ" w:date="2016-05-11T23:14:00Z">
        <w:r>
          <w:rPr>
            <w:sz w:val="24"/>
          </w:rPr>
          <w:t xml:space="preserve">. </w:t>
        </w:r>
      </w:ins>
      <w:ins w:id="460" w:author="Univerzita Karlova v Praze" w:date="2016-09-12T14:49:00Z">
        <w:r>
          <w:rPr>
            <w:sz w:val="24"/>
            <w:highlight w:val="green"/>
          </w:rPr>
          <w:t>Hlavní</w:t>
        </w:r>
      </w:ins>
      <w:ins w:id="461" w:author="Univerzita Karlova v Praze" w:date="2016-09-12T14:49:00Z">
        <w:r>
          <w:rPr>
            <w:sz w:val="24"/>
          </w:rPr>
          <w:t xml:space="preserve"> </w:t>
        </w:r>
      </w:ins>
      <w:ins w:id="462" w:author="Univerzita Karlova v Praze" w:date="2016-09-12T14:49:00Z">
        <w:r>
          <w:rPr>
            <w:sz w:val="24"/>
            <w:highlight w:val="green"/>
          </w:rPr>
          <w:t>ekonom</w:t>
        </w:r>
      </w:ins>
      <w:ins w:id="463" w:author="Univerzita Karlova v Praze" w:date="2016-09-12T14:49:00Z">
        <w:r>
          <w:rPr>
            <w:sz w:val="24"/>
          </w:rPr>
          <w:t xml:space="preserve"> </w:t>
        </w:r>
      </w:ins>
      <w:ins w:id="464" w:author="Univerzita Karlova v Praze" w:date="2016-09-12T14:49:00Z">
        <w:r>
          <w:rPr>
            <w:sz w:val="24"/>
            <w:highlight w:val="green"/>
          </w:rPr>
          <w:t>univerzity</w:t>
        </w:r>
      </w:ins>
      <w:ins w:id="465" w:author="install" w:date="2016-07-21T11:10:00Z">
        <w:del w:id="466" w:author="Univerzita Karlova v Praze" w:date="2016-09-12T14:49:00Z">
          <w:r>
            <w:rPr>
              <w:sz w:val="24"/>
            </w:rPr>
            <w:delText>Ekonomický odbor rektorátu</w:delText>
          </w:r>
        </w:del>
      </w:ins>
      <w:ins w:id="467" w:author="PŠ" w:date="2016-07-01T09:36:00Z">
        <w:del w:id="468" w:author="install" w:date="2016-07-21T11:10:00Z">
          <w:r>
            <w:rPr>
              <w:sz w:val="24"/>
            </w:rPr>
            <w:delText>Hlavní účetní univerzity</w:delText>
          </w:r>
        </w:del>
      </w:ins>
      <w:ins w:id="469" w:author="PŠ" w:date="2016-05-11T23:14:00Z">
        <w:r>
          <w:rPr>
            <w:sz w:val="24"/>
          </w:rPr>
          <w:t xml:space="preserve"> zajistí podání hlášení na příslušné úřady</w:t>
        </w:r>
      </w:ins>
      <w:ins w:id="470" w:author="PŠ" w:date="2016-07-01T09:36:00Z">
        <w:r>
          <w:rPr>
            <w:sz w:val="24"/>
          </w:rPr>
          <w:t xml:space="preserve"> a v</w:t>
        </w:r>
      </w:ins>
      <w:ins w:id="471" w:author="PŠ" w:date="2016-05-11T23:14:00Z">
        <w:r>
          <w:rPr>
            <w:sz w:val="24"/>
          </w:rPr>
          <w:t xml:space="preserve"> případě potřeby zajistí též finanční odvod.</w:t>
        </w:r>
      </w:ins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sz w:val="24"/>
          <w:ins w:id="474" w:author="PŠ" w:date="2016-05-11T23:14:00Z"/>
        </w:rPr>
      </w:pPr>
      <w:ins w:id="473" w:author="PŠ" w:date="2016-05-11T23:14:00Z">
        <w:r>
          <w:rPr>
            <w:sz w:val="24"/>
          </w:rPr>
          <w:t>Finanční vypořádání podílů fakult a dalších součástí proběhne bezodkladně po podání a odvodu na příslušný úřad.</w:t>
        </w:r>
      </w:ins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475" w:author="PŠ" w:date="2016-07-13T12:54:00Z">
        <w:r>
          <w:rPr>
            <w:sz w:val="24"/>
          </w:rPr>
          <w:delText>28</w:delText>
        </w:r>
      </w:del>
      <w:ins w:id="476" w:author="PŠ" w:date="2016-07-13T12:54:00Z">
        <w:r>
          <w:rPr>
            <w:sz w:val="24"/>
          </w:rPr>
          <w:t>31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Odvody příspěvků a pojistného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spacing w:lineRule="auto" w:line="288"/>
        <w:jc w:val="both"/>
        <w:rPr>
          <w:sz w:val="24"/>
        </w:rPr>
      </w:pPr>
      <w:r>
        <w:rPr>
          <w:sz w:val="24"/>
        </w:rPr>
        <w:t>Odvod příspěvku na sociální zabezpečení a příspěvku na státní politiku zaměstnanosti se provede z fakulty nebo další součásti podle místa plátcovy pokladny. Na rektorát se zasílá kopie hlášení a doklad o zaplacení odvodů.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>
          <w:sz w:val="24"/>
        </w:rPr>
      </w:pPr>
      <w:r>
        <w:rPr>
          <w:sz w:val="24"/>
        </w:rPr>
        <w:t>Odvod pojistného na zdravotní pojištění se provede z fakulty nebo další součásti v návaznosti na mzdovou rekapitulaci v řádném termínu podle místa pokladny pro všechny zdravotní pojišťovny. Na rektorát se zasílá kopie hlášení a doklad o provedených platbách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  <w:del w:id="478" w:author="PŠ" w:date="2016-07-13T13:16:00Z"/>
        </w:rPr>
      </w:pPr>
      <w:del w:id="477" w:author="PŠ" w:date="2016-07-13T13:16:00Z">
        <w:r>
          <w:rPr>
            <w:sz w:val="24"/>
          </w:rPr>
          <w:delText>Část VI.</w:delText>
        </w:r>
      </w:del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479" w:author="PŠ" w:date="2016-07-13T12:54:00Z">
        <w:r>
          <w:rPr>
            <w:sz w:val="24"/>
          </w:rPr>
          <w:delText>30</w:delText>
        </w:r>
      </w:del>
      <w:ins w:id="480" w:author="PŠ" w:date="2016-07-13T12:54:00Z">
        <w:r>
          <w:rPr>
            <w:sz w:val="24"/>
          </w:rPr>
          <w:t>32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Poskytování příspěvků jiným osobám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Univerzita je oprávněna přispívat vlastním zaměstnancům podle podmínek sjednaných v kolektivní smlouvě nebo stanovených v předpisu vydaném podle čl. </w:t>
      </w:r>
      <w:del w:id="481" w:author="PŠ" w:date="2016-07-13T13:26:00Z">
        <w:r>
          <w:rPr>
            <w:sz w:val="24"/>
          </w:rPr>
          <w:delText xml:space="preserve">31 </w:delText>
        </w:r>
      </w:del>
      <w:ins w:id="482" w:author="PŠ" w:date="2016-07-13T13:26:00Z">
        <w:r>
          <w:rPr>
            <w:sz w:val="24"/>
          </w:rPr>
          <w:t xml:space="preserve">33 </w:t>
        </w:r>
      </w:ins>
      <w:r>
        <w:rPr>
          <w:sz w:val="24"/>
        </w:rPr>
        <w:t>odst. 1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až do výše věcných a osobních nákladů (bez ceny potravin) menz zajišťujících stravování zaměstnanců univerzity a to na jedno hlavní jídlo denně,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/>
      </w:pPr>
      <w:r>
        <w:rPr>
          <w:sz w:val="24"/>
        </w:rPr>
        <w:t>až do výše 55</w:t>
      </w:r>
      <w:ins w:id="483" w:author="Tereza Svobodová" w:date="2016-08-15T12:19:00Z">
        <w:r>
          <w:rPr>
            <w:sz w:val="24"/>
          </w:rPr>
          <w:t xml:space="preserve"> </w:t>
        </w:r>
      </w:ins>
      <w:r>
        <w:rPr>
          <w:sz w:val="24"/>
        </w:rPr>
        <w:t>% ceny jednoho hlavního jídla denně maximálně však do výše 70</w:t>
      </w:r>
      <w:ins w:id="484" w:author="Tereza Svobodová" w:date="2016-08-15T12:19:00Z">
        <w:r>
          <w:rPr>
            <w:sz w:val="24"/>
          </w:rPr>
          <w:t xml:space="preserve"> </w:t>
        </w:r>
      </w:ins>
      <w:r>
        <w:rPr>
          <w:sz w:val="24"/>
        </w:rPr>
        <w:t>% stravného poskytovaného podle zvláštních právních předpisů při trvání pracovní cesty 5</w:t>
      </w:r>
      <w:del w:id="485" w:author="Tereza Svobodová" w:date="2016-08-15T12:19:00Z">
        <w:r>
          <w:rPr>
            <w:sz w:val="24"/>
          </w:rPr>
          <w:delText xml:space="preserve"> </w:delText>
        </w:r>
      </w:del>
      <w:r>
        <w:rPr>
          <w:sz w:val="24"/>
        </w:rPr>
        <w:t>-</w:t>
      </w:r>
      <w:del w:id="486" w:author="Tereza Svobodová" w:date="2016-08-15T12:19:00Z">
        <w:r>
          <w:rPr>
            <w:sz w:val="24"/>
          </w:rPr>
          <w:delText xml:space="preserve"> </w:delText>
        </w:r>
      </w:del>
      <w:r>
        <w:rPr>
          <w:sz w:val="24"/>
        </w:rPr>
        <w:t>12 hodin, pokud se zaměstnanec univerzity stravuje v jiných stravovacích zařízeních na základě smlouvy o závodním stravování.</w:t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Univerzita je oprávněna hradit věcnou a osobní režii menz na poskytování dvou hlavních jídel denně studentům až do výše skutečných nákladů.</w:t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Univerzita je oprávněna poskytovat příspěvek jiným fyzickým osobám než zaměstnancům univerzity v souladu se zvláštními právními předpisy za podmínky, že tím nedojde k financování hospodářské činnosti</w:t>
      </w:r>
      <w:r>
        <w:rPr>
          <w:sz w:val="24"/>
        </w:rPr>
        <w:fldChar w:fldCharType="begin"/>
      </w:r>
      <w:r>
        <w:rPr>
          <w:sz w:val="24"/>
        </w:rPr>
        <w:instrText xml:space="preserve"> REF _RefF0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  <w:vertAlign w:val="superscript"/>
        </w:rPr>
        <w:t>)</w:t>
      </w:r>
      <w:r>
        <w:rPr>
          <w:sz w:val="24"/>
        </w:rPr>
        <w:t xml:space="preserve"> osoby samostatně výdělečně činné.</w:t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Univerzita je oprávněna poskytovat příspěvky právnickým osobám zřízeným pro dosahování obecně prospěšných cílů nebo založeným k poskytování obecně prospěšných služeb veřejnosti, členské příspěvky právnickým osobám, jejichž je členem, jakož i příspěvky ve prospěch smluvního sdružení zavazujícího ke společnému přičinění se o dosažení sjednaného účelu.</w:t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Univerzita před poskytnutím příspěvku právnickým osobám nebo osobám samostatně výdělečně činným stanoví režim poskytnutí příspěvku z hlediska veřejné podpory.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fldChar w:fldCharType="begin"/>
      </w:r>
      <w:r>
        <w:rPr>
          <w:vertAlign w:val="superscript"/>
          <w:sz w:val="24"/>
        </w:rPr>
        <w:instrText xml:space="preserve"> REF _RefF0 \h </w:instrText>
      </w:r>
      <w:r>
        <w:rPr>
          <w:vertAlign w:val="superscript"/>
          <w:sz w:val="24"/>
        </w:rPr>
        <w:fldChar w:fldCharType="separate"/>
      </w:r>
      <w:r>
        <w:rPr>
          <w:vertAlign w:val="superscript"/>
          <w:sz w:val="24"/>
        </w:rPr>
        <w:t>Error: Reference source not found</w:t>
      </w:r>
      <w:r>
        <w:rPr>
          <w:vertAlign w:val="superscript"/>
          <w:sz w:val="24"/>
        </w:rPr>
        <w:fldChar w:fldCharType="end"/>
      </w:r>
      <w:r>
        <w:rPr>
          <w:sz w:val="24"/>
          <w:vertAlign w:val="superscript"/>
        </w:rPr>
        <w:t>)</w:t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Univerzita při poskytování příspěvků právnickým osobám nebo osobám samostatně výdělečně činným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/>
      </w:pPr>
      <w:r>
        <w:rPr>
          <w:sz w:val="24"/>
        </w:rPr>
        <w:t>v rozhodnutí nebo ve smlouvě o poskytnutí příspěvku anebo v jiném dokumentu závazně upravujícím použití poskytovaného příspěvku stanoví, že právnická osoba, které je příspěvek poskytován, nesmí příspěvek použít pro výkon její hospodářské činnosti nebo jiným způsobem tak, aby došlo k nedovolené veřejné podpoře</w:t>
      </w:r>
      <w:r>
        <w:rPr>
          <w:sz w:val="24"/>
        </w:rPr>
        <w:fldChar w:fldCharType="begin"/>
      </w:r>
      <w:r>
        <w:rPr>
          <w:sz w:val="24"/>
        </w:rPr>
        <w:instrText xml:space="preserve"> REF _RefF0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  <w:vertAlign w:val="superscript"/>
        </w:rPr>
        <w:t>)</w:t>
      </w:r>
      <w:r>
        <w:rPr>
          <w:sz w:val="24"/>
        </w:rPr>
        <w:t>, nebo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>
          <w:sz w:val="24"/>
        </w:rPr>
      </w:pPr>
      <w:r>
        <w:rPr>
          <w:sz w:val="24"/>
        </w:rPr>
        <w:t>příspěvek poskytne výhradně z příjmů univerzity, které nejsou výlučně určeny k výkonu nehospodářské činnosti.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fldChar w:fldCharType="begin"/>
      </w:r>
      <w:r>
        <w:rPr>
          <w:vertAlign w:val="superscript"/>
          <w:sz w:val="24"/>
        </w:rPr>
        <w:instrText xml:space="preserve"> REF _RefF0 \h </w:instrText>
      </w:r>
      <w:r>
        <w:rPr>
          <w:vertAlign w:val="superscript"/>
          <w:sz w:val="24"/>
        </w:rPr>
        <w:fldChar w:fldCharType="separate"/>
      </w:r>
      <w:r>
        <w:rPr>
          <w:vertAlign w:val="superscript"/>
          <w:sz w:val="24"/>
        </w:rPr>
        <w:t>Error: Reference source not found</w:t>
      </w:r>
      <w:r>
        <w:rPr>
          <w:vertAlign w:val="superscript"/>
          <w:sz w:val="24"/>
        </w:rPr>
        <w:fldChar w:fldCharType="end"/>
      </w:r>
      <w:r>
        <w:rPr>
          <w:sz w:val="24"/>
          <w:vertAlign w:val="superscript"/>
        </w:rPr>
        <w:t>)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  <w:del w:id="488" w:author="PŠ" w:date="2016-07-13T13:17:00Z"/>
        </w:rPr>
      </w:pPr>
      <w:del w:id="487" w:author="PŠ" w:date="2016-07-13T13:17:00Z">
        <w:r>
          <w:rPr>
            <w:sz w:val="24"/>
          </w:rPr>
          <w:delText>Část VII.</w:delText>
        </w:r>
      </w:del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489" w:author="PŠ" w:date="2016-07-13T12:54:00Z">
        <w:r>
          <w:rPr>
            <w:sz w:val="24"/>
          </w:rPr>
          <w:delText>31</w:delText>
        </w:r>
      </w:del>
      <w:ins w:id="490" w:author="PŠ" w:date="2016-07-13T12:54:00Z">
        <w:r>
          <w:rPr>
            <w:sz w:val="24"/>
          </w:rPr>
          <w:t>33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Další předpisy o hospodaření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Pro potřeby řízení ekonomických činností uvnitř univerzity a v návaznosti na tato pravidla hospodaření vydává rektor </w:t>
      </w:r>
      <w:ins w:id="491" w:author="PŠ" w:date="2016-05-09T23:20:00Z">
        <w:r>
          <w:rPr/>
          <w:t xml:space="preserve">nebo kvestor </w:t>
        </w:r>
      </w:ins>
      <w:r>
        <w:rPr/>
        <w:t>formou opatření předpisy, upravující příslušné okruhy problémů.</w:t>
      </w:r>
    </w:p>
    <w:p>
      <w:pPr>
        <w:pStyle w:val="TextBodyIndent"/>
        <w:numPr>
          <w:ilvl w:val="0"/>
          <w:numId w:val="29"/>
        </w:numPr>
        <w:rPr/>
      </w:pPr>
      <w:r>
        <w:rPr/>
        <w:t>Fakulty a další součásti jsou oprávněny vydávat v mezích zvláštních právních předpisů, statutu, vnitřních předpisů univerzity, vnitřních předpisů fakulty nebo součásti a předpisů podle odstavce 1 podrobnější směrnice o hospodaření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  <w:del w:id="493" w:author="PŠ" w:date="2016-05-09T23:21:00Z"/>
        </w:rPr>
      </w:pPr>
      <w:del w:id="492" w:author="PŠ" w:date="2016-05-09T23:21:00Z">
        <w:r>
          <w:rPr>
            <w:sz w:val="24"/>
          </w:rPr>
          <w:delText>Čl. 32</w:delText>
        </w:r>
      </w:del>
    </w:p>
    <w:p>
      <w:pPr>
        <w:pStyle w:val="Normal"/>
        <w:spacing w:lineRule="auto" w:line="288"/>
        <w:jc w:val="center"/>
        <w:rPr>
          <w:sz w:val="24"/>
          <w:del w:id="495" w:author="PŠ" w:date="2016-05-09T23:21:00Z"/>
        </w:rPr>
      </w:pPr>
      <w:del w:id="494" w:author="PŠ" w:date="2016-05-09T23:21:00Z">
        <w:r>
          <w:rPr>
            <w:sz w:val="24"/>
          </w:rPr>
          <w:delText>Přechodné ustanovení</w:delText>
        </w:r>
      </w:del>
    </w:p>
    <w:p>
      <w:pPr>
        <w:pStyle w:val="Normal"/>
        <w:spacing w:lineRule="auto" w:line="288"/>
        <w:jc w:val="center"/>
        <w:rPr>
          <w:sz w:val="24"/>
          <w:del w:id="497" w:author="PŠ" w:date="2016-05-09T23:21:00Z"/>
        </w:rPr>
      </w:pPr>
      <w:del w:id="496" w:author="PŠ" w:date="2016-05-09T23:21:00Z">
        <w:r>
          <w:rPr>
            <w:sz w:val="24"/>
          </w:rPr>
        </w:r>
      </w:del>
    </w:p>
    <w:p>
      <w:pPr>
        <w:pStyle w:val="Normal"/>
        <w:spacing w:lineRule="auto" w:line="288"/>
        <w:jc w:val="both"/>
        <w:rPr>
          <w:sz w:val="24"/>
          <w:del w:id="499" w:author="PŠ" w:date="2016-05-09T23:21:00Z"/>
        </w:rPr>
      </w:pPr>
      <w:del w:id="498" w:author="PŠ" w:date="2016-05-09T23:21:00Z">
        <w:bookmarkStart w:id="2" w:name="_GoBack"/>
        <w:bookmarkEnd w:id="2"/>
        <w:r>
          <w:rPr>
            <w:sz w:val="24"/>
          </w:rPr>
          <w:delText>V průběhu roku 1999 zajistí děkani, popřípadě tajemníci fakult, a ředitelé dalších součástí jménem univerzity vyvázání fakult a součástí ze všech obchodních společností, kde měla fakulta nebo další součást ke dni 31. 12. 1998 jakékoli obchodní podíly.</w:delText>
        </w:r>
      </w:del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  <w:bookmarkStart w:id="3" w:name="_GoBack"/>
      <w:bookmarkStart w:id="4" w:name="_GoBack"/>
      <w:bookmarkEnd w:id="4"/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Čl. </w:t>
      </w:r>
      <w:del w:id="500" w:author="PŠ" w:date="2016-07-13T12:54:00Z">
        <w:r>
          <w:rPr>
            <w:sz w:val="24"/>
          </w:rPr>
          <w:delText>33</w:delText>
        </w:r>
      </w:del>
      <w:ins w:id="501" w:author="PŠ" w:date="2016-07-13T12:54:00Z">
        <w:r>
          <w:rPr>
            <w:sz w:val="24"/>
          </w:rPr>
          <w:t>34</w:t>
        </w:r>
      </w:ins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Zvláštní ustanovení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Zmiňují-li zvláštní předpisy úkoly zřizovatele, rozumí se jím v oblasti finančních vztahů ke státu ministerstvo.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  <w:ins w:id="503" w:author="PŠ" w:date="2016-07-13T13:26:00Z"/>
        </w:rPr>
      </w:pPr>
      <w:ins w:id="502" w:author="PŠ" w:date="2016-07-13T13:26:00Z">
        <w:r>
          <w:rPr>
            <w:sz w:val="24"/>
          </w:rPr>
        </w:r>
      </w:ins>
    </w:p>
    <w:p>
      <w:pPr>
        <w:pStyle w:val="Normal"/>
        <w:spacing w:lineRule="auto" w:line="288"/>
        <w:jc w:val="center"/>
        <w:rPr>
          <w:sz w:val="24"/>
          <w:ins w:id="505" w:author="PŠ" w:date="2016-07-13T13:26:00Z"/>
        </w:rPr>
      </w:pPr>
      <w:ins w:id="504" w:author="PŠ" w:date="2016-07-13T13:26:00Z">
        <w:r>
          <w:rPr>
            <w:sz w:val="24"/>
          </w:rPr>
          <w:t>Čl. 35</w:t>
        </w:r>
      </w:ins>
    </w:p>
    <w:p>
      <w:pPr>
        <w:pStyle w:val="Normal"/>
        <w:spacing w:lineRule="auto" w:line="288"/>
        <w:jc w:val="center"/>
        <w:rPr>
          <w:sz w:val="24"/>
          <w:ins w:id="507" w:author="PŠ" w:date="2016-07-13T13:26:00Z"/>
        </w:rPr>
      </w:pPr>
      <w:ins w:id="506" w:author="PŠ" w:date="2016-07-13T13:26:00Z">
        <w:r>
          <w:rPr>
            <w:sz w:val="24"/>
          </w:rPr>
          <w:t>Závěrečná ustanovení</w:t>
        </w:r>
      </w:ins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Cambria" w:hAnsi="Cambria" w:cs="Cambria"/>
          <w:ins w:id="510" w:author="PŠ" w:date="2016-07-13T13:26:00Z"/>
        </w:rPr>
      </w:pPr>
      <w:ins w:id="508" w:author="PŠ" w:date="2016-07-13T13:26:00Z">
        <w:r>
          <w:rPr>
            <w:rFonts w:cs="Cambria" w:ascii="Cambria" w:hAnsi="Cambria"/>
          </w:rPr>
          <w:t xml:space="preserve">Tento předpis byl schválen akademickým senátem univerzity dne </w:t>
        </w:r>
      </w:ins>
      <w:ins w:id="509" w:author="PŠ" w:date="2016-07-13T13:26:00Z">
        <w:r>
          <w:rPr>
            <w:rFonts w:cs="Cambria" w:ascii="Cambria" w:hAnsi="Cambria"/>
            <w:highlight w:val="yellow"/>
          </w:rPr>
          <w:t>….</w:t>
        </w:r>
      </w:ins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ins w:id="515" w:author="PŠ" w:date="2016-07-13T13:26:00Z"/>
        </w:rPr>
      </w:pPr>
      <w:ins w:id="511" w:author="PŠ" w:date="2016-07-13T13:26:00Z">
        <w:r>
          <w:rPr>
            <w:rFonts w:cs="Cambria" w:ascii="Cambria" w:hAnsi="Cambria"/>
          </w:rPr>
          <w:t>Tento předpis nabývá platnosti dnem registrace Ministerstvem školství, mládeže a tělovýchovy</w:t>
        </w:r>
      </w:ins>
      <w:ins w:id="512" w:author="PŠ" w:date="2016-07-13T13:26:00Z">
        <w:r>
          <w:rPr>
            <w:rStyle w:val="FootnoteCharacters"/>
            <w:rStyle w:val="FootnoteAnchor"/>
            <w:rFonts w:cs="Cambria" w:ascii="Cambria" w:hAnsi="Cambria"/>
          </w:rPr>
          <w:footnoteReference w:id="15"/>
        </w:r>
      </w:ins>
      <w:ins w:id="513" w:author="PŠ" w:date="2016-07-13T13:26:00Z">
        <w:r>
          <w:rPr>
            <w:rFonts w:cs="Cambria" w:ascii="Cambria" w:hAnsi="Cambria"/>
            <w:vertAlign w:val="superscript"/>
          </w:rPr>
          <w:t>)</w:t>
        </w:r>
      </w:ins>
      <w:ins w:id="514" w:author="PŠ" w:date="2016-07-13T13:26:00Z">
        <w:r>
          <w:rPr>
            <w:rFonts w:cs="Cambria" w:ascii="Cambria" w:hAnsi="Cambria"/>
          </w:rPr>
          <w:t>.</w:t>
        </w:r>
      </w:ins>
    </w:p>
    <w:p>
      <w:pPr>
        <w:pStyle w:val="Normal"/>
        <w:numPr>
          <w:ilvl w:val="0"/>
          <w:numId w:val="14"/>
        </w:numPr>
        <w:spacing w:lineRule="auto" w:line="288"/>
        <w:jc w:val="center"/>
        <w:rPr>
          <w:rFonts w:ascii="Cambria" w:hAnsi="Cambria" w:cs="Cambria"/>
          <w:del w:id="519" w:author="Tereza Svobodová" w:date="2016-08-15T12:19:00Z"/>
        </w:rPr>
      </w:pPr>
      <w:ins w:id="516" w:author="PŠ" w:date="2016-07-13T13:26:00Z">
        <w:r>
          <w:rPr>
            <w:rFonts w:cs="Cambria" w:ascii="Cambria" w:hAnsi="Cambria"/>
          </w:rPr>
          <w:t>Tento předpis nabývá účinnosti první den kalendářního měsíce následujícího po dni, kdy nabyl platnosti.</w:t>
        </w:r>
      </w:ins>
      <w:ins w:id="517" w:author="Univerzita Karlova v Praze" w:date="2016-07-25T12:06:00Z">
        <w:r>
          <w:rPr>
            <w:rFonts w:cs="Cambria" w:ascii="Cambria" w:hAnsi="Cambria"/>
          </w:rPr>
          <w:t xml:space="preserve"> </w:t>
        </w:r>
      </w:ins>
      <w:del w:id="518" w:author="Tereza Svobodová" w:date="2016-08-15T12:19:00Z">
        <w:r>
          <w:rPr>
            <w:rFonts w:cs="Cambria" w:ascii="Cambria" w:hAnsi="Cambria"/>
          </w:rPr>
          <w:delText>Dnem nabytí jeho účinnosti se zrušují Pravidla hospodaření Univerzity Karlovy v Praze ze dne ………………………</w:delText>
        </w:r>
      </w:del>
    </w:p>
    <w:p>
      <w:pPr>
        <w:pStyle w:val="Normal"/>
        <w:numPr>
          <w:ilvl w:val="0"/>
          <w:numId w:val="14"/>
        </w:numPr>
        <w:spacing w:lineRule="auto" w:line="288"/>
        <w:jc w:val="center"/>
        <w:rPr>
          <w:rFonts w:ascii="Cambria" w:hAnsi="Cambria" w:cs="Cambria"/>
          <w:sz w:val="24"/>
          <w:ins w:id="521" w:author="PŠ" w:date="2016-07-13T13:27:00Z"/>
        </w:rPr>
      </w:pPr>
      <w:ins w:id="520" w:author="PŠ" w:date="2016-07-13T13:27:00Z">
        <w:r>
          <w:rPr>
            <w:rFonts w:cs="Cambria" w:ascii="Cambria" w:hAnsi="Cambria"/>
            <w:sz w:val="24"/>
          </w:rPr>
        </w:r>
      </w:ins>
      <w:r>
        <w:br w:type="page"/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sz w:val="24"/>
        </w:rPr>
      </w:pPr>
      <w:r>
        <w:rPr>
          <w:sz w:val="24"/>
        </w:rPr>
        <w:t>*****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24"/>
          <w:szCs w:val="24"/>
          <w:del w:id="523" w:author="PŠ" w:date="2016-07-13T12:54:00Z"/>
        </w:rPr>
      </w:pPr>
      <w:del w:id="522" w:author="PŠ" w:date="2016-07-13T12:54:00Z">
        <w:r>
          <w:rPr>
            <w:sz w:val="24"/>
            <w:szCs w:val="24"/>
          </w:rPr>
          <w:delText>Změny Statutu Univerzity Karlovy v Praze, změny každé přílohy a z těchto změn vyplývající úplná zněná jsou vedeny v samostatně číslovaných řadách.</w:delText>
        </w:r>
      </w:del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24"/>
          <w:del w:id="525" w:author="PŠ" w:date="2016-07-13T12:54:00Z"/>
        </w:rPr>
      </w:pPr>
      <w:del w:id="524" w:author="PŠ" w:date="2016-07-13T12:54:00Z">
        <w:r>
          <w:rPr>
            <w:sz w:val="24"/>
          </w:rPr>
          <w:delText>Změna Přílohy č. 8 Statutu Univerzity Karlovy v Praze (první změna) byla schválena Akademickým senátem Univerzity Karlovy v Praze dne 12. října 2001. Tato změna nabyla platnosti dnem registrace Ministerstvem školství, mládeže a tělovýchovy, registrována byla dne 8. listopadu 2001 a účinnosti nabyla prvním dnem kalendářního měsíce poté, co nabyla platnosti.</w:delText>
        </w:r>
      </w:del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24"/>
          <w:del w:id="527" w:author="PŠ" w:date="2016-07-13T12:54:00Z"/>
        </w:rPr>
      </w:pPr>
      <w:del w:id="526" w:author="PŠ" w:date="2016-07-13T12:54:00Z">
        <w:r>
          <w:rPr>
            <w:sz w:val="24"/>
          </w:rPr>
          <w:delText>Změna Přílohy č. 8 Statutu Univerzity Karlovy v Praze (druhá změna) byla schválena Akademickým senátem Univerzity Karlovy v Praze dne 20. února 2004. Tato změna nabyla platnosti dnem registrace Ministerstvem školství, mládeže a tělovýchovy, registrována byla dne 26. dubna 2004 a účinnosti nabyla prvním dnem kalendářního měsíce poté, co nabyla platnosti.</w:delText>
        </w:r>
      </w:del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24"/>
          <w:del w:id="529" w:author="PŠ" w:date="2016-07-13T12:54:00Z"/>
        </w:rPr>
      </w:pPr>
      <w:del w:id="528" w:author="PŠ" w:date="2016-07-13T12:54:00Z">
        <w:r>
          <w:rPr>
            <w:sz w:val="24"/>
          </w:rPr>
          <w:delText>Změna Přílohy č. 8 Statutu Univerzity Karlovy v Praze (třetí změna) byla schválena Akademickým senátem Univerzity Karlovy v Praze dne 21. dubna 2006. Tato změna nabyla platnosti dnem registrace Ministerstvem školství, mládeže a tělovýchovy, registrována byla dne 31. května 2006 a účinnosti nabyla prvním dnem kalendářního měsíce poté, co nabyla platnosti.</w:delText>
        </w:r>
      </w:del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24"/>
          <w:del w:id="531" w:author="PŠ" w:date="2016-07-13T12:54:00Z"/>
        </w:rPr>
      </w:pPr>
      <w:del w:id="530" w:author="PŠ" w:date="2016-07-13T12:54:00Z">
        <w:r>
          <w:rPr>
            <w:sz w:val="24"/>
          </w:rPr>
          <w:delText>Změna Přílohy č. 8 Statutu Univerzity Karlovy v Praze (čtvrtá změna) byla schválena Akademickým senátem Univerzity Karlovy v Praze dne 22. května 2009. Tato změna nabyla platnosti dnem registrace Ministerstvem školství, mládeže a tělovýchovy, registrována byla dne 22. června 2009 a účinnosti nabyla prvním dnem kalendářního měsíce poté, co nabyla platnosti.</w:delText>
        </w:r>
      </w:del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24"/>
          <w:del w:id="533" w:author="PŠ" w:date="2016-07-13T12:54:00Z"/>
        </w:rPr>
      </w:pPr>
      <w:del w:id="532" w:author="PŠ" w:date="2016-07-13T12:54:00Z">
        <w:r>
          <w:rPr>
            <w:sz w:val="24"/>
          </w:rPr>
          <w:delText>Změna Přílohy č. 8 Statutu Univerzity Karlovy v Praze (pátá změna) byla schválena Akademickým senátem Univerzity Karlovy v Praze dne 10. října 2014. Tato změna nabyla platnosti dnem registrace Ministerstvem školství, mládeže a tělovýchovy, registrována byla dne 3. listopadu 2014 a účinnosti nabyla pět dní po nabytí platnosti.</w:delText>
        </w:r>
      </w:del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24"/>
          <w:del w:id="535" w:author="PŠ" w:date="2016-07-13T12:54:00Z"/>
        </w:rPr>
      </w:pPr>
      <w:del w:id="534" w:author="PŠ" w:date="2016-07-13T12:54:00Z">
        <w:r>
          <w:rPr>
            <w:sz w:val="24"/>
          </w:rPr>
          <w:delText>Změna Přílohy č. 8 Statutu Univerzity Karlovy v Praze (šestá změna) byla schválena Akademickým senátem Univerzity Karlovy v Praze dne 23. října 2015. Tato změna nabyla platnosti dnem registrace Ministerstvem školství, mládeže a tělovýchovy, registrována byla dne 18. listopadu 2015 a účinnosti nabývá 1. ledna 2016.</w:delText>
        </w:r>
      </w:del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4"/>
          <w:del w:id="537" w:author="PŠ" w:date="2016-07-13T12:54:00Z"/>
        </w:rPr>
      </w:pPr>
      <w:del w:id="536" w:author="PŠ" w:date="2016-07-13T12:54:00Z">
        <w:r>
          <w:rPr>
            <w:sz w:val="24"/>
          </w:rPr>
        </w:r>
      </w:del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del w:id="539" w:author="PŠ" w:date="2016-07-13T12:54:00Z"/>
        </w:rPr>
      </w:pPr>
      <w:del w:id="538" w:author="PŠ" w:date="2016-07-13T12:54:00Z">
        <w:r>
          <w:rPr>
            <w:sz w:val="24"/>
          </w:rPr>
          <w:tab/>
          <w:delText>Za správnost VI. úplného znění:</w:delText>
        </w:r>
      </w:del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ins w:id="540" w:author="PŠ" w:date="2016-07-13T13:11:00Z">
              <w:r>
                <w:rPr/>
                <w:t>PhDr. Tomáš Nigrín, Ph.D., v.r.</w:t>
              </w:r>
            </w:ins>
            <w:del w:id="541" w:author="PŠ" w:date="2016-07-13T13:11:00Z">
              <w:r>
                <w:rPr>
                  <w:sz w:val="24"/>
                  <w:szCs w:val="24"/>
                </w:rPr>
                <w:delText>JUDr. Ing. Josef Staša, CSc.</w:delText>
              </w:r>
            </w:del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4"/>
              <w:jc w:val="center"/>
              <w:outlineLvl w:val="1"/>
              <w:rPr>
                <w:sz w:val="24"/>
                <w:szCs w:val="24"/>
              </w:rPr>
            </w:pPr>
            <w:ins w:id="542" w:author="PŠ" w:date="2016-07-13T13:11:00Z">
              <w:r>
                <w:rPr/>
                <w:t>Prof. MUDr. Tomáš Zima, DrSc., v.r.</w:t>
              </w:r>
            </w:ins>
            <w:del w:id="543" w:author="PŠ" w:date="2016-07-13T13:11:00Z">
              <w:r>
                <w:rPr>
                  <w:sz w:val="24"/>
                </w:rPr>
                <w:delText>JUDr. Jan Wagner</w:delText>
              </w:r>
            </w:del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ins w:id="544" w:author="PŠ" w:date="2016-07-13T13:11:00Z">
              <w:r>
                <w:rPr/>
                <w:t>předseda akademického senátu</w:t>
              </w:r>
            </w:ins>
            <w:del w:id="545" w:author="PŠ" w:date="2016-07-13T13:11:00Z">
              <w:r>
                <w:rPr>
                  <w:sz w:val="24"/>
                  <w:szCs w:val="24"/>
                </w:rPr>
                <w:delText>předseda Legislativní komise AS UK</w:delText>
              </w:r>
            </w:del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ins w:id="546" w:author="PŠ" w:date="2016-07-13T13:11:00Z">
              <w:r>
                <w:rPr/>
                <w:t>rektor</w:t>
              </w:r>
            </w:ins>
            <w:del w:id="547" w:author="PŠ" w:date="2016-07-13T13:11:00Z">
              <w:r>
                <w:rPr>
                  <w:sz w:val="24"/>
                </w:rPr>
                <w:delText>vedoucí právního odboru rektorátu UK</w:delText>
              </w:r>
            </w:del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</w:rPr>
        <w:t>)</w:t>
      </w:r>
      <w:r>
        <w:rPr/>
        <w:t xml:space="preserve"> Právní úprava Evropské unie v oblasti veřejné podpory, zejména čl. 107 a násl. Smlouvy o fungování Evropské u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 xml:space="preserve"> § 10 odst. 2 zákona č. 218/2000 Sb., o rozpočtových pravidlech a o změně některých souvisejících zákonů      (rozpočtová pravidla), ve znění pozdějších předpisů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>  Zákon č. 218/2000 Sb., o rozpočtových pravidlech a o změně některých souvisejících zákonů      (rozpočtová pravidla), ve znění pozdějších předpisů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 xml:space="preserve"> Např. zákon č. 130/2002 Sb., o podpoře výzkumu a vývoje z veřejných prostředků a o změně některých      souvisejících zákonů (zákon o podpoře výzkumu a vývoje)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 xml:space="preserve"> § 18 odst. 6 zákona o vysokých školá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 xml:space="preserve"> § 18 odst. 7 zákona o vysokých školá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>§ 24 odst. 2 písm. zr) zákona č. 586/1992 Sb., o daních z příjmů, ve znění pozdějších předpisů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Též § 18 odst. 10 zákona o vysokých školách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>Zákon č. 42/1994 Sb., o penzijním připojištění se státním příspěvkem a o změnách některých zákonů       souvisejících s jeho zavedením, ve znění pozdějších předpisů.</w:t>
      </w:r>
    </w:p>
  </w:footnote>
  <w:footnote w:id="11">
    <w:p>
      <w:pPr>
        <w:pStyle w:val="Footnote"/>
        <w:rPr/>
      </w:pPr>
      <w:r>
        <w:rPr>
          <w:rStyle w:val="FootnoteCharacters"/>
        </w:rPr>
        <w:t>9</w:t>
      </w:r>
      <w:r>
        <w:rPr>
          <w:rStyle w:val="FootnoteCharacters"/>
        </w:rPr>
        <w:t>a)</w:t>
      </w:r>
      <w:r>
        <w:rPr/>
        <w:t xml:space="preserve"> Zákon č. 427/2011 Sb., o doplňkovém penzijním spoření, ve znění pozdějších předpisů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/>
        <w:t xml:space="preserve"> § 6 odst. 9 písm. p) zákona č. 586/1992 Sb., o daních z příjmů, ve znění pozdějších předpisů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a)</w:t>
      </w:r>
      <w:r>
        <w:rPr/>
        <w:t xml:space="preserve"> § 6 odst. 9 písm. a) zákona č. 586/1992 Sb., o daních z příjmů, ve znění pozdějších předpisů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Vyhláška č. 504/2002 Sb., kterou se provádějí některá ustanovení zákona č. 563/1991 Sb., o účetnictví, ve znění pozdějších předpisů, pro účetní jednotky, u kterých hlavním předmětem činnosti není podnikání, pokud účtují v soustavě podvojného účetnictví, ve znění pozdějších předpisů.</w:t>
      </w:r>
    </w:p>
  </w:footnote>
  <w:footnote w:id="15">
    <w:p>
      <w:pPr>
        <w:pStyle w:val="Footnote"/>
        <w:rPr/>
      </w:pPr>
      <w:ins w:id="563" w:author="PŠ" w:date="2016-07-13T13:27:00Z">
        <w:r>
          <w:rPr>
            <w:rStyle w:val="FootnoteCharacters"/>
          </w:rPr>
          <w:footnoteRef/>
        </w:r>
      </w:ins>
      <w:ins w:id="564" w:author="PŠ" w:date="2016-07-13T13:27:00Z">
        <w:r>
          <w:rPr>
            <w:rFonts w:cs="Cambria" w:ascii="Cambria" w:hAnsi="Cambria"/>
            <w:vertAlign w:val="superscript"/>
          </w:rPr>
          <w:t>)</w:t>
        </w:r>
      </w:ins>
      <w:ins w:id="565" w:author="PŠ" w:date="2016-07-13T13:27:00Z">
        <w:r>
          <w:rPr>
            <w:rFonts w:cs="Cambria" w:ascii="Cambria" w:hAnsi="Cambria"/>
          </w:rPr>
          <w:t xml:space="preserve"> § 36 zákona o vysokých školách. Registrace byla provedena dne </w:t>
        </w:r>
      </w:ins>
      <w:ins w:id="566" w:author="PŠ" w:date="2016-07-13T13:27:00Z">
        <w:r>
          <w:rPr>
            <w:rFonts w:cs="Cambria" w:ascii="Cambria" w:hAnsi="Cambria"/>
            <w:highlight w:val="yellow"/>
          </w:rPr>
          <w:t>…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del w:id="551" w:author="PŠ" w:date="2016-07-13T12:49:00Z"/>
      </w:rPr>
    </w:pPr>
    <w:del w:id="548" w:author="PŠ" w:date="2016-07-13T12:49:00Z">
      <w:r>
        <w:rPr>
          <w:i/>
          <w:sz w:val="22"/>
          <w:szCs w:val="22"/>
        </w:rPr>
        <w:delText xml:space="preserve">VI. úplné znění </w:delText>
      </w:r>
    </w:del>
    <w:del w:id="549" w:author="PŠ" w:date="2016-07-13T12:49:00Z">
      <w:r>
        <w:rPr>
          <w:i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5240</wp:posOffset>
                </wp:positionH>
                <wp:positionV relativeFrom="paragraph">
                  <wp:posOffset>189230</wp:posOffset>
                </wp:positionV>
                <wp:extent cx="576072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9pt" to="454.75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5240</wp:posOffset>
                </wp:positionH>
                <wp:positionV relativeFrom="paragraph">
                  <wp:posOffset>189230</wp:posOffset>
                </wp:positionV>
                <wp:extent cx="576072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9pt" to="454.75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5240</wp:posOffset>
                </wp:positionH>
                <wp:positionV relativeFrom="paragraph">
                  <wp:posOffset>189230</wp:posOffset>
                </wp:positionV>
                <wp:extent cx="576072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9pt" to="454.75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550" w:author="PŠ" w:date="2016-07-13T12:49:00Z">
      <w:r>
        <w:rPr>
          <w:i/>
          <w:sz w:val="22"/>
          <w:szCs w:val="22"/>
        </w:rPr>
        <w:delText>Přílohy č. 8 Statutu Univerzity Karlovy v Praze</w:delText>
      </w:r>
    </w:del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del w:id="555" w:author="PŠ" w:date="2016-07-07T15:17:00Z"/>
      </w:rPr>
    </w:pPr>
    <w:del w:id="552" w:author="PŠ" w:date="2016-07-07T15:17:00Z">
      <w:r>
        <w:rPr>
          <w:i/>
          <w:sz w:val="22"/>
          <w:szCs w:val="22"/>
        </w:rPr>
        <w:delText xml:space="preserve">VI. úplné znění </w:delText>
      </w:r>
    </w:del>
    <w:del w:id="553" w:author="PŠ" w:date="2016-07-07T15:17:00Z">
      <w:r>
        <w:rPr>
          <w:i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5240</wp:posOffset>
                </wp:positionH>
                <wp:positionV relativeFrom="paragraph">
                  <wp:posOffset>189230</wp:posOffset>
                </wp:positionV>
                <wp:extent cx="576072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9pt" to="454.75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240</wp:posOffset>
                </wp:positionH>
                <wp:positionV relativeFrom="paragraph">
                  <wp:posOffset>189230</wp:posOffset>
                </wp:positionV>
                <wp:extent cx="576072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9pt" to="454.75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554" w:author="PŠ" w:date="2016-07-07T15:17:00Z">
      <w:r>
        <w:rPr>
          <w:i/>
          <w:sz w:val="22"/>
          <w:szCs w:val="22"/>
        </w:rPr>
        <w:delText>Přílohy č. 8 Statutu Univerzity Karlovy v Praze</w:delText>
      </w:r>
    </w:del>
  </w:p>
  <w:p>
    <w:pPr>
      <w:pStyle w:val="Header"/>
      <w:ind w:firstLine="709"/>
      <w:rPr>
        <w:i/>
        <w:i/>
        <w:sz w:val="22"/>
        <w:szCs w:val="22"/>
        <w:del w:id="557" w:author="PŠ" w:date="2016-07-07T15:17:00Z"/>
      </w:rPr>
    </w:pPr>
    <w:del w:id="556" w:author="PŠ" w:date="2016-07-07T15:17:00Z">
      <w:r>
        <w:rPr>
          <w:i/>
          <w:sz w:val="22"/>
          <w:szCs w:val="22"/>
        </w:rPr>
      </w:r>
    </w:del>
  </w:p>
  <w:p>
    <w:pPr>
      <w:pStyle w:val="TextBodyIndent"/>
      <w:spacing w:lineRule="auto" w:line="240"/>
      <w:ind w:left="0" w:firstLine="709"/>
      <w:rPr>
        <w:i/>
        <w:i/>
        <w:sz w:val="22"/>
        <w:szCs w:val="22"/>
        <w:del w:id="560" w:author="PŠ" w:date="2016-07-07T15:17:00Z"/>
      </w:rPr>
    </w:pPr>
    <w:del w:id="558" w:author="PŠ" w:date="2016-07-07T15:17:00Z">
      <w:r>
        <w:rPr>
          <w:i/>
          <w:sz w:val="22"/>
          <w:szCs w:val="22"/>
        </w:rPr>
        <w:delText xml:space="preserve">  </w:delText>
      </w:r>
    </w:del>
    <w:del w:id="559" w:author="PŠ" w:date="2016-07-07T15:17:00Z">
      <w:r>
        <w:rPr>
          <w:i/>
          <w:sz w:val="22"/>
          <w:szCs w:val="22"/>
        </w:rPr>
        <w:delText>Ministerstvo školství, mládeže a tělovýchovy registrovalo podle § 36 odst. 2 zákona č. 111/1998 Sb., o vysokých školách a o změně a doplnění dalších zákonů (zákon o vysokých školách), dne 26. dubna 1999 pod čj. 16 753/99-30 Statut Univerzity Karlovy v Praze.</w:delText>
      </w:r>
    </w:del>
  </w:p>
  <w:p>
    <w:pPr>
      <w:pStyle w:val="Normal"/>
      <w:ind w:firstLine="709"/>
      <w:jc w:val="both"/>
      <w:rPr>
        <w:del w:id="562" w:author="PŠ" w:date="2016-07-07T15:17:00Z"/>
      </w:rPr>
    </w:pPr>
    <w:del w:id="561" w:author="PŠ" w:date="2016-07-07T15:17:00Z">
      <w:r>
        <w:rPr>
          <w:i/>
          <w:sz w:val="22"/>
          <w:szCs w:val="22"/>
        </w:rPr>
        <w:delText xml:space="preserve">Změny Přílohy č. 8 Statutu Univerzit Karlovy v Praze byly registrovány Ministerstvem školství, mládeže a tělovýchovy podle § 36 odst. 2 a 5 zákona o vysokých školách dne 8. listopadu 2001 pod čj. 29 104/2001-3, dne 26. dubna 2004 pod čj. 14 999/2004-30, dne 31. května 2006 pod čj. 14 602/2006-30 30 dne 22. června 2009 pod čj. 13 666/2009-30, dne 3. listopadu 2014 pod čj. MSMT-39781/2014 a dne 18. listopadu 2015 pod čj. MSMT-43377/2015. </w:delText>
      </w:r>
    </w:del>
  </w:p>
  <w:p>
    <w:pPr>
      <w:pStyle w:val="Header"/>
      <w:rPr>
        <w:i/>
        <w:i/>
        <w:sz w:val="24"/>
        <w:szCs w:val="22"/>
        <w:lang w:val="en-US" w:eastAsia="en-US"/>
      </w:rPr>
    </w:pPr>
    <w:r>
      <w:rPr>
        <w:i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5240</wp:posOffset>
              </wp:positionH>
              <wp:positionV relativeFrom="paragraph">
                <wp:posOffset>67310</wp:posOffset>
              </wp:positionV>
              <wp:extent cx="576072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.3pt" to="454.75pt,5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97"/>
        </w:tabs>
        <w:ind w:left="757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397"/>
        </w:tabs>
        <w:ind w:left="1191" w:hanging="39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899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07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315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023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731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439" w:hanging="708"/>
      </w:pPr>
      <w:rPr>
        <w:rFonts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ZkladntextodsazenChar">
    <w:name w:val="Základní text odsazený Char"/>
    <w:qFormat/>
    <w:rPr>
      <w:rFonts w:cs="Times New Roman"/>
      <w:sz w:val="20"/>
      <w:szCs w:val="20"/>
    </w:rPr>
  </w:style>
  <w:style w:type="character" w:styleId="Zkladntextodsazen2Char">
    <w:name w:val="Základní text odsazený 2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Puntek">
    <w:name w:val="Puntíček"/>
    <w:basedOn w:val="Normal"/>
    <w:qFormat/>
    <w:pPr>
      <w:widowControl w:val="false"/>
      <w:numPr>
        <w:ilvl w:val="0"/>
        <w:numId w:val="11"/>
      </w:numPr>
      <w:ind w:left="360" w:hanging="360"/>
    </w:pPr>
    <w:rPr>
      <w:sz w:val="24"/>
    </w:rPr>
  </w:style>
  <w:style w:type="paragraph" w:styleId="TextBodyIndent">
    <w:name w:val="Body Text Indent"/>
    <w:basedOn w:val="Normal"/>
    <w:pPr>
      <w:spacing w:lineRule="auto" w:line="288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spacing w:lineRule="auto" w:line="288"/>
      <w:ind w:left="397" w:hanging="397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51:00Z</dcterms:created>
  <dc:creator>Admin</dc:creator>
  <dc:description/>
  <cp:keywords/>
  <dc:language>en-US</dc:language>
  <cp:lastModifiedBy>Milan Prášil</cp:lastModifiedBy>
  <cp:lastPrinted>2015-07-07T20:43:00Z</cp:lastPrinted>
  <dcterms:modified xsi:type="dcterms:W3CDTF">2016-09-12T15:43:00Z</dcterms:modified>
  <cp:revision>5</cp:revision>
  <dc:subject>Vnitřní předpisy Univerzity Karlovy</dc:subject>
  <dc:title>VI. úplné znění Přílohy č. 8 Statutu Univerzity Karlovy v Praze</dc:title>
</cp:coreProperties>
</file>