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6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říloha č. 1 STATUTU UNIVERZITY KARLOVY </w:t>
      </w:r>
      <w:del w:id="0" w:author="Milan Prášil" w:date="2016-07-18T14:07:00Z">
        <w:r>
          <w:rPr>
            <w:rFonts w:cs="Times New Roman" w:ascii="Times New Roman" w:hAnsi="Times New Roman"/>
            <w:b/>
            <w:sz w:val="28"/>
          </w:rPr>
          <w:delText>V PRAZE</w:delText>
        </w:r>
      </w:del>
    </w:p>
    <w:p>
      <w:pPr>
        <w:pStyle w:val="Normal"/>
        <w:keepNext w:val="true"/>
        <w:numPr>
          <w:ilvl w:val="0"/>
          <w:numId w:val="0"/>
        </w:numPr>
        <w:spacing w:lineRule="auto" w:line="288" w:before="0" w:after="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ZAČNÍ ŘÁD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y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mi součástmi univerzity jsou fakulty (§ 22 odst. 1 písm. a) zákona o vysokých školách), a to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lic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gelic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Husits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kařská fakulta v Plzni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kařská fakulta v Hradci Králové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aceutická fakulta v Hradci Králové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zof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rodověde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Matematicko-fyzikální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sociálních věd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tělesné výchovy a sportu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humanitních studi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členění fakulty upravuje její statut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2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oškolské ústavy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oškolskými ústavy (§ 22 odst. 1 písm. b) zákona o vysokých školách) na univerzitě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dějin Univerzity Karlovy a archiv Univerzity Karlovy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teoretická studia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ekonomický výzkum a doktorské studium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otázky životního prostřed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vysokoškolského ústavu upravuje organizační řád, který je jeho vnitřním předpisem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ins w:id="7" w:author="PŠ" w:date="2016-06-14T13:45:00Z"/>
        </w:rPr>
      </w:pPr>
      <w:ins w:id="1" w:author="PŠ" w:date="2016-06-14T13:45:00Z">
        <w:r>
          <w:rPr>
            <w:rFonts w:cs="Times New Roman" w:ascii="Times New Roman" w:hAnsi="Times New Roman"/>
          </w:rPr>
          <w:t xml:space="preserve">Vysokoškolským ústavem, jehož řediteli je svěřen výkon správy majetku podle čl. </w:t>
        </w:r>
      </w:ins>
      <w:ins w:id="2" w:author="Tereza Svobodová" w:date="2016-08-15T10:52:00Z">
        <w:r>
          <w:rPr>
            <w:rFonts w:cs="Times New Roman" w:ascii="Times New Roman" w:hAnsi="Times New Roman"/>
          </w:rPr>
          <w:t>50</w:t>
        </w:r>
      </w:ins>
      <w:ins w:id="3" w:author="PŠ" w:date="2016-06-14T13:45:00Z">
        <w:del w:id="4" w:author="Tereza Svobodová" w:date="2016-08-15T10:52:00Z">
          <w:r>
            <w:rPr>
              <w:rFonts w:cs="Times New Roman" w:ascii="Times New Roman" w:hAnsi="Times New Roman"/>
            </w:rPr>
            <w:delText>49</w:delText>
          </w:r>
        </w:del>
      </w:ins>
      <w:ins w:id="5" w:author="Tereza Svobodová" w:date="2016-08-15T11:39:00Z">
        <w:r>
          <w:rPr>
            <w:rFonts w:cs="Times New Roman" w:ascii="Times New Roman" w:hAnsi="Times New Roman"/>
          </w:rPr>
          <w:t xml:space="preserve"> odst. 1</w:t>
        </w:r>
      </w:ins>
      <w:ins w:id="6" w:author="PŠ" w:date="2016-06-14T13:45:00Z">
        <w:r>
          <w:rPr>
            <w:rFonts w:cs="Times New Roman" w:ascii="Times New Roman" w:hAnsi="Times New Roman"/>
          </w:rPr>
          <w:t xml:space="preserve"> písm. d) statutu, je Centrum pro ekonomický výzkum a doktorské studium.</w:t>
        </w:r>
      </w:ins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3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á pracoviště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ými pracovišti univerzity pro vzdělávací, vědeckou, výzkumnou a vývojovou nebo další tvůrčí činnost nebo pro poskytování informačních služeb (§ 22 odst. 1 písm. c) zákona o vysokých školách)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výpočetní techniky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přenos poznatků a technologií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jazykové a odborné přípravy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řední knihovna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tura Rady vysokých škol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jiného pracoviště univerzity upravuje organizační řád, který je jeho vnitřním předpisem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inými pracovišti, jejichž ředitelům je svěřen výkon správy majetku podle čl. </w:t>
      </w:r>
      <w:ins w:id="8" w:author="Tereza Svobodová" w:date="2016-08-15T11:39:00Z">
        <w:r>
          <w:rPr>
            <w:rFonts w:cs="Times New Roman" w:ascii="Times New Roman" w:hAnsi="Times New Roman"/>
          </w:rPr>
          <w:t>50</w:t>
        </w:r>
      </w:ins>
      <w:del w:id="9" w:author="Tereza Svobodová" w:date="2016-08-15T11:39:00Z">
        <w:r>
          <w:rPr>
            <w:rFonts w:cs="Times New Roman" w:ascii="Times New Roman" w:hAnsi="Times New Roman"/>
          </w:rPr>
          <w:delText>49</w:delText>
        </w:r>
      </w:del>
      <w:r>
        <w:rPr>
          <w:rFonts w:cs="Times New Roman" w:ascii="Times New Roman" w:hAnsi="Times New Roman"/>
        </w:rPr>
        <w:t xml:space="preserve"> </w:t>
      </w:r>
      <w:ins w:id="10" w:author="Tereza Svobodová" w:date="2016-08-15T11:39:00Z">
        <w:r>
          <w:rPr>
            <w:rFonts w:cs="Times New Roman" w:ascii="Times New Roman" w:hAnsi="Times New Roman"/>
          </w:rPr>
          <w:t xml:space="preserve">odst. 1 </w:t>
        </w:r>
      </w:ins>
      <w:r>
        <w:rPr>
          <w:rFonts w:cs="Times New Roman" w:ascii="Times New Roman" w:hAnsi="Times New Roman"/>
        </w:rPr>
        <w:t>písm. d) statutu, jsou Ústav jazykové a odborné přípravy a Agentura Rady vysokých škol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4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ová zařízen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ovými zařízeními (§ 22 odst. 1 písm. d) zákona o vysokých školách) univerzity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e a menzy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Arcibiskupský seminář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ladatelství Karolinum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a budov a zařízení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  <w:del w:id="12" w:author="PŠ" w:date="2016-05-09T23:49:00Z"/>
        </w:rPr>
      </w:pPr>
      <w:del w:id="11" w:author="PŠ" w:date="2016-05-09T23:49:00Z">
        <w:r>
          <w:rPr>
            <w:rFonts w:cs="Times New Roman" w:ascii="Times New Roman" w:hAnsi="Times New Roman"/>
          </w:rPr>
          <w:delText>Sportovní centrum</w:delText>
        </w:r>
      </w:del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  <w:ins w:id="16" w:author="PŠ" w:date="2016-06-15T13:21:00Z"/>
        </w:rPr>
      </w:pPr>
      <w:ins w:id="13" w:author="PŠ" w:date="2016-06-15T13:21:00Z">
        <w:r>
          <w:rPr>
            <w:rFonts w:cs="Times New Roman" w:ascii="Times New Roman" w:hAnsi="Times New Roman"/>
          </w:rPr>
          <w:t>C</w:t>
        </w:r>
      </w:ins>
      <w:ins w:id="14" w:author="Milan Prášil" w:date="2016-07-18T14:08:00Z">
        <w:r>
          <w:rPr>
            <w:rFonts w:cs="Times New Roman" w:ascii="Times New Roman" w:hAnsi="Times New Roman"/>
          </w:rPr>
          <w:t>entrum</w:t>
        </w:r>
      </w:ins>
      <w:ins w:id="15" w:author="PŠ" w:date="2016-06-15T13:21:00Z">
        <w:r>
          <w:rPr>
            <w:rFonts w:cs="Times New Roman" w:ascii="Times New Roman" w:hAnsi="Times New Roman"/>
          </w:rPr>
          <w:t xml:space="preserve"> Krystal.</w:t>
        </w:r>
      </w:ins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účelového zařízení univerzity upravuje organizační řád, který je jeho vnitřním předpisem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Účelovými zařízeními, jejichž ředitelům je svěřen výkon správy majetku podle čl. </w:t>
      </w:r>
      <w:ins w:id="17" w:author="Tereza Svobodová" w:date="2016-08-15T10:53:00Z">
        <w:r>
          <w:rPr>
            <w:rFonts w:cs="Times New Roman" w:ascii="Times New Roman" w:hAnsi="Times New Roman"/>
          </w:rPr>
          <w:t>50</w:t>
        </w:r>
      </w:ins>
      <w:del w:id="18" w:author="Tereza Svobodová" w:date="2016-08-15T10:53:00Z">
        <w:r>
          <w:rPr>
            <w:rFonts w:cs="Times New Roman" w:ascii="Times New Roman" w:hAnsi="Times New Roman"/>
          </w:rPr>
          <w:delText>49</w:delText>
        </w:r>
      </w:del>
      <w:r>
        <w:rPr>
          <w:rFonts w:cs="Times New Roman" w:ascii="Times New Roman" w:hAnsi="Times New Roman"/>
        </w:rPr>
        <w:t xml:space="preserve"> </w:t>
      </w:r>
      <w:ins w:id="19" w:author="Tereza Svobodová" w:date="2016-08-15T11:39:00Z">
        <w:r>
          <w:rPr>
            <w:rFonts w:cs="Times New Roman" w:ascii="Times New Roman" w:hAnsi="Times New Roman"/>
          </w:rPr>
          <w:t xml:space="preserve">odst. 1 </w:t>
        </w:r>
      </w:ins>
      <w:r>
        <w:rPr>
          <w:rFonts w:cs="Times New Roman" w:ascii="Times New Roman" w:hAnsi="Times New Roman"/>
        </w:rPr>
        <w:t xml:space="preserve">písm. d) statutu, jsou Koleje a menzy, </w:t>
      </w:r>
      <w:ins w:id="20" w:author="PŠ" w:date="2016-06-15T13:21:00Z">
        <w:r>
          <w:rPr>
            <w:rFonts w:cs="Times New Roman" w:ascii="Times New Roman" w:hAnsi="Times New Roman"/>
          </w:rPr>
          <w:t xml:space="preserve">Arcibiskupský seminář a </w:t>
        </w:r>
      </w:ins>
      <w:r>
        <w:rPr>
          <w:rFonts w:cs="Times New Roman" w:ascii="Times New Roman" w:hAnsi="Times New Roman"/>
        </w:rPr>
        <w:t>Nakladatelství Karolinum</w:t>
      </w:r>
      <w:del w:id="21" w:author="PŠ" w:date="2016-06-15T13:21:00Z">
        <w:r>
          <w:rPr>
            <w:rFonts w:cs="Times New Roman" w:ascii="Times New Roman" w:hAnsi="Times New Roman"/>
          </w:rPr>
          <w:delText xml:space="preserve"> a Arcibiskupský seminář</w:delText>
        </w:r>
      </w:del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5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názvů univerzity, fakult a dalších součástí v anglickém jazyce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Název univerzity v anglickém jazyce zní: „</w:t>
      </w:r>
      <w:r>
        <w:rPr>
          <w:rFonts w:cs="Times New Roman" w:ascii="Times New Roman" w:hAnsi="Times New Roman"/>
          <w:lang w:val="en-GB"/>
        </w:rPr>
        <w:t>Charles University in Prague</w:t>
      </w:r>
      <w:r>
        <w:rPr>
          <w:rFonts w:cs="Times New Roman" w:ascii="Times New Roman" w:hAnsi="Times New Roman"/>
        </w:rPr>
        <w:t>”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vy fakult v anglickém jazyce znějí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Times New Roman" w:ascii="Times New Roman" w:hAnsi="Times New Roman"/>
        </w:rPr>
        <w:t>- „</w:t>
      </w:r>
      <w:r>
        <w:rPr>
          <w:rFonts w:cs="Times New Roman" w:ascii="Times New Roman" w:hAnsi="Times New Roman"/>
          <w:lang w:val="en-GB"/>
        </w:rPr>
        <w:t>Catholic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Protestant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Hussite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Law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irst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Second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Third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edicine in Plzeň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edicine in Hradec Králové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Pharmacy in Hradec Králové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Art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Scienc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athematics and Physic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Education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Social Science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Physical Education and Sport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Humanitie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Názvy dalších součástí v anglickém jazyce znějí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GB"/>
        </w:rPr>
        <w:t>„Institute of the History of Charles University and Archive of Charles Universit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 xml:space="preserve">-„Center for Theoretical Study”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>-„Center for Economic Research and</w:t>
      </w:r>
      <w:r>
        <w:rPr>
          <w:rFonts w:cs="Times New Roman" w:ascii="Times New Roman" w:hAnsi="Times New Roman"/>
          <w:bCs/>
          <w:lang w:val="en-GB"/>
        </w:rPr>
        <w:t xml:space="preserve"> Graduate Education</w:t>
      </w:r>
      <w:r>
        <w:rPr>
          <w:rFonts w:cs="Times New Roman" w:ascii="Times New Roman" w:hAnsi="Times New Roman"/>
          <w:lang w:val="en-GB"/>
        </w:rPr>
        <w:t>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Computer Science Centre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</w:rPr>
        <w:t>„Centre for Transfer of Knowledge and Technology</w:t>
      </w:r>
      <w:r>
        <w:rPr>
          <w:rFonts w:cs="Times New Roman" w:ascii="Times New Roman" w:hAnsi="Times New Roman"/>
          <w:lang w:val="en-GB"/>
        </w:rPr>
        <w:t>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Institute for Language and Preparatory Studie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Central Library of Charles Universit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Environment Center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Agency of the Council of Higher Education Institution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Dormitories and Refectorie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Archbishop’s Seminar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Karolinum Pres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Premises and Facilities Administration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 xml:space="preserve">- </w:t>
      </w:r>
      <w:del w:id="22" w:author="Admin" w:date="2016-07-19T17:14:00Z">
        <w:r>
          <w:rPr>
            <w:rFonts w:cs="Times New Roman" w:ascii="Times New Roman" w:hAnsi="Times New Roman"/>
            <w:lang w:val="en-GB"/>
          </w:rPr>
          <w:delText>„Sports Centre”</w:delText>
        </w:r>
      </w:del>
      <w:ins w:id="23" w:author="Admin" w:date="2016-07-19T17:14:00Z">
        <w:r>
          <w:rPr>
            <w:rFonts w:cs="Times New Roman" w:ascii="Times New Roman" w:hAnsi="Times New Roman"/>
            <w:lang w:val="en-GB"/>
          </w:rPr>
          <w:t xml:space="preserve"> „</w:t>
        </w:r>
      </w:ins>
      <w:r>
        <w:rPr>
          <w:rFonts w:cs="Times New Roman" w:ascii="Times New Roman" w:hAnsi="Times New Roman"/>
          <w:lang w:val="en-GB"/>
        </w:rPr>
        <w:t xml:space="preserve">Centre </w:t>
      </w:r>
      <w:ins w:id="24" w:author="Admin" w:date="2016-07-19T17:15:00Z">
        <w:r>
          <w:rPr>
            <w:rFonts w:cs="Times New Roman" w:ascii="Times New Roman" w:hAnsi="Times New Roman"/>
            <w:lang w:val="en-GB"/>
          </w:rPr>
          <w:t>Krystal”</w:t>
        </w:r>
      </w:ins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Příloha č. 1 Statutu Univerzity Karlovy </w:t>
    </w:r>
    <w:del w:id="25" w:author="Milan Prášil" w:date="2016-07-18T14:08:00Z"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delText>v Praze</w:delText>
      </w:r>
    </w:del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2"/>
        <w:szCs w:val="22"/>
        <w:lang w:val="en-US" w:eastAsia="en-US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Příloha č. 1 Statutu Univerzity Karlovy </w:t>
    </w:r>
    <w:del w:id="26" w:author="Milan Prášil" w:date="2016-07-18T14:08:00Z"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delText>v Praze</w:delText>
      </w:r>
    </w:del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2"/>
        <w:szCs w:val="22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288"/>
      <w:ind w:left="397" w:hanging="0"/>
      <w:jc w:val="both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3:00Z</dcterms:created>
  <dc:creator>RNDr. Tomáš Jelínek</dc:creator>
  <dc:description/>
  <cp:keywords/>
  <dc:language>en-US</dc:language>
  <cp:lastModifiedBy>Tereza Svobodová</cp:lastModifiedBy>
  <cp:lastPrinted>2014-04-10T10:24:00Z</cp:lastPrinted>
  <dcterms:modified xsi:type="dcterms:W3CDTF">2016-09-13T11:43:00Z</dcterms:modified>
  <cp:revision>2</cp:revision>
  <dc:subject>Vnitřní předpisy Univerzity Karlovy</dc:subject>
  <dc:title>VIII. úplné znění přílohy č. 2 Statutu Univerzity Karlovy v Praze - rev 8Z</dc:title>
</cp:coreProperties>
</file>